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center"/>
        <w:rPr/>
      </w:pPr>
      <w:r>
        <w:rPr/>
      </w:r>
    </w:p>
    <w:p>
      <w:pPr>
        <w:pStyle w:val="Heading1"/>
        <w:ind w:firstLine="720"/>
        <w:jc w:val="center"/>
        <w:rPr/>
      </w:pPr>
      <w:r>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4" \h \z \u </w:instrText>
          </w:r>
          <w:r>
            <w:rPr>
              <w:rStyle w:val="IndexLink"/>
              <w:sz w:val="28"/>
              <w:szCs w:val="28"/>
              <w:lang w:val="en-US" w:eastAsia="en-US"/>
            </w:rPr>
            <w:fldChar w:fldCharType="separate"/>
          </w:r>
          <w:hyperlink w:anchor="__RefHeading___Toc8808680">
            <w:r>
              <w:rPr>
                <w:rStyle w:val="IndexLink"/>
                <w:sz w:val="28"/>
                <w:szCs w:val="28"/>
                <w:lang w:val="en-US" w:eastAsia="en-US"/>
              </w:rPr>
              <w:t>Введение.</w:t>
              <w:tab/>
              <w:t>3</w:t>
            </w:r>
          </w:hyperlink>
        </w:p>
        <w:p>
          <w:pPr>
            <w:pStyle w:val="Contents1"/>
            <w:tabs>
              <w:tab w:val="clear" w:pos="708"/>
              <w:tab w:val="right" w:pos="9345" w:leader="dot"/>
            </w:tabs>
            <w:rPr>
              <w:sz w:val="28"/>
              <w:szCs w:val="28"/>
              <w:lang w:val="en-US" w:eastAsia="en-US"/>
            </w:rPr>
          </w:pPr>
          <w:hyperlink w:anchor="__RefHeading___Toc8808681">
            <w:r>
              <w:rPr>
                <w:rStyle w:val="IndexLink"/>
                <w:bCs/>
                <w:sz w:val="28"/>
                <w:szCs w:val="28"/>
                <w:lang w:val="en-US" w:eastAsia="en-US"/>
              </w:rPr>
              <w:t>1. Сущность, понятие, основные виды реабилитации  инвалидов.</w:t>
            </w:r>
            <w:r>
              <w:rPr>
                <w:rStyle w:val="IndexLink"/>
                <w:sz w:val="28"/>
                <w:szCs w:val="28"/>
                <w:lang w:val="en-US" w:eastAsia="en-US"/>
              </w:rPr>
              <w:tab/>
              <w:t>5</w:t>
            </w:r>
          </w:hyperlink>
        </w:p>
        <w:p>
          <w:pPr>
            <w:pStyle w:val="Contents1"/>
            <w:tabs>
              <w:tab w:val="clear" w:pos="708"/>
              <w:tab w:val="right" w:pos="9345" w:leader="dot"/>
            </w:tabs>
            <w:rPr>
              <w:sz w:val="28"/>
              <w:szCs w:val="28"/>
              <w:lang w:val="en-US" w:eastAsia="en-US"/>
            </w:rPr>
          </w:pPr>
          <w:hyperlink w:anchor="__RefHeading___Toc8808682">
            <w:r>
              <w:rPr>
                <w:rStyle w:val="IndexLink"/>
                <w:bCs/>
                <w:sz w:val="28"/>
                <w:szCs w:val="28"/>
                <w:lang w:val="en-US" w:eastAsia="en-US"/>
              </w:rPr>
              <w:t>2. Роль социальных работников в реабилитации  инвалидов</w:t>
            </w:r>
            <w:r>
              <w:rPr>
                <w:rStyle w:val="IndexLink"/>
                <w:sz w:val="28"/>
                <w:szCs w:val="28"/>
                <w:lang w:val="en-US" w:eastAsia="en-US"/>
              </w:rPr>
              <w:tab/>
              <w:t>19</w:t>
            </w:r>
          </w:hyperlink>
        </w:p>
        <w:p>
          <w:pPr>
            <w:pStyle w:val="Contents1"/>
            <w:tabs>
              <w:tab w:val="clear" w:pos="708"/>
              <w:tab w:val="right" w:pos="9345" w:leader="dot"/>
            </w:tabs>
            <w:rPr>
              <w:sz w:val="28"/>
              <w:szCs w:val="28"/>
              <w:lang w:val="en-US" w:eastAsia="en-US"/>
            </w:rPr>
          </w:pPr>
          <w:hyperlink w:anchor="__RefHeading___Toc8808683">
            <w:r>
              <w:rPr>
                <w:rStyle w:val="IndexLink"/>
                <w:bCs/>
                <w:sz w:val="28"/>
                <w:szCs w:val="28"/>
                <w:lang w:val="en-US" w:eastAsia="en-US"/>
              </w:rPr>
              <w:t>3. Занятость инвалидов.</w:t>
            </w:r>
            <w:r>
              <w:rPr>
                <w:rStyle w:val="IndexLink"/>
                <w:sz w:val="28"/>
                <w:szCs w:val="28"/>
                <w:lang w:val="en-US" w:eastAsia="en-US"/>
              </w:rPr>
              <w:tab/>
              <w:t>23</w:t>
            </w:r>
          </w:hyperlink>
        </w:p>
        <w:p>
          <w:pPr>
            <w:pStyle w:val="Contents1"/>
            <w:tabs>
              <w:tab w:val="clear" w:pos="708"/>
              <w:tab w:val="right" w:pos="9345" w:leader="dot"/>
            </w:tabs>
            <w:rPr>
              <w:sz w:val="28"/>
              <w:szCs w:val="28"/>
              <w:lang w:val="en-US" w:eastAsia="en-US"/>
            </w:rPr>
          </w:pPr>
          <w:hyperlink w:anchor="__RefHeading___Toc8808684">
            <w:r>
              <w:rPr>
                <w:rStyle w:val="IndexLink"/>
                <w:bCs/>
                <w:sz w:val="28"/>
                <w:szCs w:val="28"/>
                <w:lang w:val="en-US" w:eastAsia="en-US"/>
              </w:rPr>
              <w:t>4. Потребности инвалидов в высшем образовании</w:t>
            </w:r>
            <w:r>
              <w:rPr>
                <w:rStyle w:val="IndexLink"/>
                <w:sz w:val="28"/>
                <w:szCs w:val="28"/>
                <w:lang w:val="en-US" w:eastAsia="en-US"/>
              </w:rPr>
              <w:tab/>
              <w:t>31</w:t>
            </w:r>
          </w:hyperlink>
        </w:p>
        <w:p>
          <w:pPr>
            <w:pStyle w:val="Contents1"/>
            <w:tabs>
              <w:tab w:val="clear" w:pos="708"/>
              <w:tab w:val="right" w:pos="9345" w:leader="dot"/>
            </w:tabs>
            <w:rPr>
              <w:sz w:val="28"/>
              <w:szCs w:val="28"/>
              <w:lang w:val="en-US" w:eastAsia="en-US"/>
            </w:rPr>
          </w:pPr>
          <w:hyperlink w:anchor="__RefHeading___Toc8808685">
            <w:r>
              <w:rPr>
                <w:rStyle w:val="IndexLink"/>
                <w:bCs/>
                <w:sz w:val="28"/>
                <w:szCs w:val="28"/>
                <w:lang w:val="en-US" w:eastAsia="en-US"/>
              </w:rPr>
              <w:t>5. Социальная политика в отношении инвалидов.</w:t>
            </w:r>
            <w:r>
              <w:rPr>
                <w:rStyle w:val="IndexLink"/>
                <w:sz w:val="28"/>
                <w:szCs w:val="28"/>
                <w:lang w:val="en-US" w:eastAsia="en-US"/>
              </w:rPr>
              <w:tab/>
              <w:t>34</w:t>
            </w:r>
          </w:hyperlink>
        </w:p>
        <w:p>
          <w:pPr>
            <w:pStyle w:val="Contents4"/>
            <w:tabs>
              <w:tab w:val="clear" w:pos="708"/>
              <w:tab w:val="right" w:pos="9345" w:leader="dot"/>
            </w:tabs>
            <w:rPr>
              <w:sz w:val="28"/>
              <w:szCs w:val="28"/>
              <w:lang w:val="en-US" w:eastAsia="en-US"/>
            </w:rPr>
          </w:pPr>
          <w:hyperlink w:anchor="__RefHeading___Toc8808686">
            <w:r>
              <w:rPr>
                <w:rStyle w:val="IndexLink"/>
                <w:sz w:val="28"/>
                <w:szCs w:val="28"/>
                <w:lang w:val="en-US" w:eastAsia="en-US"/>
              </w:rPr>
              <w:t>5.1. Динамика показателей реабилитации инвалидов</w:t>
              <w:tab/>
              <w:t>34</w:t>
            </w:r>
          </w:hyperlink>
        </w:p>
        <w:p>
          <w:pPr>
            <w:pStyle w:val="Contents4"/>
            <w:tabs>
              <w:tab w:val="clear" w:pos="708"/>
              <w:tab w:val="right" w:pos="9345" w:leader="dot"/>
            </w:tabs>
            <w:rPr>
              <w:sz w:val="28"/>
              <w:szCs w:val="28"/>
              <w:lang w:val="en-US" w:eastAsia="en-US"/>
            </w:rPr>
          </w:pPr>
          <w:hyperlink w:anchor="__RefHeading___Toc8808687">
            <w:r>
              <w:rPr>
                <w:rStyle w:val="IndexLink"/>
                <w:sz w:val="28"/>
                <w:szCs w:val="28"/>
                <w:lang w:val="en-US" w:eastAsia="en-US"/>
              </w:rPr>
              <w:t>5.2. Профессиональная и трудовая реабилитация (инвалиды на рынке труда)</w:t>
              <w:tab/>
              <w:t>39</w:t>
            </w:r>
          </w:hyperlink>
        </w:p>
        <w:p>
          <w:pPr>
            <w:pStyle w:val="Contents4"/>
            <w:tabs>
              <w:tab w:val="clear" w:pos="708"/>
              <w:tab w:val="right" w:pos="9345" w:leader="dot"/>
            </w:tabs>
            <w:rPr>
              <w:sz w:val="28"/>
              <w:szCs w:val="28"/>
              <w:lang w:val="en-US" w:eastAsia="en-US"/>
            </w:rPr>
          </w:pPr>
          <w:hyperlink w:anchor="__RefHeading___Toc8808688">
            <w:r>
              <w:rPr>
                <w:rStyle w:val="IndexLink"/>
                <w:sz w:val="28"/>
                <w:szCs w:val="28"/>
                <w:lang w:val="en-US" w:eastAsia="en-US"/>
              </w:rPr>
              <w:t>5.3. Динамика занятости инвалидов</w:t>
              <w:tab/>
              <w:t>39</w:t>
            </w:r>
          </w:hyperlink>
        </w:p>
        <w:p>
          <w:pPr>
            <w:pStyle w:val="Contents4"/>
            <w:tabs>
              <w:tab w:val="clear" w:pos="708"/>
              <w:tab w:val="right" w:pos="9345" w:leader="dot"/>
            </w:tabs>
            <w:rPr>
              <w:sz w:val="28"/>
              <w:szCs w:val="28"/>
              <w:lang w:val="en-US" w:eastAsia="en-US"/>
            </w:rPr>
          </w:pPr>
          <w:hyperlink w:anchor="__RefHeading___Toc8808689">
            <w:r>
              <w:rPr>
                <w:rStyle w:val="IndexLink"/>
                <w:sz w:val="28"/>
                <w:szCs w:val="28"/>
                <w:lang w:val="en-US" w:eastAsia="en-US"/>
              </w:rPr>
              <w:t>5.4. Государственная политика в области профессиональной подготовки инвалидов</w:t>
              <w:tab/>
              <w:t>43</w:t>
            </w:r>
          </w:hyperlink>
        </w:p>
        <w:p>
          <w:pPr>
            <w:pStyle w:val="Contents4"/>
            <w:tabs>
              <w:tab w:val="clear" w:pos="708"/>
              <w:tab w:val="right" w:pos="9345" w:leader="dot"/>
            </w:tabs>
            <w:rPr>
              <w:sz w:val="28"/>
              <w:szCs w:val="28"/>
              <w:lang w:val="en-US" w:eastAsia="en-US"/>
            </w:rPr>
          </w:pPr>
          <w:hyperlink w:anchor="__RefHeading___Toc8808690">
            <w:r>
              <w:rPr>
                <w:rStyle w:val="IndexLink"/>
                <w:sz w:val="28"/>
                <w:szCs w:val="28"/>
                <w:lang w:val="en-US" w:eastAsia="en-US"/>
              </w:rPr>
              <w:t>5.5. Программы государственных служб занятости,  адресованные инвалидам</w:t>
              <w:tab/>
              <w:t>44</w:t>
            </w:r>
          </w:hyperlink>
        </w:p>
        <w:p>
          <w:pPr>
            <w:pStyle w:val="Contents4"/>
            <w:tabs>
              <w:tab w:val="clear" w:pos="708"/>
              <w:tab w:val="right" w:pos="9345" w:leader="dot"/>
            </w:tabs>
            <w:rPr>
              <w:sz w:val="28"/>
              <w:szCs w:val="28"/>
              <w:lang w:val="en-US" w:eastAsia="en-US"/>
            </w:rPr>
          </w:pPr>
          <w:hyperlink w:anchor="__RefHeading___Toc8808691">
            <w:r>
              <w:rPr>
                <w:rStyle w:val="IndexLink"/>
                <w:sz w:val="28"/>
                <w:szCs w:val="28"/>
                <w:lang w:val="en-US" w:eastAsia="en-US"/>
              </w:rPr>
              <w:t>5.6. Специализированные предприятия</w:t>
              <w:tab/>
              <w:t>45</w:t>
            </w:r>
          </w:hyperlink>
        </w:p>
        <w:p>
          <w:pPr>
            <w:pStyle w:val="Contents4"/>
            <w:tabs>
              <w:tab w:val="clear" w:pos="708"/>
              <w:tab w:val="right" w:pos="9345" w:leader="dot"/>
            </w:tabs>
            <w:rPr>
              <w:sz w:val="28"/>
              <w:szCs w:val="28"/>
              <w:lang w:val="en-US" w:eastAsia="en-US"/>
            </w:rPr>
          </w:pPr>
          <w:hyperlink w:anchor="__RefHeading___Toc8808692">
            <w:r>
              <w:rPr>
                <w:rStyle w:val="IndexLink"/>
                <w:sz w:val="28"/>
                <w:szCs w:val="28"/>
                <w:lang w:val="en-US" w:eastAsia="en-US"/>
              </w:rPr>
              <w:t>5.7. Оплата труда инвалидов</w:t>
              <w:tab/>
              <w:t>47</w:t>
            </w:r>
          </w:hyperlink>
        </w:p>
        <w:p>
          <w:pPr>
            <w:pStyle w:val="Contents4"/>
            <w:tabs>
              <w:tab w:val="clear" w:pos="708"/>
              <w:tab w:val="right" w:pos="9345" w:leader="dot"/>
            </w:tabs>
            <w:rPr>
              <w:sz w:val="28"/>
              <w:szCs w:val="28"/>
              <w:lang w:val="en-US" w:eastAsia="en-US"/>
            </w:rPr>
          </w:pPr>
          <w:hyperlink w:anchor="__RefHeading___Toc8808693">
            <w:r>
              <w:rPr>
                <w:rStyle w:val="IndexLink"/>
                <w:sz w:val="28"/>
                <w:szCs w:val="28"/>
                <w:lang w:val="en-US" w:eastAsia="en-US"/>
              </w:rPr>
              <w:t>5.8. Самозанятость и организация инвалидами собственного дела.</w:t>
              <w:tab/>
              <w:t>48</w:t>
            </w:r>
          </w:hyperlink>
        </w:p>
        <w:p>
          <w:pPr>
            <w:pStyle w:val="Contents4"/>
            <w:tabs>
              <w:tab w:val="clear" w:pos="708"/>
              <w:tab w:val="right" w:pos="9345" w:leader="dot"/>
            </w:tabs>
            <w:rPr>
              <w:sz w:val="28"/>
              <w:szCs w:val="28"/>
              <w:lang w:val="en-US" w:eastAsia="en-US"/>
            </w:rPr>
          </w:pPr>
          <w:hyperlink w:anchor="__RefHeading___Toc8808694">
            <w:r>
              <w:rPr>
                <w:rStyle w:val="IndexLink"/>
                <w:sz w:val="28"/>
                <w:szCs w:val="28"/>
                <w:lang w:val="en-US" w:eastAsia="en-US"/>
              </w:rPr>
              <w:t>5.9. Квотирование рабочих мест</w:t>
              <w:tab/>
              <w:t>48</w:t>
            </w:r>
          </w:hyperlink>
        </w:p>
        <w:p>
          <w:pPr>
            <w:pStyle w:val="Contents1"/>
            <w:tabs>
              <w:tab w:val="clear" w:pos="708"/>
              <w:tab w:val="right" w:pos="9345" w:leader="dot"/>
            </w:tabs>
            <w:rPr>
              <w:sz w:val="28"/>
              <w:szCs w:val="28"/>
              <w:lang w:val="en-US" w:eastAsia="en-US"/>
            </w:rPr>
          </w:pPr>
          <w:hyperlink w:anchor="__RefHeading___Toc8808695">
            <w:r>
              <w:rPr>
                <w:rStyle w:val="IndexLink"/>
                <w:bCs/>
                <w:sz w:val="28"/>
                <w:szCs w:val="28"/>
                <w:lang w:val="en-US" w:eastAsia="en-US"/>
              </w:rPr>
              <w:t>6. Проблемы занятости инвалидов в Уральском  федеральном округе.</w:t>
            </w:r>
            <w:r>
              <w:rPr>
                <w:rStyle w:val="IndexLink"/>
                <w:sz w:val="28"/>
                <w:szCs w:val="28"/>
                <w:lang w:val="en-US" w:eastAsia="en-US"/>
              </w:rPr>
              <w:tab/>
              <w:t>51</w:t>
            </w:r>
          </w:hyperlink>
        </w:p>
        <w:p>
          <w:pPr>
            <w:pStyle w:val="Contents1"/>
            <w:tabs>
              <w:tab w:val="clear" w:pos="708"/>
              <w:tab w:val="right" w:pos="9345" w:leader="dot"/>
            </w:tabs>
            <w:rPr>
              <w:sz w:val="28"/>
              <w:szCs w:val="28"/>
              <w:lang w:val="en-US" w:eastAsia="en-US"/>
            </w:rPr>
          </w:pPr>
          <w:hyperlink w:anchor="__RefHeading___Toc8808696">
            <w:r>
              <w:rPr>
                <w:rStyle w:val="IndexLink"/>
                <w:bCs/>
                <w:sz w:val="28"/>
                <w:szCs w:val="28"/>
                <w:lang w:val="en-US" w:eastAsia="en-US"/>
              </w:rPr>
              <w:t>7. Программы трудоустройства инвалидов  Правительства Москвы</w:t>
            </w:r>
            <w:r>
              <w:rPr>
                <w:rStyle w:val="IndexLink"/>
                <w:sz w:val="28"/>
                <w:szCs w:val="28"/>
                <w:lang w:val="en-US" w:eastAsia="en-US"/>
              </w:rPr>
              <w:tab/>
              <w:t>52</w:t>
            </w:r>
          </w:hyperlink>
        </w:p>
        <w:p>
          <w:pPr>
            <w:pStyle w:val="Contents1"/>
            <w:tabs>
              <w:tab w:val="clear" w:pos="708"/>
              <w:tab w:val="right" w:pos="9345" w:leader="dot"/>
            </w:tabs>
            <w:rPr>
              <w:sz w:val="28"/>
              <w:szCs w:val="28"/>
              <w:lang w:val="en-US" w:eastAsia="en-US"/>
            </w:rPr>
          </w:pPr>
          <w:hyperlink w:anchor="__RefHeading___Toc8808697">
            <w:r>
              <w:rPr>
                <w:rStyle w:val="IndexLink"/>
                <w:bCs/>
                <w:sz w:val="28"/>
                <w:szCs w:val="28"/>
                <w:lang w:val="en-US" w:eastAsia="en-US"/>
              </w:rPr>
              <w:t>8. Технические средства реабилитации инвалидов в России</w:t>
            </w:r>
            <w:r>
              <w:rPr>
                <w:rStyle w:val="IndexLink"/>
                <w:sz w:val="28"/>
                <w:szCs w:val="28"/>
                <w:lang w:val="en-US" w:eastAsia="en-US"/>
              </w:rPr>
              <w:tab/>
              <w:t>55</w:t>
            </w:r>
          </w:hyperlink>
        </w:p>
        <w:p>
          <w:pPr>
            <w:pStyle w:val="Contents1"/>
            <w:tabs>
              <w:tab w:val="clear" w:pos="708"/>
              <w:tab w:val="right" w:pos="9345" w:leader="dot"/>
            </w:tabs>
            <w:rPr>
              <w:sz w:val="28"/>
              <w:szCs w:val="28"/>
              <w:lang w:val="en-US" w:eastAsia="en-US"/>
            </w:rPr>
          </w:pPr>
          <w:hyperlink w:anchor="__RefHeading___Toc8808698">
            <w:r>
              <w:rPr>
                <w:rStyle w:val="IndexLink"/>
                <w:bCs/>
                <w:sz w:val="28"/>
                <w:szCs w:val="28"/>
                <w:lang w:val="en-US" w:eastAsia="en-US"/>
              </w:rPr>
              <w:t>Заключение.</w:t>
            </w:r>
            <w:r>
              <w:rPr>
                <w:rStyle w:val="IndexLink"/>
                <w:sz w:val="28"/>
                <w:szCs w:val="28"/>
                <w:lang w:val="en-US" w:eastAsia="en-US"/>
              </w:rPr>
              <w:tab/>
              <w:t>60</w:t>
            </w:r>
          </w:hyperlink>
        </w:p>
        <w:p>
          <w:pPr>
            <w:pStyle w:val="Contents1"/>
            <w:tabs>
              <w:tab w:val="clear" w:pos="708"/>
              <w:tab w:val="right" w:pos="9345" w:leader="dot"/>
            </w:tabs>
            <w:rPr>
              <w:sz w:val="28"/>
              <w:szCs w:val="28"/>
              <w:lang w:val="en-US" w:eastAsia="en-US"/>
            </w:rPr>
          </w:pPr>
          <w:hyperlink w:anchor="__RefHeading___Toc8808699">
            <w:r>
              <w:rPr>
                <w:rStyle w:val="IndexLink"/>
                <w:bCs/>
                <w:sz w:val="28"/>
                <w:szCs w:val="28"/>
                <w:lang w:val="en-US" w:eastAsia="en-US"/>
              </w:rPr>
              <w:t>Список литературы.</w:t>
            </w:r>
            <w:r>
              <w:rPr>
                <w:rStyle w:val="IndexLink"/>
                <w:sz w:val="28"/>
                <w:szCs w:val="28"/>
                <w:lang w:val="en-US" w:eastAsia="en-US"/>
              </w:rPr>
              <w:tab/>
              <w:t>62</w:t>
            </w:r>
          </w:hyperlink>
          <w:r>
            <w:rPr>
              <w:rStyle w:val="IndexLink"/>
              <w:sz w:val="28"/>
              <w:szCs w:val="28"/>
              <w:lang w:val="en-US" w:eastAsia="en-US"/>
            </w:rPr>
            <w:fldChar w:fldCharType="end"/>
          </w:r>
        </w:p>
      </w:sdtContent>
    </w:sdt>
    <w:p>
      <w:pPr>
        <w:pStyle w:val="Heading1"/>
        <w:numPr>
          <w:ilvl w:val="0"/>
          <w:numId w:val="0"/>
        </w:numPr>
        <w:ind w:firstLine="720"/>
        <w:jc w:val="left"/>
        <w:rPr>
          <w:sz w:val="28"/>
          <w:szCs w:val="28"/>
          <w:lang w:val="en-US" w:eastAsia="en-US"/>
        </w:rPr>
      </w:pPr>
      <w:r>
        <w:rPr>
          <w:sz w:val="28"/>
          <w:szCs w:val="28"/>
          <w:lang w:val="en-US" w:eastAsia="en-US"/>
        </w:rPr>
      </w:r>
      <w:r>
        <w:br w:type="page"/>
      </w:r>
    </w:p>
    <w:p>
      <w:pPr>
        <w:pStyle w:val="Heading1"/>
        <w:ind w:firstLine="720"/>
        <w:jc w:val="left"/>
        <w:rPr/>
      </w:pPr>
      <w:r>
        <w:rPr/>
      </w:r>
    </w:p>
    <w:p>
      <w:pPr>
        <w:pStyle w:val="Heading1"/>
        <w:ind w:firstLine="720"/>
        <w:jc w:val="center"/>
        <w:rPr/>
      </w:pPr>
      <w:bookmarkStart w:id="0" w:name="__RefHeading___Toc8808680"/>
      <w:bookmarkEnd w:id="0"/>
      <w:r>
        <w:rPr/>
        <w:t>Введение.</w:t>
      </w:r>
    </w:p>
    <w:p>
      <w:pPr>
        <w:pStyle w:val="Normal"/>
        <w:ind w:firstLine="709"/>
        <w:rPr>
          <w:sz w:val="28"/>
          <w:szCs w:val="28"/>
        </w:rPr>
      </w:pPr>
      <w:r>
        <w:rPr>
          <w:sz w:val="28"/>
          <w:szCs w:val="28"/>
        </w:rPr>
      </w:r>
    </w:p>
    <w:p>
      <w:pPr>
        <w:pStyle w:val="Normal"/>
        <w:ind w:firstLine="709"/>
        <w:rPr/>
      </w:pPr>
      <w:r>
        <w:rPr>
          <w:sz w:val="28"/>
          <w:szCs w:val="28"/>
        </w:rPr>
        <w:t>В настоящие время процесс социальной реабилитации является предметом исследования специалистов многих отраслей научного знания. Психологи, философы, социологи, педагоги, социальные психологи и т. д. вскрывают различные аспекты этого процесса, исследуют  механизмы, этапы и стадии, фак</w:t>
        <w:softHyphen/>
        <w:t>торы социальной реабилитации.</w:t>
      </w:r>
    </w:p>
    <w:p>
      <w:pPr>
        <w:pStyle w:val="Normal"/>
        <w:ind w:firstLine="709"/>
        <w:rPr/>
      </w:pPr>
      <w:r>
        <w:rPr>
          <w:sz w:val="28"/>
          <w:szCs w:val="28"/>
        </w:rPr>
        <w:t xml:space="preserve">По данным ООН, в мире насчитывается примерно 450 миллионов людей с нарушениями психического и  физического развития. Это составляет 1/10 часа жителей нашей планеты. </w:t>
      </w:r>
    </w:p>
    <w:p>
      <w:pPr>
        <w:pStyle w:val="Normal"/>
        <w:ind w:firstLine="709"/>
        <w:rPr/>
      </w:pPr>
      <w:r>
        <w:rPr>
          <w:sz w:val="28"/>
          <w:szCs w:val="28"/>
        </w:rPr>
        <w:t>Данные всемирной организации здравоохранения (ВОЗ) свидетельствуют, что число таких жителей в мире достигает 13% .</w:t>
      </w:r>
    </w:p>
    <w:p>
      <w:pPr>
        <w:pStyle w:val="Normal"/>
        <w:ind w:firstLine="709"/>
        <w:rPr/>
      </w:pPr>
      <w:r>
        <w:rPr>
          <w:sz w:val="28"/>
          <w:szCs w:val="28"/>
        </w:rPr>
        <w:t>Нетрудоспособные граждане в каждой стране составляют предмет заботы государства, которое социальную политику ставит во главу угла своей деятельности. Основной заботой государства по отношению к пожилым людям и инвалидам является их материальная поддержка (пенсии, пособия, льготы и т.д.). Однако нетрудоспособные граждане нуждаются не только в материальной поддержке. Важную роль играет оказание им действенной физической, психологической, организационной и другой помощи.</w:t>
      </w:r>
    </w:p>
    <w:p>
      <w:pPr>
        <w:pStyle w:val="Normal"/>
        <w:ind w:firstLine="709"/>
        <w:rPr/>
      </w:pPr>
      <w:r>
        <w:rPr>
          <w:sz w:val="28"/>
          <w:szCs w:val="28"/>
        </w:rPr>
        <w:t>Инвалидность представляет собой социальный феномен, избежать которого не может ни одно общество, и каждое государство сообразно уровню своего развития, приоритетам и возможностям формирует социальную и экономическую политику в отношении инвалидов. Однако возможности общества в борьбе с инвалидностью как социальным злом в конечном итоге определяются не только степенью понимания самой проблемы, но и существующими экономическими ресурсами. Конечно, масштаб инвалидности зависит от множества факторов, как-то: состояние здоровья нации, развитие системы здравоохранения, социально-экономическое развитие, состояние экологической среды, исторические и политические причины, в частности, участие в войнах и военных конфликтах, и пр. В России все из перечисленных факторов имеют ярко выраженную негативную направленность, которая предопределяет значительное распространение инвалидности в обществе. В настоящее время численность инвалидов приближается к 10 млн. чел. (около 7% населения) и продолжает расти. Особенно рост численности инвалидов значителен за последние 3 года и не будет, пожалуй, преувеличением утверждение, что в не столь отдаленной перспективе России грозит “инвалидизация всей страны”, во всяком случае, всего ее населения в пенсионных возрастах. Несмотря на существующие макроэкономические и финансово-бюджетные ограничения, с которыми сталкивается переходная экономика, очевидно, что при таких масштабах и процессах игнорировать проблему инвалидности российское государство позволить себе не может.</w:t>
      </w:r>
    </w:p>
    <w:p>
      <w:pPr>
        <w:pStyle w:val="Normal"/>
        <w:ind w:firstLine="709"/>
        <w:rPr/>
      </w:pPr>
      <w:r>
        <w:rPr>
          <w:sz w:val="28"/>
          <w:szCs w:val="28"/>
        </w:rPr>
        <w:t xml:space="preserve">Сегодня остро ощущается потребность в том, чтобы перевести общегуманитарные и теоретические рассуждения в экономические категории. В настоящем работе предпринята попытка системного междисциплинарного анализа проблемы инвалидности и инвалидов. Была поставлена задача оценить современное состояние проблемы, понять, какое место в современном обществе занимают инвалиды, какова роль и конфигурация социальной политики в отношении инвалидов в общей социальной парадигме российского государства и каков ее эффект.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br w:type="page"/>
      </w:r>
    </w:p>
    <w:p>
      <w:pPr>
        <w:pStyle w:val="Normal"/>
        <w:ind w:firstLine="709"/>
        <w:rPr>
          <w:sz w:val="28"/>
          <w:szCs w:val="28"/>
        </w:rPr>
      </w:pPr>
      <w:r>
        <w:rPr>
          <w:sz w:val="28"/>
          <w:szCs w:val="28"/>
        </w:rPr>
      </w:r>
    </w:p>
    <w:p>
      <w:pPr>
        <w:pStyle w:val="Heading1"/>
        <w:ind w:firstLine="720"/>
        <w:jc w:val="center"/>
        <w:rPr/>
      </w:pPr>
      <w:bookmarkStart w:id="1" w:name="__RefHeading___Toc8808681"/>
      <w:bookmarkEnd w:id="1"/>
      <w:r>
        <w:rPr>
          <w:bCs/>
          <w:szCs w:val="32"/>
        </w:rPr>
        <w:t>1. Сущность, понятие, основные виды реабилитации  инвалидов.</w:t>
      </w:r>
    </w:p>
    <w:p>
      <w:pPr>
        <w:pStyle w:val="Normal"/>
        <w:ind w:firstLine="709"/>
        <w:rPr>
          <w:b/>
          <w:b/>
          <w:bCs/>
          <w:sz w:val="28"/>
          <w:szCs w:val="28"/>
        </w:rPr>
      </w:pPr>
      <w:r>
        <w:rPr>
          <w:b/>
          <w:bCs/>
          <w:sz w:val="28"/>
          <w:szCs w:val="28"/>
        </w:rPr>
      </w:r>
    </w:p>
    <w:p>
      <w:pPr>
        <w:pStyle w:val="Normal"/>
        <w:ind w:firstLine="709"/>
        <w:rPr/>
      </w:pPr>
      <w:r>
        <w:rPr>
          <w:sz w:val="28"/>
          <w:szCs w:val="28"/>
        </w:rPr>
        <w:t xml:space="preserve">       </w:t>
      </w:r>
      <w:r>
        <w:rPr>
          <w:sz w:val="28"/>
          <w:szCs w:val="28"/>
        </w:rPr>
        <w:t>Комитет ВОЗ (1980 г.) дал определение медицинской реабилитации: реабилитация — это активный процесс, целью которого является достижение полного восстановления нарушенных вследствие заболевания или травмы функций, либо, если это нереально — оптимальная реализация физического, психического и социального потенциала инвалида, наиболее адекватная интеграция его в обществе. Таким образом, медицинская реабилитация включает мероприятия по предотвращению инвалидности в период заболевания и помощь индивиду в достижении максимальной физической, психической, социальной, профессиональной и экономической полноценности, на которую он будет способен в рамках существующего заболевания. Среди прочих медицинских дисциплин реабилитация занимает особое место, так как рассматривает не только состояние органов и систем организма, но и функциональные возможности человека в его повседневной жизни после выписки из медицинского учреждения.</w:t>
      </w:r>
    </w:p>
    <w:p>
      <w:pPr>
        <w:pStyle w:val="Normal"/>
        <w:ind w:firstLine="709"/>
        <w:rPr/>
      </w:pPr>
      <w:r>
        <w:rPr>
          <w:sz w:val="28"/>
          <w:szCs w:val="28"/>
        </w:rPr>
        <w:tab/>
        <w:t>Согласно международной классификации ВОЗ, принятой в Женеве в 1980 году, выделяют следующие уровни медико-биологических и психо-социальных последствий болезни и травмы, которые должны учитываться при проведении реабилитации: повреждение (impaiment англ.) — любая аномалия или утрата анатомических, физиологических, психологических структур или функций; нарушение жизнедеятельности (disability англ.) — возникающие в результате повреждения утрата или ограничение возможности осуществлять повседневную деятельность в манере или пределах, считающихся нормальными для человеческого общества; социальные ограничения (handicap англ.) — возникающие в результате повреждения и нарушения жизнедеятельности ограничения и препятствия  для выполнения социальной роли, считающейся нормальной для данного индивидуума.</w:t>
      </w:r>
    </w:p>
    <w:p>
      <w:pPr>
        <w:pStyle w:val="Normal"/>
        <w:ind w:firstLine="709"/>
        <w:rPr/>
      </w:pPr>
      <w:r>
        <w:rPr>
          <w:sz w:val="28"/>
          <w:szCs w:val="28"/>
        </w:rPr>
        <w:tab/>
        <w:t>В последние годы в реабилитацию введено понятие “качество жизни, связанное со здоровьем” (healthrelated quality of life, англ.). При этом именно качество жизни рассматривают как интегральную характеристику, на которую надо ориентироваться при оценке эффективности реабилитации больных и инвалидов.</w:t>
      </w:r>
    </w:p>
    <w:p>
      <w:pPr>
        <w:pStyle w:val="Normal"/>
        <w:ind w:firstLine="709"/>
        <w:rPr/>
      </w:pPr>
      <w:r>
        <w:rPr>
          <w:sz w:val="28"/>
          <w:szCs w:val="28"/>
        </w:rPr>
        <w:tab/>
        <w:t>Правильное представление о последствиях болезни имеет принципиальное значение для понимания сути медицинской реабилитации и направленности реабилитационных воздействий.</w:t>
      </w:r>
    </w:p>
    <w:p>
      <w:pPr>
        <w:pStyle w:val="Normal"/>
        <w:ind w:firstLine="709"/>
        <w:rPr/>
      </w:pPr>
      <w:r>
        <w:rPr>
          <w:sz w:val="28"/>
          <w:szCs w:val="28"/>
        </w:rPr>
        <w:tab/>
        <w:t>Оптимальным является устранение или полная компенсация повреждения путем проведения восстановительного лечения. Однако это не всегда возможно, и в этих случаях желательно организовать жизнедеятельность больного таким образом, чтобы исключить влияние на неё существующего анатомического и физиологического дефекта. Если при этом прежняя деятельность невозможна или отрицательно влияет на состояние здоровья, необходимо переключение больного на такие виды социальной активности, которые в наибольшей степени будут способствовать удовлетворению всех его потребностей.</w:t>
      </w:r>
    </w:p>
    <w:p>
      <w:pPr>
        <w:pStyle w:val="Normal"/>
        <w:ind w:firstLine="709"/>
        <w:rPr/>
      </w:pPr>
      <w:r>
        <w:rPr>
          <w:sz w:val="28"/>
          <w:szCs w:val="28"/>
        </w:rPr>
        <w:tab/>
        <w:t>Идеология медицинской реабилитации за последние годы претерпела значительную эволюцию. Если в 40-е годы основой политики в отношении хронически больных и инвалидов были их защита и уход за ними, то с 50-х годов начала развиваться концепция интеграции больных и инвалидов в обычное общество; особый упор сделан ша их обучении, получение ими технических подсобных средств. В 70-е — 80-е годы зарождается идея максимальной адаптации окружающей Среды под нужды больных и инвалидов, всесторонней законодательной поддержки инвалидов в сфере образования, здравоохранения, социальных услуг и обеспечения трудовой деятельности. В связи с этим становится очевидным, что система медицинской реабилитации в очень большой степени зависит от экономического развития общества.</w:t>
      </w:r>
    </w:p>
    <w:p>
      <w:pPr>
        <w:pStyle w:val="Normal"/>
        <w:ind w:firstLine="709"/>
        <w:rPr>
          <w:sz w:val="28"/>
          <w:szCs w:val="28"/>
        </w:rPr>
      </w:pPr>
      <w:r>
        <w:rPr>
          <w:sz w:val="28"/>
          <w:szCs w:val="28"/>
        </w:rPr>
        <w:tab/>
        <w:t>Несмотря на значительные различия систем медицинской реабилитации в разных странах, всё шире развивается международное сотрудничество в этой сфере, всё чаще поднимается вопрос о необходимости международного планирования и разработки координированной программы реабилитации физически неполноценных лиц. Так, период с 1983 по 1992 годы был объявлен ООН Интернациональной Декадой Инвалидов; в 1993 году Генеральная ассамблея ООН приняла “Стандартные правила уравнивания возможностей инвалидов” которые должны считаться в странах членах ООН точкой отсчёта в сфере прав инвалидов. По-видимому, неизбежна дальнейшая трансформация идей и научно практических задач медицинской реабилитации, связанная с постепенно происходящими в обществе социально экономическими переменами.</w:t>
      </w:r>
      <w:r>
        <w:rPr>
          <w:rStyle w:val="FootnoteCharacters"/>
          <w:rStyle w:val="FootnoteAnchor"/>
          <w:sz w:val="28"/>
          <w:szCs w:val="28"/>
        </w:rPr>
        <w:footnoteReference w:id="2"/>
      </w:r>
    </w:p>
    <w:p>
      <w:pPr>
        <w:pStyle w:val="Normal"/>
        <w:ind w:firstLine="709"/>
        <w:rPr/>
      </w:pPr>
      <w:r>
        <w:rPr>
          <w:sz w:val="28"/>
          <w:szCs w:val="28"/>
        </w:rPr>
        <w:tab/>
        <w:t>Общие показания в медицинской реабилитации представлены в докладе Комитета экспертов ВОЗ по предупреждению инвалидности в реабилитации (1983). К ним относятся:</w:t>
      </w:r>
    </w:p>
    <w:p>
      <w:pPr>
        <w:pStyle w:val="Normal"/>
        <w:ind w:firstLine="709"/>
        <w:rPr>
          <w:sz w:val="28"/>
          <w:szCs w:val="28"/>
        </w:rPr>
      </w:pPr>
      <w:r>
        <w:rPr>
          <w:sz w:val="28"/>
          <w:szCs w:val="28"/>
        </w:rPr>
        <w:t>значительное снижение функциональных способностей;</w:t>
      </w:r>
    </w:p>
    <w:p>
      <w:pPr>
        <w:pStyle w:val="Normal"/>
        <w:ind w:firstLine="709"/>
        <w:rPr>
          <w:sz w:val="28"/>
          <w:szCs w:val="28"/>
        </w:rPr>
      </w:pPr>
      <w:r>
        <w:rPr>
          <w:sz w:val="28"/>
          <w:szCs w:val="28"/>
        </w:rPr>
        <w:t>снижение способности к обучению;</w:t>
      </w:r>
    </w:p>
    <w:p>
      <w:pPr>
        <w:pStyle w:val="Normal"/>
        <w:ind w:firstLine="709"/>
        <w:rPr>
          <w:sz w:val="28"/>
          <w:szCs w:val="28"/>
        </w:rPr>
      </w:pPr>
      <w:r>
        <w:rPr>
          <w:sz w:val="28"/>
          <w:szCs w:val="28"/>
        </w:rPr>
        <w:t>особая подверженность воздействиям внешней среды;</w:t>
      </w:r>
    </w:p>
    <w:p>
      <w:pPr>
        <w:pStyle w:val="Normal"/>
        <w:ind w:firstLine="709"/>
        <w:rPr>
          <w:sz w:val="28"/>
          <w:szCs w:val="28"/>
        </w:rPr>
      </w:pPr>
      <w:r>
        <w:rPr>
          <w:sz w:val="28"/>
          <w:szCs w:val="28"/>
        </w:rPr>
        <w:t>нарушения социальных отношений;</w:t>
      </w:r>
    </w:p>
    <w:p>
      <w:pPr>
        <w:pStyle w:val="Normal"/>
        <w:ind w:firstLine="709"/>
        <w:rPr>
          <w:sz w:val="28"/>
          <w:szCs w:val="28"/>
        </w:rPr>
      </w:pPr>
      <w:r>
        <w:rPr>
          <w:sz w:val="28"/>
          <w:szCs w:val="28"/>
        </w:rPr>
        <w:t>нарушения трудовых отношений.</w:t>
      </w:r>
    </w:p>
    <w:p>
      <w:pPr>
        <w:pStyle w:val="Normal"/>
        <w:ind w:firstLine="709"/>
        <w:rPr/>
      </w:pPr>
      <w:r>
        <w:rPr>
          <w:sz w:val="28"/>
          <w:szCs w:val="28"/>
        </w:rPr>
        <w:tab/>
        <w:t>Общие противопоказания к применению реабилитационных мероприятий включают сопутствующие острые воспалительные и инфекционные заболевания, декомпенсированные соматические и онкологические заболевания, выраженные расстройства интеллектуально-мнестической сферы и психические заболевания, затрудняющие общение и возможность активного участия больного в реабилитационном процессе.</w:t>
      </w:r>
    </w:p>
    <w:p>
      <w:pPr>
        <w:pStyle w:val="Normal"/>
        <w:ind w:firstLine="709"/>
        <w:rPr>
          <w:sz w:val="28"/>
          <w:szCs w:val="28"/>
        </w:rPr>
      </w:pPr>
      <w:r>
        <w:rPr>
          <w:sz w:val="28"/>
          <w:szCs w:val="28"/>
        </w:rPr>
        <w:tab/>
        <w:t>В нашей стране, по материалам  Всесоюзного НИИ социальной гигиены и организации здравоохранения им. Н А Семашко (1980), из общего числа госпитализированных в отделения терапевтического профиля в восстановительном лечении нуждаются 8,37 на 10 000 всего населения, в отделении хирургического профиля — 20,91 на 10 000, неврологического — 21,65 на 10 000 всего населения; в целом долечиванию подлежат от 20 до 30% в зависимости от основного профиля отделения, что требует 6,16 койки на 10000 населения. В амбулаторной реабилитации, согласно данным Н А Шестаковой и соавторов (1980), нуждаются 14 - 15% из числа обратившихся в поликлинику, причем около 80% из низ составляют лица с последствиями повреждений опорно-двигательного аппарата.</w:t>
      </w:r>
      <w:r>
        <w:rPr>
          <w:rStyle w:val="FootnoteCharacters"/>
          <w:rStyle w:val="FootnoteAnchor"/>
          <w:sz w:val="28"/>
          <w:szCs w:val="28"/>
        </w:rPr>
        <w:footnoteReference w:id="3"/>
      </w:r>
    </w:p>
    <w:p>
      <w:pPr>
        <w:pStyle w:val="Normal"/>
        <w:ind w:firstLine="709"/>
        <w:rPr/>
      </w:pPr>
      <w:r>
        <w:rPr>
          <w:sz w:val="28"/>
          <w:szCs w:val="28"/>
        </w:rPr>
        <w:tab/>
        <w:t>Основные принципы медицинской реабилитации наиболее полно изложены одним из ее основоположников К Ренкером (1980):</w:t>
      </w:r>
    </w:p>
    <w:p>
      <w:pPr>
        <w:pStyle w:val="Normal"/>
        <w:ind w:firstLine="709"/>
        <w:rPr/>
      </w:pPr>
      <w:r>
        <w:rPr>
          <w:sz w:val="28"/>
          <w:szCs w:val="28"/>
        </w:rPr>
        <w:t>Реабилитация должна осуществляться, начиная с самого возникновения болезни или травмы и вплоть до полного возвращения человека в общество (непрерывность и основательность).</w:t>
      </w:r>
    </w:p>
    <w:p>
      <w:pPr>
        <w:pStyle w:val="Normal"/>
        <w:ind w:firstLine="709"/>
        <w:rPr/>
      </w:pPr>
      <w:r>
        <w:rPr>
          <w:sz w:val="28"/>
          <w:szCs w:val="28"/>
        </w:rPr>
        <w:t>Проблема реабилитации должна решаться комплексно, с учётом всех её аспектов (комплексность).</w:t>
      </w:r>
    </w:p>
    <w:p>
      <w:pPr>
        <w:pStyle w:val="Normal"/>
        <w:ind w:firstLine="709"/>
        <w:rPr/>
      </w:pPr>
      <w:r>
        <w:rPr>
          <w:sz w:val="28"/>
          <w:szCs w:val="28"/>
        </w:rPr>
        <w:t>Реабилитация должна быть доступной для всех кто в ней нуждается (доступность).</w:t>
      </w:r>
    </w:p>
    <w:p>
      <w:pPr>
        <w:pStyle w:val="Normal"/>
        <w:ind w:firstLine="709"/>
        <w:rPr/>
      </w:pPr>
      <w:r>
        <w:rPr>
          <w:sz w:val="28"/>
          <w:szCs w:val="28"/>
        </w:rPr>
        <w:t>Реабилитация должна приспосабливаться к постоянно меняющейся структуре болезней, а также учитывать технический прогресс и изменения социальных структур (гибкость).</w:t>
      </w:r>
    </w:p>
    <w:p>
      <w:pPr>
        <w:pStyle w:val="Normal"/>
        <w:ind w:firstLine="709"/>
        <w:rPr/>
      </w:pPr>
      <w:r>
        <w:rPr>
          <w:sz w:val="28"/>
          <w:szCs w:val="28"/>
        </w:rPr>
        <w:tab/>
        <w:t>С учётом непрерывности выделяют стационарный, амбулаторный, а в некоторых странах (Польша, Россия) — иногда ещё и санаторный этапы медицинской реабилитации.</w:t>
      </w:r>
    </w:p>
    <w:p>
      <w:pPr>
        <w:pStyle w:val="Normal"/>
        <w:ind w:firstLine="709"/>
        <w:rPr/>
      </w:pPr>
      <w:r>
        <w:rPr>
          <w:sz w:val="28"/>
          <w:szCs w:val="28"/>
        </w:rPr>
        <w:tab/>
        <w:t>Поскольку одним из ведущих принципов реабилитации является комплексность воздействий, реабилитационными могут называться лишь те учреждения, в которых проводится комплекс медико-социальных и профессионально-педагогических мероприятий. Выделяют следующие аспекты этих мероприятий (Роговой М. А. 1982):</w:t>
      </w:r>
    </w:p>
    <w:p>
      <w:pPr>
        <w:pStyle w:val="Normal"/>
        <w:ind w:firstLine="709"/>
        <w:rPr/>
      </w:pPr>
      <w:r>
        <w:rPr>
          <w:sz w:val="28"/>
          <w:szCs w:val="28"/>
        </w:rPr>
        <w:t>Медицинский аспект — включает вопросы лечебного, лечебно-диагностического и лечебно-профилактического плана.</w:t>
      </w:r>
    </w:p>
    <w:p>
      <w:pPr>
        <w:pStyle w:val="Normal"/>
        <w:ind w:firstLine="709"/>
        <w:rPr/>
      </w:pPr>
      <w:r>
        <w:rPr>
          <w:sz w:val="28"/>
          <w:szCs w:val="28"/>
        </w:rPr>
        <w:t>Физический аспект — охватывает все вопросы связанные с применением физических факторов (физиотерапия, ЛФК, механо- и трудотерапия), с повышением физической работоспособности.</w:t>
      </w:r>
    </w:p>
    <w:p>
      <w:pPr>
        <w:pStyle w:val="Normal"/>
        <w:ind w:firstLine="709"/>
        <w:rPr/>
      </w:pPr>
      <w:r>
        <w:rPr>
          <w:sz w:val="28"/>
          <w:szCs w:val="28"/>
        </w:rPr>
        <w:t>Психологический аспект — ускорение процесса психологической адаптации к изменившейся в результате болезни жизненной ситуации, профилактика и лечение развивающихся патологических психических изменений.</w:t>
      </w:r>
    </w:p>
    <w:p>
      <w:pPr>
        <w:pStyle w:val="Normal"/>
        <w:ind w:firstLine="709"/>
        <w:rPr/>
      </w:pPr>
      <w:r>
        <w:rPr>
          <w:sz w:val="28"/>
          <w:szCs w:val="28"/>
        </w:rPr>
        <w:t>Профессиональный — у работающих лиц — профилактика возможного снижения или потери трудоспособности; у инвалидов — по возможности, восстановление трудоспособности; сюда входят вопросы определения трудоспособности, трудоустройства, профессиональной гигиены, физиологии и психологии труда, трудового обучения переквалификации.</w:t>
      </w:r>
    </w:p>
    <w:p>
      <w:pPr>
        <w:pStyle w:val="Normal"/>
        <w:ind w:firstLine="709"/>
        <w:rPr/>
      </w:pPr>
      <w:r>
        <w:rPr>
          <w:sz w:val="28"/>
          <w:szCs w:val="28"/>
        </w:rPr>
        <w:t>Социальный аспект — охватывает вопросы влияния социальных факторов на развитие и течение болезни, социального обеспечения трудового и пенсионного законодательства, взаимоотношение больного и семьи, общества и производства.</w:t>
      </w:r>
    </w:p>
    <w:p>
      <w:pPr>
        <w:pStyle w:val="Normal"/>
        <w:ind w:firstLine="709"/>
        <w:rPr/>
      </w:pPr>
      <w:r>
        <w:rPr>
          <w:sz w:val="28"/>
          <w:szCs w:val="28"/>
        </w:rPr>
        <w:t>Экономический аспект — изучение экономических затрат и ожидаемого экономического эффекта при различных способах восстановительного лечения, формах и методах реабилитации для планирования медицинских и социально-экономических мероприятий.</w:t>
      </w:r>
    </w:p>
    <w:p>
      <w:pPr>
        <w:pStyle w:val="Normal"/>
        <w:ind w:firstLine="709"/>
        <w:rPr>
          <w:b/>
          <w:b/>
          <w:i/>
          <w:i/>
          <w:sz w:val="28"/>
          <w:szCs w:val="28"/>
        </w:rPr>
      </w:pPr>
      <w:r>
        <w:rPr>
          <w:b/>
          <w:i/>
          <w:sz w:val="28"/>
          <w:szCs w:val="28"/>
        </w:rPr>
        <w:t>Формы и методы решения социальных проблем инвалидов.</w:t>
      </w:r>
    </w:p>
    <w:p>
      <w:pPr>
        <w:pStyle w:val="Normal"/>
        <w:ind w:firstLine="709"/>
        <w:rPr/>
      </w:pPr>
      <w:r>
        <w:rPr>
          <w:sz w:val="28"/>
          <w:szCs w:val="28"/>
        </w:rPr>
        <w:t>Исторически понятия «инвалид</w:t>
        <w:softHyphen/>
        <w:t>ность» и «инвалид» в России связыва</w:t>
        <w:softHyphen/>
        <w:t>лись с понятиями «нетрудоспособ</w:t>
        <w:softHyphen/>
        <w:t>ность» и «больной». И нередко мето</w:t>
        <w:softHyphen/>
        <w:t>дические подходы к анализу инвалид</w:t>
        <w:softHyphen/>
        <w:t>ности заимствовались из здравоохране</w:t>
        <w:softHyphen/>
        <w:t>ния, по аналогии с анализом заболева</w:t>
        <w:softHyphen/>
        <w:t>емости. Представления о происхожде</w:t>
        <w:softHyphen/>
        <w:t>нии инвалидности укладывались в тра</w:t>
        <w:softHyphen/>
        <w:t>диционные схемы «здоровье — заболе</w:t>
        <w:softHyphen/>
        <w:t>ваемость» (хотя, если быть точным, за</w:t>
        <w:softHyphen/>
        <w:t>болеваемость — показатель нездоро</w:t>
        <w:softHyphen/>
        <w:t>вья) и «больной — инвалид». Послед</w:t>
        <w:softHyphen/>
        <w:t>ствия таких подходов создавали иллю</w:t>
        <w:softHyphen/>
        <w:t>зию мнимого благополучия, так как от</w:t>
        <w:softHyphen/>
        <w:t>носительные показатели инвалидности на фоне естественного прироста насе</w:t>
        <w:softHyphen/>
        <w:t>ления улучшались, из-за чего реальные стимулы к поиску истинных причин роста абсолютного числа инвалидов отсутствовали. Лишь после 1992 года в России произошел перекрест линий рождаемости и смертности, и явления депопуляции нации приобрели отчет</w:t>
        <w:softHyphen/>
        <w:t>ливый характер, сопровождаясь устой</w:t>
        <w:softHyphen/>
        <w:t>чивым ухудшением показателей инва</w:t>
        <w:softHyphen/>
        <w:t>лидности, возникли серьезные сомне</w:t>
        <w:softHyphen/>
        <w:t>ния в правильности методологии ста</w:t>
        <w:softHyphen/>
        <w:t>тистического анализа инвалидности. Специалисты долгое время рассмат</w:t>
        <w:softHyphen/>
        <w:t>ривали понятие «инвалидность», оттал</w:t>
        <w:softHyphen/>
        <w:t>киваясь преимущественно от биологи</w:t>
        <w:softHyphen/>
        <w:t>ческих предпосылок, расценивая ее воз</w:t>
        <w:softHyphen/>
        <w:t>никновение в основном как следствие неблагоприятного исхода лечения. В связи с этим социальная сторона про</w:t>
        <w:softHyphen/>
        <w:t>блемы была сужена до нетрудоспособ</w:t>
        <w:softHyphen/>
        <w:t>ности, как основном показателе инва</w:t>
        <w:softHyphen/>
        <w:t>лидности. Поэтому основной задачей врачебно-трудовых экспертных комис</w:t>
        <w:softHyphen/>
        <w:t>сий было определение того, какую про</w:t>
        <w:softHyphen/>
        <w:t>фессиональную деятельность освидетельствуемый не может выполнять, а что может — определялось на основе субъективных, преимущественно биоло</w:t>
        <w:softHyphen/>
        <w:t>гических, а не социально-биологических критериев. Понятие «инвалид» сужалось до понятия «неизлечимо больной». Таким образом, социальная роль че</w:t>
        <w:softHyphen/>
        <w:t>ловека в действующем правовом поле и конкретных экономических условиях от</w:t>
        <w:softHyphen/>
        <w:t>ступала на второй план, и понятие «ин</w:t>
        <w:softHyphen/>
        <w:t>валид» не рассматривалось с точки зре</w:t>
        <w:softHyphen/>
        <w:t>ния многопрофильной реабилитации, использующей социальные, экономичес</w:t>
        <w:softHyphen/>
        <w:t>кие, психологические, образовательные и другие необходимые технологии. С начала 90-х годов традиционные принципы государственной политики, направленной на решение проблем ин</w:t>
        <w:softHyphen/>
        <w:t>валидности и инвалидов в связи со слож</w:t>
        <w:softHyphen/>
        <w:t>ной социально-экономической ситуаци</w:t>
        <w:softHyphen/>
        <w:t>ей в стране утратили свою эффектив</w:t>
        <w:softHyphen/>
        <w:t>ность. Надо было создавать новые, при</w:t>
        <w:softHyphen/>
        <w:t>водить их в соответствие с нормами меж</w:t>
        <w:softHyphen/>
        <w:t>дународного права. В настоящее время инвалид характеризуется как лицо, ко</w:t>
        <w:softHyphen/>
        <w:t>торое имеет нарушение здоровья со стойким расстройством функций орга</w:t>
        <w:softHyphen/>
        <w:t>низма, обусловленное заболеваниями, последствиями травм или дефектами, приводящее к ограничению жизнедеятель</w:t>
        <w:softHyphen/>
        <w:t>ности и вызывающее необходимость его социальной защиты (Федеральный закон «О социальной защите инвалидов в Рос</w:t>
        <w:softHyphen/>
        <w:t>сийской Федерации»,1995). Инвалидность является одним из важнейших показателей социального неблагополучия населения, отражает социальную зрелость, экономическую состоятельность, нравственную полно</w:t>
        <w:softHyphen/>
        <w:t>ценность общества и характеризует нарушение взаимосвязей человеком-инвалидом и обществом. Учитывая тот факт, что проблемы инвалидов затрагивают не только их личные интересы, но и в определенной степени касаются их семей, зависят от уровня жизни населения и других соци</w:t>
        <w:softHyphen/>
        <w:t>альных факторов, можно констатиро</w:t>
        <w:softHyphen/>
        <w:t>вать, что их решение лежит в общена</w:t>
        <w:softHyphen/>
        <w:t xml:space="preserve">циональной, а не узковедомственной плоскости и во многом определяет лицо социальной политики государства. </w:t>
      </w:r>
    </w:p>
    <w:p>
      <w:pPr>
        <w:pStyle w:val="Normal"/>
        <w:ind w:firstLine="709"/>
        <w:rPr/>
      </w:pPr>
      <w:r>
        <w:rPr>
          <w:sz w:val="28"/>
          <w:szCs w:val="28"/>
        </w:rPr>
        <w:t>В целом инвалидность как проблема деятельности человека в условиях ог</w:t>
        <w:softHyphen/>
        <w:t>раниченной свободы выбора, включает в себя несколько основных аспектов: правовой; социально-средовой; психо</w:t>
        <w:softHyphen/>
        <w:t>логический; общественно-идеологический; производственно-экономичес</w:t>
        <w:softHyphen/>
        <w:t>кий; анатомо-функциональный.</w:t>
      </w:r>
    </w:p>
    <w:p>
      <w:pPr>
        <w:pStyle w:val="Normal"/>
        <w:ind w:firstLine="709"/>
        <w:rPr>
          <w:b/>
          <w:b/>
          <w:i/>
          <w:i/>
          <w:sz w:val="28"/>
          <w:szCs w:val="28"/>
        </w:rPr>
      </w:pPr>
      <w:r>
        <w:rPr>
          <w:b/>
          <w:i/>
          <w:sz w:val="28"/>
          <w:szCs w:val="28"/>
        </w:rPr>
        <w:t>Правовой аспект решения проблем инвалидов.</w:t>
      </w:r>
    </w:p>
    <w:p>
      <w:pPr>
        <w:pStyle w:val="Normal"/>
        <w:ind w:firstLine="709"/>
        <w:rPr/>
      </w:pPr>
      <w:r>
        <w:rPr>
          <w:sz w:val="28"/>
          <w:szCs w:val="28"/>
        </w:rPr>
        <w:t>Правовой аспект предполагает обес</w:t>
        <w:softHyphen/>
        <w:t xml:space="preserve">печение прав, свобод и обязанностей инвалидов. </w:t>
      </w:r>
    </w:p>
    <w:p>
      <w:pPr>
        <w:pStyle w:val="Normal"/>
        <w:ind w:firstLine="709"/>
        <w:rPr/>
      </w:pPr>
      <w:r>
        <w:rPr>
          <w:sz w:val="28"/>
          <w:szCs w:val="28"/>
        </w:rPr>
        <w:t>Президентом России подписан Федеральный закон «О социальной защите инвалидов в Российской Фе</w:t>
        <w:softHyphen/>
        <w:t>дерации». Тем самым особо уязви</w:t>
        <w:softHyphen/>
        <w:t>мой части нашего общества даны га</w:t>
        <w:softHyphen/>
        <w:t>рантии социальной защиты. Безусловно, основополагаю</w:t>
        <w:softHyphen/>
        <w:t>щие законодательные нормы, регу</w:t>
        <w:softHyphen/>
        <w:t>лирующие положение инвалида в обществе, его права и обязанности являются необходимыми атрибута</w:t>
        <w:softHyphen/>
        <w:t>ми любого правового государства. Поэтому вступление в силу этого За</w:t>
        <w:softHyphen/>
        <w:t>кона надо только приветствовать. История его началась еще в 1989 году. Тогда, в декабре, по предложению Центрального правле</w:t>
        <w:softHyphen/>
        <w:t>ния ВОЙ, на сессии Верховного Совета СССР был принят Закон «Об основах социальной защищенности инвалидов». Но в связи с распадом Союза ему не довелось поработать на них. И вот новый Закон вступил в силу. Хотя он со</w:t>
        <w:softHyphen/>
        <w:t>держит некоторые погрешности и нуждается в определенной доработ</w:t>
        <w:softHyphen/>
        <w:t>ке. Например, в части распределе</w:t>
        <w:softHyphen/>
        <w:t>ния полномочий между федеральны</w:t>
        <w:softHyphen/>
        <w:t>ми органами власти и органами влас</w:t>
        <w:softHyphen/>
        <w:t>ти субъектов Федерации. Но появление такого документа — событие значительное, и прежде всего для миллионов российских ин</w:t>
        <w:softHyphen/>
        <w:t>валидов, получивших, наконец, «свой» закон. Ведь чтобы выжить, они должны располагать экономи</w:t>
        <w:softHyphen/>
        <w:t>ческими, социальными и правовы</w:t>
        <w:softHyphen/>
        <w:t>ми гарантиями. И вышедший закон определенный объем таких гарантий устанавливает. Следует отметить три принципиальных положения, составляющих основу Закона. Первое — это наличие у инвали</w:t>
        <w:softHyphen/>
        <w:t>дов особых прав на определенные условия для получения образования; обеспечение средствами передвиже</w:t>
        <w:softHyphen/>
        <w:t>ния; на специализированные жи</w:t>
        <w:softHyphen/>
        <w:t>лищные условия; первоочередное получение земельных участков для индивидуального жилищного стро</w:t>
        <w:softHyphen/>
        <w:t>ительства, ведения подсобного и дачного хозяйства и садоводства, и другие. Например, жилые помещения бу</w:t>
        <w:softHyphen/>
        <w:t>дут теперь предоставляться инвали</w:t>
        <w:softHyphen/>
        <w:t>дам, семьям, имеющим детей-инва</w:t>
        <w:softHyphen/>
        <w:t>лидов, с учетом состояния здоровья и других обстоятельств. Инвалиды имеют право на дополнительную жилплощадь в виде отдельной ком</w:t>
        <w:softHyphen/>
        <w:t>наты в соответствии с перечнем за</w:t>
        <w:softHyphen/>
        <w:t>болеваний, утвержденным прави</w:t>
        <w:softHyphen/>
        <w:t>тельством РФ. При этом она не счи</w:t>
        <w:softHyphen/>
        <w:t>тается излишней и подлежит опла</w:t>
        <w:softHyphen/>
        <w:t>те в одинарном размере. Или другой пример. Вводятся особые условия для обеспечения за</w:t>
        <w:softHyphen/>
        <w:t>нятости инвалидов. Теперь для пред</w:t>
        <w:softHyphen/>
        <w:t>приятий, учреждений, организаций, независимо от форм собственности, имеющих численность работников более 30 человек, устанавливается квота для приема на работу инвали</w:t>
        <w:softHyphen/>
        <w:t>дов — в процентах к среднесписочной численности работников (но не менее трех процентов). Второе немаловажное положение — это право инвалидов быть актив</w:t>
        <w:softHyphen/>
        <w:t>ными участниками всех тех процес</w:t>
        <w:softHyphen/>
        <w:t>сов, которые касаются принятия решений относительно их жизнеде</w:t>
        <w:softHyphen/>
        <w:t>ятельности, статуса и т.д. Теперь федеральные органы исполнитель</w:t>
        <w:softHyphen/>
        <w:t>ной власти, органы исполнительной власти субъектов РФ должны при</w:t>
        <w:softHyphen/>
        <w:t>влекать полномочных представите</w:t>
        <w:softHyphen/>
        <w:t>лей общественных объединений ин</w:t>
        <w:softHyphen/>
        <w:t>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w:t>
        <w:softHyphen/>
        <w:t>дебном порядке. Третье положение провозглаша</w:t>
        <w:softHyphen/>
        <w:t>ет создание специализированных государственных служб: медико-соци</w:t>
        <w:softHyphen/>
        <w:t>альной экспертизы и реабилитации. Они призваны формировать систе</w:t>
        <w:softHyphen/>
        <w:t>му обеспечения относительно неза</w:t>
        <w:softHyphen/>
        <w:t>висимой жизнедеятельности инва</w:t>
        <w:softHyphen/>
        <w:t>лидов. При этом среди функций, возлагаемых на государственную службу медико-социальной экспер</w:t>
        <w:softHyphen/>
        <w:t>тизы, — определение группы инва</w:t>
        <w:softHyphen/>
        <w:t>лидности, ее причин, сроков, вре</w:t>
        <w:softHyphen/>
        <w:t>мени наступления инвалидности, потребности инвалида в различных видах социальной защиты; опреде</w:t>
        <w:softHyphen/>
        <w:t>ление степени утраты профессио</w:t>
        <w:softHyphen/>
        <w:t>нальной трудоспособности лиц, по</w:t>
        <w:softHyphen/>
        <w:t>лучивших трудовое увечье или проф</w:t>
        <w:softHyphen/>
        <w:t>ессиональное заболевание; уровня и причин инвалидности населения и др. Закон обращает внимание на ос</w:t>
        <w:softHyphen/>
        <w:t>новные направления решения про</w:t>
        <w:softHyphen/>
        <w:t>блем инвалидов. В частности, в нем говорится об их информационном обеспечении, вопросах учета, отчет</w:t>
        <w:softHyphen/>
        <w:t>ности, статистики, потребностях ин</w:t>
        <w:softHyphen/>
        <w:t>валидов, о создании безбарьерной среды жизнедеятельности. Создание реабилитационной индустрии как промышленной базы системы соци</w:t>
        <w:softHyphen/>
        <w:t>альной защиты инвалидов предпол</w:t>
        <w:softHyphen/>
        <w:t>агает производство специализиро</w:t>
        <w:softHyphen/>
        <w:t>ванных средств, облегчающих труд и быт инвалидов, предоставление со</w:t>
        <w:softHyphen/>
        <w:t>ответствующих реабилитационных услуг и при этом частичное обеспе</w:t>
        <w:softHyphen/>
        <w:t>чение их трудовой занятости. Закон говорит о создании комплексной системы многопрофильной реабили</w:t>
        <w:softHyphen/>
        <w:t>тации инвалидов, включающей ме</w:t>
        <w:softHyphen/>
        <w:t>дицинский, социальный и профес</w:t>
        <w:softHyphen/>
        <w:t>сиональный аспекты. Затрагивает он и проблемы подготовки професси</w:t>
        <w:softHyphen/>
        <w:t>ональных кадров для работы с ин</w:t>
        <w:softHyphen/>
        <w:t>валидами, в том числе и из самих инвалидов. Важно, что эти же направления уже более детально разработаны в Федеральной комплексной програм</w:t>
        <w:softHyphen/>
        <w:t>ме «Социальная поддержка инвали</w:t>
        <w:softHyphen/>
        <w:t>дов». Собственно, с выходом Зако</w:t>
        <w:softHyphen/>
        <w:t>на можно говорить о том, что Феде</w:t>
        <w:softHyphen/>
        <w:t>ральная комплексная программа по</w:t>
        <w:softHyphen/>
        <w:t>лучила единую законодательную базу. Теперь предстоит серьезная ра</w:t>
        <w:softHyphen/>
        <w:t>бота над тем, чтобы Закон работал. Предполагается, что специализиро</w:t>
        <w:softHyphen/>
        <w:t>ванные государственные службы бу</w:t>
        <w:softHyphen/>
        <w:t xml:space="preserve">дут создаваться при Минсоцзащиты. </w:t>
      </w:r>
    </w:p>
    <w:p>
      <w:pPr>
        <w:pStyle w:val="Normal"/>
        <w:ind w:firstLine="709"/>
        <w:rPr>
          <w:b/>
          <w:b/>
          <w:i/>
          <w:i/>
          <w:sz w:val="28"/>
          <w:szCs w:val="28"/>
        </w:rPr>
      </w:pPr>
      <w:r>
        <w:rPr>
          <w:b/>
          <w:i/>
          <w:sz w:val="28"/>
          <w:szCs w:val="28"/>
        </w:rPr>
        <w:t>Социально-средовой аспект.</w:t>
      </w:r>
    </w:p>
    <w:p>
      <w:pPr>
        <w:pStyle w:val="Normal"/>
        <w:ind w:firstLine="709"/>
        <w:rPr/>
      </w:pPr>
      <w:r>
        <w:rPr>
          <w:sz w:val="28"/>
          <w:szCs w:val="28"/>
        </w:rPr>
        <w:t>Социально-средовой включает в себя вопросы, связанные с микросоциальной средой (семья, трудовой коллектив, жи</w:t>
        <w:softHyphen/>
        <w:t>лище, рабочее место и т.д.) и макросоциальным окружением (градообразующая и информационная среды, соци</w:t>
        <w:softHyphen/>
        <w:t>альные группы, рынок труда и т.д.).</w:t>
      </w:r>
    </w:p>
    <w:p>
      <w:pPr>
        <w:pStyle w:val="Normal"/>
        <w:ind w:firstLine="709"/>
        <w:rPr/>
      </w:pPr>
      <w:r>
        <w:rPr>
          <w:sz w:val="28"/>
          <w:szCs w:val="28"/>
        </w:rPr>
        <w:t xml:space="preserve"> </w:t>
      </w:r>
      <w:r>
        <w:rPr>
          <w:sz w:val="28"/>
          <w:szCs w:val="28"/>
        </w:rPr>
        <w:t>Особую категорию "объектов" обслужива</w:t>
        <w:softHyphen/>
        <w:t>ния социальными работниками представляет семья, в кото</w:t>
        <w:softHyphen/>
        <w:t>рой имеется инвалид, либо пожилой человек, нуждающийся в посторонней помощи. Семья такого рода является микро</w:t>
        <w:softHyphen/>
        <w:t>средой, в которой живет нуждающийся в социальной под</w:t>
        <w:softHyphen/>
        <w:t>держке человек. Он как бы вовлекает ее в орбиту обострен</w:t>
        <w:softHyphen/>
        <w:t>ной потребности в социальной защите. Специально проведенным исследованием</w:t>
      </w:r>
      <w:r>
        <w:rPr>
          <w:rStyle w:val="FootnoteCharacters"/>
          <w:rStyle w:val="FootnoteAnchor"/>
          <w:sz w:val="28"/>
          <w:szCs w:val="28"/>
        </w:rPr>
        <w:footnoteReference w:id="4"/>
      </w:r>
      <w:r>
        <w:rPr>
          <w:sz w:val="28"/>
          <w:szCs w:val="28"/>
        </w:rPr>
        <w:t xml:space="preserve"> установ</w:t>
        <w:softHyphen/>
        <w:t>лено, что из 200 семей с нетрудоспособными членами в 39,6% имеются инвалиды. Для более эффективной органи</w:t>
        <w:softHyphen/>
        <w:t>зации социального обслуживания социальному работнику важно знать причину инвалидности, которая может быть обусловлена общим заболеванием (84,8%), связана с пребы</w:t>
        <w:softHyphen/>
        <w:t>ванием на фронте (инвалиды войны — 6,3%), либо являют</w:t>
        <w:softHyphen/>
        <w:t>ся инвалидами с детства (6,3%). Принадлежность инвалида к той или иной группе связана с характером льгот и приви</w:t>
        <w:softHyphen/>
        <w:t>легий. Роль социального работника состоит в том, чтобы, опи</w:t>
        <w:softHyphen/>
        <w:t>раясь на осведомленность в этом вопросе, способствовать реализации льгот в соответствии с существующим законода</w:t>
        <w:softHyphen/>
        <w:t>тельством. При подходе к организации работы с семьей, имеющей инвалида либо пожилого человека, для социального работ</w:t>
        <w:softHyphen/>
        <w:t>ника важно определить социальную принадлежность этой семьи, установить ее структуру, (полная, неполная). Значение указанных факторов очевидно, с ними связа</w:t>
        <w:softHyphen/>
        <w:t>на методика работы с семьей, от них зависит и различный характер потребностей семьи. Из 200 обследованных семей 45,5% были полными, 28,5% — неполными (в которых преимущественно мать и дети), в 26% — одинокие, среди которых преобладали жен</w:t>
        <w:softHyphen/>
        <w:t>щины (84,6%). Оказалось, что роль социального работника как орга</w:t>
        <w:softHyphen/>
        <w:t>низатора, посредника, исполнителя наиболее значима для этих семей в таких сферах: морально-психологическая под</w:t>
        <w:softHyphen/>
        <w:t>держка, медицинская помощь, социально-бытовое обслужи</w:t>
        <w:softHyphen/>
        <w:t>вание. При оценке нуждаемости морально-психологической поддержки из всех ее видов наиболее актуальными для всех семей оказались следующие: организация связи с органами социального обеспечения (71,5%), осуществление контак</w:t>
        <w:softHyphen/>
        <w:t>тов с общественными организациями (17%) и восстановле</w:t>
        <w:softHyphen/>
        <w:t>ние связей с трудовыми коллективами (17%). В организации контактов с органами социального обеспечения из полных семей нуждается 60,4%, из неполных — 84,2%, одинокие в 76,9%. В осуществлении связей с общественными организа</w:t>
        <w:softHyphen/>
        <w:t>циями нуждаются соответственно — 27,5%, 12,3%, 3,8% се</w:t>
        <w:softHyphen/>
        <w:t>мей. В восстановлении "связей с трудовыми коллективами нуждаются 19,8% полных семей, 5,9% неполных и 26,9% одиноких лиц. Крайне небольшое число семей (4,5%) из числа обсле</w:t>
        <w:softHyphen/>
        <w:t>дованных нуждается в реализации прав на льготы. Возмож</w:t>
        <w:softHyphen/>
        <w:t>но, это объясняется недостаточной информированностью членов семьи о льготах, которые имеют инвалиды. Еще в меньшей степени семьи, имеющие в своем составе инвали</w:t>
        <w:softHyphen/>
        <w:t>дов, нуждаются в устранении конфликтных ситуаций (3,5%) и в психолого-педагогической поддержке. По-видимому, невостребованность такого рода помощи можно объяснить не</w:t>
        <w:softHyphen/>
        <w:t>привычностью для нашего общества вмешательства в ин</w:t>
        <w:softHyphen/>
        <w:t>тимную среду семьи, необычностью постановки вопроса, то есть несформированностью потребности. При анализе нуждаемости в организации медицинского обслуживания 71% семей испытывает необходимость в на</w:t>
        <w:softHyphen/>
        <w:t>блюдении участкового врача, почти половина семей (49,5%) нуждаются в консультациях узких специалистов, а 17,5% — в диспансерном наблюдении. В полных семьях ранговые ме</w:t>
        <w:softHyphen/>
        <w:t>ста в потребности указанных видов медицинской помощи несколько иные: на первом месте (50,7%) стоит нуждае</w:t>
        <w:softHyphen/>
        <w:t>мость в наблюдении участкового врача, на втором (40%) — в диспансерном наблюдении, на третьем (30,3%) — в консуль</w:t>
        <w:softHyphen/>
        <w:t>тациях узких специалистов. В неполных семьях наибольшая  нуждаемость (37,4%) в диспансерном наблюдении, 35,4% се</w:t>
        <w:softHyphen/>
        <w:t>мей нуждаются в консультациях узких специалистов и 26,7% — в наблюдении участкового врача. У одиноких преобладает нуждаемость в консультациях узких специалистов (34,3%) и в равной степени (по 22,5%) в наблюдении участкового вра</w:t>
        <w:softHyphen/>
        <w:t>ча и диспансерном наблюдении.</w:t>
      </w:r>
    </w:p>
    <w:p>
      <w:pPr>
        <w:pStyle w:val="Normal"/>
        <w:ind w:firstLine="709"/>
        <w:rPr/>
      </w:pPr>
      <w:r>
        <w:rPr>
          <w:sz w:val="28"/>
          <w:szCs w:val="28"/>
        </w:rPr>
        <w:t>Установлено, что наибольшая нуждаемость обследован</w:t>
        <w:softHyphen/>
        <w:t>ных семей касается социально-бытовых услуг. Это объясня</w:t>
        <w:softHyphen/>
        <w:t>ется тем, что нетрудоспособные члены семей ограничены в своей подвижности, нуждаются в постоянном постороннем уходе и "привязывают" к себе здоровых, которые не могут осуществлять доставку продуктов, медикаментов и оказы</w:t>
        <w:softHyphen/>
        <w:t>вать им различные другие бытовые услуги, связанные с вы</w:t>
        <w:softHyphen/>
        <w:t>ходом из дома. Кроме того, в настоящее время это можно объяснить и социальной напряженностью, трудностями продовольственного обеспечения и в получении бытовых услуг. В связи с этими обстоятельствами резко возрастает роль социального работника. При оценке нуждаемости семей в организации соци</w:t>
        <w:softHyphen/>
        <w:t>ально-бытового обслуживания выявлено следующее. Наи</w:t>
        <w:softHyphen/>
        <w:t>большая потребность у всех обследованных семей касается услуг прачечной (88,5%), химчистки (82,5%), обувной мас</w:t>
        <w:softHyphen/>
        <w:t>терской (64,6%). Выявлена также нуждаемость в уборке квартиры (27% семей), ремонте жилища (24,5%), в равной степени (у 20,5% семей) — в доставке продуктов и медика</w:t>
        <w:softHyphen/>
        <w:t>ментов. Сравнительный анализ различных категорий семей по</w:t>
        <w:softHyphen/>
        <w:t>казал, что у одиноких по сравнению с другими семьями отмечается повышенная нуждаемость в доставке продуктов (50%), в уборке квартиры (46,2%), в доставке медикаментов (40,4%). Полученные данные показывают, что нуждаемость се</w:t>
        <w:softHyphen/>
        <w:t>мей, в состав которых входят нетрудоспособные члены, определяется социально-экономическим положением в стране, с одной стороны, и ограниченными возможностями самообеспечения инвалидов, с другой. По-видимому, в связи с социально-экономической ситуацией находится и нуждае</w:t>
        <w:softHyphen/>
        <w:t>мость обследованных семей в прикреплении пожилого чело</w:t>
        <w:softHyphen/>
        <w:t>века к центру социального обслуживания, где он получает бесплатное питание, медицинскую помощь, а также возмо</w:t>
        <w:softHyphen/>
        <w:t>жность, общения. Из всех изученных семей в такой помощи нуждаются 33,5%. Наибольшая потребность в этом у одино</w:t>
        <w:softHyphen/>
        <w:t>ких, почти половина из них (48,1%) нуждаются в посеще</w:t>
        <w:softHyphen/>
        <w:t>нии центра социального обслуживания. Из неполных семей нуждаются в этой помощи 33,3%. Роль социального работника в этом последнем случае заключается не только в выявлении нуждающихся в помощи центра социального обслуживания, но и с учетом матери</w:t>
        <w:softHyphen/>
        <w:t>ального положения семьи — в определении кратности при</w:t>
        <w:softHyphen/>
        <w:t>крепления пожилого человека к данному учреждению. Эти</w:t>
        <w:softHyphen/>
        <w:t>ми обстоятельствами не только определяются функции со</w:t>
        <w:softHyphen/>
        <w:t>циального работника, но и его престижность. Таким образом, оказалось, что наибольшая нуждаемость в социальной защите всех обследованных семей в настоящее время группируется вокруг социально-бытовых проблем, наиболее уязвимые с точки зрения социальной защиты оди</w:t>
        <w:softHyphen/>
        <w:t>нокие нетрудоспособные граждане нуждаются в доставке продуктов и медикаментов, уборке квартиры, прикреплении к центрам социального обслуживания. Невостребованность морально-психологической поддержки семей объясняется несформированностью потребностей такого рода, с одной стороны, и сложившимися национальными традициями в России, с другой. Оба эти фактора взаимосвязаны. Необходимо формирование сферы деятельности соци</w:t>
        <w:softHyphen/>
        <w:t>ального работника. Помимо тех обязанностей, которые из</w:t>
        <w:softHyphen/>
        <w:t>ложены в нормативных документах, квалификационной ха</w:t>
        <w:softHyphen/>
        <w:t>рактеристике, с учетом современной ситуации важно не только выполнение организационных, посреднических функций. Определенную актуальность приобретают иные виды деятельности, среди которых: информированность на</w:t>
        <w:softHyphen/>
        <w:t>селения о возможности более широкого пользования услуга</w:t>
        <w:softHyphen/>
        <w:t>ми социального работника, формирование потребностей на</w:t>
        <w:softHyphen/>
        <w:t>селения (в условиях рыночной экономики) в защите прав и интересов нетрудоспособных граждан, реализация мораль</w:t>
        <w:softHyphen/>
        <w:t>но-психологической поддержки семьи и др. Таким образом, роль социального работника во взаимо</w:t>
        <w:softHyphen/>
        <w:t>действии с семьей, имеющей инвалида либо пожилого чело</w:t>
        <w:softHyphen/>
        <w:t>века, имеет много аспектов и может быть представлена в виде ряда последовательных этапов. Началу работы с семьей такого рода должно предшествовать выявлений этого "объе</w:t>
        <w:softHyphen/>
        <w:t>кта" воздействия социального работника. С целью полного охвата семей с пожилым человеком и инвалидом, нуждаю</w:t>
        <w:softHyphen/>
        <w:t>щихся в помощи социального работника, необходимо ис</w:t>
        <w:softHyphen/>
        <w:t>пользовать специально разработанную методику.</w:t>
      </w:r>
    </w:p>
    <w:p>
      <w:pPr>
        <w:pStyle w:val="Normal"/>
        <w:ind w:firstLine="709"/>
        <w:rPr>
          <w:b/>
          <w:b/>
          <w:i/>
          <w:i/>
          <w:sz w:val="28"/>
          <w:szCs w:val="28"/>
        </w:rPr>
      </w:pPr>
      <w:r>
        <w:rPr>
          <w:b/>
          <w:i/>
          <w:sz w:val="28"/>
          <w:szCs w:val="28"/>
        </w:rPr>
        <w:t>Психологический аспект.</w:t>
      </w:r>
    </w:p>
    <w:p>
      <w:pPr>
        <w:pStyle w:val="Normal"/>
        <w:ind w:firstLine="709"/>
        <w:rPr/>
      </w:pPr>
      <w:r>
        <w:rPr>
          <w:sz w:val="28"/>
          <w:szCs w:val="28"/>
        </w:rPr>
        <w:t>Психологический аспект отражает как личностно-психологическую ориента</w:t>
        <w:softHyphen/>
        <w:t>цию самого инвалида, так и эмоциональ</w:t>
        <w:softHyphen/>
        <w:t>но-психологическое восприятие пробле</w:t>
        <w:softHyphen/>
        <w:t>мы инвалидности обществом. Инвалиды и пенсионеры относятся к кате</w:t>
        <w:softHyphen/>
        <w:t>гории так называемого маломобильного населения и явля</w:t>
        <w:softHyphen/>
        <w:t>ются наименее защищенной, социально уязвимой частью общества. Это связано прежде всего с дефектами их физиче</w:t>
        <w:softHyphen/>
        <w:t>ского состояния, вызванного заболеваниями, приведшими к инвалидности, а также с имеющимся комплексом сопутству</w:t>
        <w:softHyphen/>
        <w:t>ющей соматической патологии и с пониженной двигатель</w:t>
        <w:softHyphen/>
        <w:t>ной активностью, характерными для большинства предста</w:t>
        <w:softHyphen/>
        <w:t>вителей старших возрастов. Кроме того, в значительной сте</w:t>
        <w:softHyphen/>
        <w:t>пени социальная незащищенность этих групп населения связана с наличием психологического фактора, формирую</w:t>
        <w:softHyphen/>
        <w:t>щего их отношение к обществу и затрудняющего адекват</w:t>
        <w:softHyphen/>
        <w:t>ный контакт с ним. Психологические проблемы возникают при изолированности инвалидов от внешнего мира, как вследствие имеющихся недугов, так и в результате непри</w:t>
        <w:softHyphen/>
        <w:t>способленности окружающей среды для инвалидов на крес</w:t>
        <w:softHyphen/>
        <w:t>ло-колясках, при разрыве привычного общения в связи с выходом на пенсию, при наступлении одиночества в резуль</w:t>
        <w:softHyphen/>
        <w:t>тате потери супруга, при заострении характерологических особенностей в результате развития склеротического про</w:t>
        <w:softHyphen/>
        <w:t>цесса, характерного для пожилых людей. Все это ведет к возникновению эмоционально-волевых расстройств, разви</w:t>
        <w:softHyphen/>
        <w:t>тию депрессии, изменениям поведения.</w:t>
      </w:r>
    </w:p>
    <w:p>
      <w:pPr>
        <w:pStyle w:val="Normal"/>
        <w:ind w:firstLine="709"/>
        <w:rPr/>
      </w:pPr>
      <w:r>
        <w:rPr>
          <w:sz w:val="28"/>
          <w:szCs w:val="28"/>
        </w:rPr>
        <w:t xml:space="preserve"> </w:t>
      </w:r>
      <w:r>
        <w:rPr>
          <w:sz w:val="28"/>
          <w:szCs w:val="28"/>
        </w:rPr>
        <w:t>Старость — особый период в жизни человека, когда ли</w:t>
        <w:softHyphen/>
        <w:t>бо вовсе не строятся далеко идущие планы, либо они резко суживаются и ограничиваются витальными потребностями. Это период, когда появляется множество старческих неду</w:t>
        <w:softHyphen/>
        <w:t>гов, которые обусловлены не только, а может быть и не столько наличием хронической соматической патологии. Снижение жизненного тонуса, лежащего в основе всевозмо</w:t>
        <w:softHyphen/>
        <w:t>жных недугов, в значительной степени объясняется психо</w:t>
        <w:softHyphen/>
        <w:t>логическим фактором — пессимистической оценкой будущего, бесперспективностью существования. При этом, чем глубже самоанализ, присущий данной личности, тем слож</w:t>
        <w:softHyphen/>
        <w:t>нее и болезненнее психологическая перестройка. На состоя</w:t>
        <w:softHyphen/>
        <w:t>ние жизненного тонуса оказывает влияние и способ реаги</w:t>
        <w:softHyphen/>
        <w:t>рования на соматические ощущения, которые также связа</w:t>
        <w:softHyphen/>
        <w:t>ны с особенностями личности пожилого человека. Особенно чреват в этом возрасте "уход в болезнь". При подходе к процессам старения и старости рассмат</w:t>
        <w:softHyphen/>
        <w:t>риваются две стороны этой проблемы: — особенности психической деятельности, обусловлен</w:t>
        <w:softHyphen/>
        <w:t>ные возрастными изменениями мозговой деятельности, то есть биологическими процессами старения; — психологические феномены, представляющие собой реакции стареющего человека на эти изменения или на но</w:t>
        <w:softHyphen/>
        <w:t>вую (внутреннюю или внешнюю) ситуацию, сложившуюся под влиянием биологических и социальных факторов. Изменения, происходящие в старости в области психи</w:t>
        <w:softHyphen/>
        <w:t>ческой сферы, наблюдаются на различных уровнях: лично</w:t>
        <w:softHyphen/>
        <w:t>стном, функциональном, органическом. Знание этих осо</w:t>
        <w:softHyphen/>
        <w:t>бенностей очень важно для социальных работников, так как позволяет им оценить ситуацию общения с пожилыми людьми, скорректировать свои психологические реакции и прогнозировать ожидаемые результаты. Личностные изменения, расцениваемые как признаки биологически обусловленного старения, выражаются в уси</w:t>
        <w:softHyphen/>
        <w:t>лении и заострении прежних свойств личности, с одной стороны, и в развитии общих, собственно возрастных ниве</w:t>
        <w:softHyphen/>
        <w:t>лирующих черт, с другой. Первая группа изменений проявляется в том, что, например, бережливый становится скупым, недоверчивый — подозрительным и т.д. Вторая группа личностных изменений выражается в по</w:t>
        <w:softHyphen/>
        <w:t>явлении ригидности, нетерпимости, консерватизма в отно</w:t>
        <w:softHyphen/>
        <w:t>шении всего нового при одновременной переоценке про</w:t>
        <w:softHyphen/>
        <w:t>шлого, склонности к нравоучительству, ранимости, обидчи</w:t>
        <w:softHyphen/>
        <w:t>вости. Старческим изменениям личности присуща своеобраз</w:t>
        <w:softHyphen/>
        <w:t>ная полярность: так, наряду с упрямством и ригидностью суждений наблюдается повышенная внушаемость и легковерие, наряду со снижением эмоциональности и отзывчивости — повышенная сентиментальность, слабодушие, склонность к умилению, наряду с переживанием чувства одиночества — нежелание контактировать с окружающими. Помимо личностных изменений, связанных с процесса</w:t>
        <w:softHyphen/>
        <w:t>ми старения, важно также иметь в виду изменения психиче</w:t>
        <w:softHyphen/>
        <w:t>ских функций. К ним относятся нарушения памяти, внима</w:t>
        <w:softHyphen/>
        <w:t>ния, эмоциональной сферы, психомоторной деятельности, ориентировки и в целом — нарушение адаптационных меха</w:t>
        <w:softHyphen/>
        <w:t>низмов. Особую значимость при общении с лицами старшего возраста приобретает знание социальным работником осо</w:t>
        <w:softHyphen/>
        <w:t>бенностей расстройств памяти. При относительной сохран</w:t>
        <w:softHyphen/>
        <w:t>ности памяти на события многолетней давности в старости страдает память на недавние события, нарушается кратко</w:t>
        <w:softHyphen/>
        <w:t>временная память. Это может негативным образом отра</w:t>
        <w:softHyphen/>
        <w:t>зиться на отношениях пожилого человека с обслуживающим его социальным работником, когда возникают претензии к качеству услуг, длительности и количеству посещений и т.д. Внимание в пожилом возрасте характеризуется неус</w:t>
        <w:softHyphen/>
        <w:t>тойчивостью, отвлекаемостью. В эмоциональной сфере пре</w:t>
        <w:softHyphen/>
        <w:t>обладает сниженный фон настроения, склонность к депрес</w:t>
        <w:softHyphen/>
        <w:t>сивным реакциям, слезливости, фиксации на обидах. Для пожилого человека характерно замедление темпов психичес</w:t>
        <w:softHyphen/>
        <w:t>кой деятельности, медлительность и неловкость моторики, снижена способность ориентировки в окружающем. Ломка адаптационного механизма, свойственная пожи</w:t>
        <w:softHyphen/>
        <w:t>лому возрасту, сказывается в новых условиях (при смене ме</w:t>
        <w:softHyphen/>
        <w:t>ста жительства, привычного окружения, при необходимости осуществления контактов в непривычной обстановке и т.д.). При этом возникают реакции дезадаптации, которые имеют различную степень выраженности — от личностных до кли</w:t>
        <w:softHyphen/>
        <w:t>нически очерченных. Психические изменения в пожилом возрасте, связан</w:t>
        <w:softHyphen/>
        <w:t>ные с патологическими процессами, проявляются в различ</w:t>
        <w:softHyphen/>
        <w:t>ных (нозологических) заболеваниях, характерных для пожилого и старческого возраста. К ним относятся клинические проявления деменций, бредовых и аффективных рас</w:t>
        <w:softHyphen/>
        <w:t>стройств. Диагностика этих состояний является прерогати</w:t>
        <w:softHyphen/>
        <w:t>вой врача. Роль социального работника, имеющего постоян</w:t>
        <w:softHyphen/>
        <w:t>ный контакт с пожилыми людьми, состоит в том, чтобы, бу</w:t>
        <w:softHyphen/>
        <w:t>дучи элементарно информированными о таких состояниях, уметь выявить признаки заболеваний и организовать по</w:t>
        <w:softHyphen/>
        <w:t>мощь специалиста.</w:t>
      </w:r>
    </w:p>
    <w:p>
      <w:pPr>
        <w:pStyle w:val="Normal"/>
        <w:ind w:firstLine="709"/>
        <w:rPr>
          <w:b/>
          <w:b/>
          <w:i/>
          <w:i/>
          <w:sz w:val="28"/>
          <w:szCs w:val="28"/>
        </w:rPr>
      </w:pPr>
      <w:r>
        <w:rPr>
          <w:b/>
          <w:i/>
          <w:sz w:val="28"/>
          <w:szCs w:val="28"/>
        </w:rPr>
        <w:t>Общественно - идеологический аспект.</w:t>
      </w:r>
    </w:p>
    <w:p>
      <w:pPr>
        <w:pStyle w:val="Normal"/>
        <w:ind w:firstLine="709"/>
        <w:rPr/>
      </w:pPr>
      <w:r>
        <w:rPr>
          <w:sz w:val="28"/>
          <w:szCs w:val="28"/>
        </w:rPr>
        <w:t>Общественно-идеологический аспект определяет содержание практической деятельности государственных институ</w:t>
        <w:softHyphen/>
        <w:t>тов и формирования государственной политики в отношении инвалидов и ин</w:t>
        <w:softHyphen/>
        <w:t>валидности. В этом смысле необходимо отказаться от господствующего взгляда на инвалидность, как показателя здоро</w:t>
        <w:softHyphen/>
        <w:t>вья населения, а воспринимать его как показатель эффективности социальной политики, и осознавать, что решение проблемы инвалидности — во взаимо</w:t>
        <w:softHyphen/>
        <w:t>действии инвалида и общества.</w:t>
      </w:r>
    </w:p>
    <w:p>
      <w:pPr>
        <w:pStyle w:val="Normal"/>
        <w:ind w:firstLine="709"/>
        <w:rPr/>
      </w:pPr>
      <w:r>
        <w:rPr>
          <w:sz w:val="28"/>
          <w:szCs w:val="28"/>
        </w:rPr>
        <w:t xml:space="preserve"> </w:t>
      </w:r>
      <w:r>
        <w:rPr>
          <w:sz w:val="28"/>
          <w:szCs w:val="28"/>
        </w:rPr>
        <w:t>Развитие социальной помощи на дому яв</w:t>
        <w:softHyphen/>
        <w:t>ляется не единственной формой социального обслуживания нетрудоспособных граждан. С 1986 года начали создаваться так называемые Центры социального обслуживания пенсио</w:t>
        <w:softHyphen/>
        <w:t>неров, в состав которых помимо отделений социальной по</w:t>
        <w:softHyphen/>
        <w:t>мощи на дому вошли совершенно новые структурные под</w:t>
        <w:softHyphen/>
        <w:t>разделения — отделения дневного пребывания. Целью организации таких отделений было создание своеобразных центров досуга для пожилых людей, независи</w:t>
        <w:softHyphen/>
        <w:t>мо от того, проживают они в семьях или одиноки. Преду</w:t>
        <w:softHyphen/>
        <w:t>сматривалось, что в такие отделения люди будут приходить утром, а вечером возвращаться домой; в течение дня они бу</w:t>
        <w:softHyphen/>
        <w:t>дут иметь возможность находиться в уютной обстановке, об</w:t>
        <w:softHyphen/>
        <w:t>щаться, содержательно проводить время, участвовать в раз</w:t>
        <w:softHyphen/>
        <w:t>личных культурно-массовых мероприятиях, получать одно</w:t>
        <w:softHyphen/>
        <w:t>разовое горячее питание и при необходимости доврачебную медицинскую помощь. Основной задачей деятельности таких отделений явля</w:t>
        <w:softHyphen/>
        <w:t>ется помощь пожилым людям в преодолении одиночества, замкнутого образа жизни, наполнение существования но</w:t>
        <w:softHyphen/>
        <w:t>вым смыслом, формирование активного образа жизни, час</w:t>
        <w:softHyphen/>
        <w:t>тично утраченного в связи с выходом на пенсию.</w:t>
      </w:r>
    </w:p>
    <w:p>
      <w:pPr>
        <w:pStyle w:val="Normal"/>
        <w:ind w:firstLine="709"/>
        <w:rPr/>
      </w:pPr>
      <w:r>
        <w:rPr>
          <w:sz w:val="28"/>
          <w:szCs w:val="28"/>
        </w:rPr>
        <w:t xml:space="preserve"> </w:t>
      </w:r>
      <w:r>
        <w:rPr>
          <w:sz w:val="28"/>
          <w:szCs w:val="28"/>
        </w:rPr>
        <w:t>Исследование мотивов посещения отделения дневного пребывания показало, что ведущим для подавляющего боль</w:t>
        <w:softHyphen/>
        <w:t>шинства лиц является желание общаться (76,3%), вторым по значимости является возможность получения бесплатного или по льготной стоимости обеда (61,3%); третьим в иерар</w:t>
        <w:softHyphen/>
        <w:t>хии мотивов является желание содержательно проводить свой досуг (47%). Такие мотивы, как стремление избавить себя от процесса приготовления пищи (29%) и неудовлетво</w:t>
        <w:softHyphen/>
        <w:t>рительная материальная обеспеченность (18%) не занимают ведущего положения у основного контингента посещающих отделение. В то же время почти у половины граждан (46,7%) имеются еще и другие мотивы, привлекающие их в отделение дневного пребывания. Так, ежедневное посеще</w:t>
        <w:softHyphen/>
        <w:t>ние заставляет их "быть в тонусе", "дисциплинирует", "напо</w:t>
        <w:softHyphen/>
        <w:t>лняет жизнь новым смыслом", "позволяет расслабиться". У отдельных граждан длительное посещение отделения спо</w:t>
        <w:softHyphen/>
        <w:t>собствовало существенному улучшению состояния здоровья (урежение приступов бронхиальной астмы, сосудистых кри</w:t>
        <w:softHyphen/>
        <w:t>зов и др.). Положительное воздействие на эмоциональную сферу оказывает уютная обстановка, доброжелательность ра</w:t>
        <w:softHyphen/>
        <w:t>ботников отделения, а также возможность в любой момент получить медицинскую помощь, заниматься лечебной физ</w:t>
        <w:softHyphen/>
        <w:t>культурой.</w:t>
      </w:r>
    </w:p>
    <w:p>
      <w:pPr>
        <w:pStyle w:val="Normal"/>
        <w:ind w:firstLine="709"/>
        <w:rPr/>
      </w:pPr>
      <w:r>
        <w:rPr>
          <w:sz w:val="28"/>
          <w:szCs w:val="28"/>
        </w:rPr>
        <w:t>В последние годы в ряде Центров социального обслу</w:t>
        <w:softHyphen/>
        <w:t>живания появилось новое структурное подразделение — Служба срочной социальной помощи. Она предназначена для оказания неотложной помощи разового характера, на</w:t>
        <w:softHyphen/>
        <w:t>правленной на поддержание жизнедеятельности граждан, остро нуждающихся в социальной поддержке. Организация такой службы была вызвана изменением социально-эконо</w:t>
        <w:softHyphen/>
        <w:t>мической и политической ситуации в стране, появлением большого числа беженцев из горячих точек бывшего Совет</w:t>
        <w:softHyphen/>
        <w:t>ского Союза, бомжей, а также необходимостью оказывать срочную социальную помощь гражданам, оказавшимся в экстремальных ситуациях в связи с природными катаклиз</w:t>
        <w:softHyphen/>
        <w:t>мами и т.д. В соответствии с нормативным документом</w:t>
      </w:r>
      <w:r>
        <w:rPr>
          <w:rStyle w:val="FootnoteCharacters"/>
          <w:rStyle w:val="FootnoteAnchor"/>
          <w:sz w:val="28"/>
          <w:szCs w:val="28"/>
        </w:rPr>
        <w:footnoteReference w:id="5"/>
      </w:r>
      <w:r>
        <w:rPr>
          <w:sz w:val="28"/>
          <w:szCs w:val="28"/>
        </w:rPr>
        <w:t>, Служ</w:t>
        <w:softHyphen/>
        <w:t>ба срочной социальной помощи должна размещаться в спе</w:t>
        <w:softHyphen/>
        <w:t>циально отведенном помещении, имеющем все виды ком</w:t>
        <w:softHyphen/>
        <w:t>мунального благоустройства, складские помещения для хра</w:t>
        <w:softHyphen/>
        <w:t>нения предметов натуральной помощи (одежды, обуви, по</w:t>
        <w:softHyphen/>
        <w:t>стельного белья, набора лекарственных препаратов и пере</w:t>
        <w:softHyphen/>
        <w:t>вязочных средств для оказания срочной доврачебной помо</w:t>
        <w:softHyphen/>
        <w:t>щи и др.), иметь телефонную связь. Основными направлениями деятельности Службы явля</w:t>
        <w:softHyphen/>
        <w:t>ются: — предоставление необходимой информации и кон</w:t>
        <w:softHyphen/>
        <w:t>сультаций по вопросам социальной помощи; — обеспечение бесплатным горячим питанием или про</w:t>
        <w:softHyphen/>
        <w:t>дуктовыми наборами (по талонам в закрепленном предпри</w:t>
        <w:softHyphen/>
        <w:t>ятии общественного питания; талоны могут выдаваться на одно посещение столовой либо, после обследования соци</w:t>
        <w:softHyphen/>
        <w:t>ально-бытовых условий потерпевшего сроком на месяц); — предоставление одежды, обуви и других предметов первой необходимости; — оказание материальной помощи; — содействие в получении временного жилья (в ряде случаев совместно с иммиграционной службой); — направление граждан в соответствующие органы и службы для квалифицированного и полного разрешения их вопросов; — оказание экстренной психологической помощи, в том числе, по "телефону доверия"; — оказание других видов помощи, обусловленных реги</w:t>
        <w:softHyphen/>
        <w:t>ональными особенностями (в том числе, срочной юридичес</w:t>
        <w:softHyphen/>
        <w:t>кой помощи инвалидам и лицам старших возрастов, не име</w:t>
        <w:softHyphen/>
        <w:t>ющих возможности получить услуги государственной юри</w:t>
        <w:softHyphen/>
        <w:t>дической службы).</w:t>
      </w:r>
    </w:p>
    <w:p>
      <w:pPr>
        <w:pStyle w:val="Normal"/>
        <w:ind w:firstLine="709"/>
        <w:rPr>
          <w:b/>
          <w:b/>
          <w:i/>
          <w:i/>
          <w:sz w:val="28"/>
          <w:szCs w:val="28"/>
        </w:rPr>
      </w:pPr>
      <w:r>
        <w:rPr>
          <w:b/>
          <w:i/>
          <w:sz w:val="28"/>
          <w:szCs w:val="28"/>
        </w:rPr>
        <w:t>Анатомо-функциональный аспект.</w:t>
      </w:r>
    </w:p>
    <w:p>
      <w:pPr>
        <w:pStyle w:val="Normal"/>
        <w:ind w:firstLine="709"/>
        <w:rPr/>
      </w:pPr>
      <w:r>
        <w:rPr>
          <w:sz w:val="28"/>
          <w:szCs w:val="28"/>
        </w:rPr>
        <w:t>Анатомо-функциональный аспект ин</w:t>
        <w:softHyphen/>
        <w:t>валидности предполагает формирова</w:t>
        <w:softHyphen/>
        <w:t>ние такой социальной среды (в физичес</w:t>
        <w:softHyphen/>
        <w:t>ком и психологическом смыслах), кото</w:t>
        <w:softHyphen/>
        <w:t>рая выполняла бы реабилитационную функцию и способствовала развитию реабилитационного потенциала инвалида. Таким образом, с учетом современ</w:t>
        <w:softHyphen/>
        <w:t>ного понимания инвалидности предме</w:t>
        <w:softHyphen/>
        <w:t>том внимания государства при решении этой проблемы должны быть не нару</w:t>
        <w:softHyphen/>
        <w:t>шения в организме человека, а восста</w:t>
        <w:softHyphen/>
        <w:t>новление его социально-ролевой фун</w:t>
        <w:softHyphen/>
        <w:t>кции в условиях ограниченной свобо</w:t>
        <w:softHyphen/>
        <w:t>ды. Основной акцент при решении про</w:t>
        <w:softHyphen/>
        <w:t>блем инвалидов и инвалидности смеща</w:t>
        <w:softHyphen/>
        <w:t>ется в сторону реабилитации, опираю</w:t>
        <w:softHyphen/>
        <w:t>щейся, прежде всего, на социальные ме</w:t>
        <w:softHyphen/>
        <w:t>ханизмы компенсации и адаптации. Таким образом, смысл реабилитации инвалидов заключается в комплексном многопрофильном подходе к восста</w:t>
        <w:softHyphen/>
        <w:t>новлению способностей человека к бытовой, общественной и профессио</w:t>
        <w:softHyphen/>
        <w:t>нальной деятельности на уровне, соот</w:t>
        <w:softHyphen/>
        <w:t>ветствующем его физическому, психологическому и социальному потенциа</w:t>
        <w:softHyphen/>
        <w:t>лу с учетом особенностей микро- и макросоциального окружения. Конечной целью комплексной мно</w:t>
        <w:softHyphen/>
        <w:t>гопрофильной реабилитации, как про</w:t>
        <w:softHyphen/>
        <w:t>цесса и системы, является предоставле</w:t>
        <w:softHyphen/>
        <w:t>ние человеку с анатомическими дефек</w:t>
        <w:softHyphen/>
        <w:t>тами, функциональными нарушениями, социальными отклонениями возможно</w:t>
        <w:softHyphen/>
        <w:t>сти относительно независимой жизне</w:t>
        <w:softHyphen/>
        <w:t>деятельности. С этой точки зрения ре</w:t>
        <w:softHyphen/>
        <w:t>абилитация предотвращает нарушение связей человека с окружающим миром и выполняет профилактическую функ</w:t>
        <w:softHyphen/>
        <w:t>цию по отношению к инвалидности.</w:t>
      </w:r>
    </w:p>
    <w:p>
      <w:pPr>
        <w:pStyle w:val="Normal"/>
        <w:ind w:firstLine="709"/>
        <w:rPr>
          <w:sz w:val="28"/>
          <w:szCs w:val="28"/>
        </w:rPr>
      </w:pPr>
      <w:r>
        <w:rPr>
          <w:sz w:val="28"/>
          <w:szCs w:val="28"/>
        </w:rPr>
      </w:r>
      <w:r>
        <w:br w:type="page"/>
      </w:r>
    </w:p>
    <w:p>
      <w:pPr>
        <w:pStyle w:val="Heading1"/>
        <w:ind w:firstLine="720"/>
        <w:jc w:val="center"/>
        <w:rPr>
          <w:bCs/>
          <w:szCs w:val="32"/>
        </w:rPr>
      </w:pPr>
      <w:bookmarkStart w:id="2" w:name="__RefHeading___Toc8808682"/>
      <w:bookmarkEnd w:id="2"/>
      <w:r>
        <w:rPr>
          <w:bCs/>
          <w:szCs w:val="32"/>
        </w:rPr>
        <w:t xml:space="preserve">2. Роль социальных работников в реабилитации </w:t>
        <w:br/>
        <w:t>инвалидов</w:t>
      </w:r>
    </w:p>
    <w:p>
      <w:pPr>
        <w:pStyle w:val="Normal"/>
        <w:ind w:firstLine="709"/>
        <w:rPr>
          <w:bCs/>
          <w:sz w:val="28"/>
          <w:szCs w:val="28"/>
        </w:rPr>
      </w:pPr>
      <w:r>
        <w:rPr>
          <w:bCs/>
          <w:sz w:val="28"/>
          <w:szCs w:val="28"/>
        </w:rPr>
      </w:r>
    </w:p>
    <w:p>
      <w:pPr>
        <w:pStyle w:val="Normal"/>
        <w:ind w:firstLine="709"/>
        <w:rPr/>
      </w:pPr>
      <w:r>
        <w:rPr>
          <w:sz w:val="28"/>
          <w:szCs w:val="28"/>
        </w:rPr>
        <w:t>Инвалиды как социальная категория  людей, находятся в окружении здоровых по сравнению с ними и нуждаются в большей степени в социальной защите, помощи, поддержке. Эти виды помощи определены законодательством , соответствующими нормативными актами, инструкциями и рекомендациями, известен механизм их реализации. Следует отметить, что все нормативные акты касаются льгот, пособий, пенсий и других форм социальной помощи, которая направлена на поддержание жизнедеятельности, на пассивное потребление материальных затрат. Вместе с тем, инвалидам необходима такая помощь, которая могла бы стимулировать и активизировать инвалидов и подавляла бы развитие иждивенческих тенденций. Известно, что для полноценной, активной жизни инвалидов необходимо вовлечение их в общественно- полезную деятельность, развитие и поддержание связей инвалидов со здоровым окружением, государственными учреждениями различного  профиля, общественными организациями и управленческими структурами. По существу, речь идет о социальной интеграции инвалидов, которая является конечной целью реабилитации.</w:t>
      </w:r>
    </w:p>
    <w:p>
      <w:pPr>
        <w:pStyle w:val="Normal"/>
        <w:ind w:firstLine="709"/>
        <w:rPr/>
      </w:pPr>
      <w:r>
        <w:rPr>
          <w:sz w:val="28"/>
          <w:szCs w:val="28"/>
        </w:rPr>
        <w:t>По месту проживания (пребывания) всех инвалидов можно разделить на 2 категории:</w:t>
      </w:r>
    </w:p>
    <w:p>
      <w:pPr>
        <w:pStyle w:val="Normal"/>
        <w:ind w:firstLine="709"/>
        <w:rPr>
          <w:sz w:val="28"/>
          <w:szCs w:val="28"/>
        </w:rPr>
      </w:pPr>
      <w:r>
        <w:rPr>
          <w:sz w:val="28"/>
          <w:szCs w:val="28"/>
        </w:rPr>
        <w:t>- находящихся в домах- интернатах;</w:t>
      </w:r>
    </w:p>
    <w:p>
      <w:pPr>
        <w:pStyle w:val="Normal"/>
        <w:ind w:firstLine="709"/>
        <w:rPr>
          <w:sz w:val="28"/>
          <w:szCs w:val="28"/>
        </w:rPr>
      </w:pPr>
      <w:r>
        <w:rPr>
          <w:sz w:val="28"/>
          <w:szCs w:val="28"/>
        </w:rPr>
        <w:t>- проживающих в семьях.</w:t>
      </w:r>
    </w:p>
    <w:p>
      <w:pPr>
        <w:pStyle w:val="Normal"/>
        <w:ind w:firstLine="709"/>
        <w:rPr/>
      </w:pPr>
      <w:r>
        <w:rPr>
          <w:sz w:val="28"/>
          <w:szCs w:val="28"/>
        </w:rPr>
        <w:t>Указанный критерий - место проживания- не следует воспринимать как формальный. Он теснейшим образом связан с морально- психологическим фактором, с перспективой дальнейшей судьбы инвалидов.</w:t>
      </w:r>
    </w:p>
    <w:p>
      <w:pPr>
        <w:pStyle w:val="Normal"/>
        <w:ind w:firstLine="709"/>
        <w:rPr/>
      </w:pPr>
      <w:r>
        <w:rPr>
          <w:sz w:val="28"/>
          <w:szCs w:val="28"/>
        </w:rPr>
        <w:t>Известно, что в домах- интернатах находятся наиболее тяжелые в соматическом отношении инвалиды. В зависимости от характера патологии взрослые инвалиды содержаться в домах- интернатах общего типа, в психоневрологических интернатах, дети - в домах- интернатах для умственно отсталых и с физическими недостатками.</w:t>
      </w:r>
    </w:p>
    <w:p>
      <w:pPr>
        <w:pStyle w:val="Normal"/>
        <w:ind w:firstLine="709"/>
        <w:rPr/>
      </w:pPr>
      <w:r>
        <w:rPr>
          <w:sz w:val="28"/>
          <w:szCs w:val="28"/>
        </w:rPr>
        <w:t>Деятельность социального работника также определяется характером патологии у инвалида и соотносится с его реабилитационным потенциалом. Для осуществления адекватной деятельности социального работника в домах-интернатах необходимо знание особенностей структуры и функций этих учреждений.</w:t>
      </w:r>
    </w:p>
    <w:p>
      <w:pPr>
        <w:pStyle w:val="Normal"/>
        <w:ind w:firstLine="709"/>
        <w:rPr/>
      </w:pPr>
      <w:r>
        <w:rPr>
          <w:sz w:val="28"/>
          <w:szCs w:val="28"/>
        </w:rPr>
        <w:t>Дома- интернаты общего типа предназначены для медико-социального обслуживания инвалидов. В них принимаются граждане (женщины с 55 лет, мужчины с 60 лет) и инвалиды 1 и 2 групп старше 18 лет, не имеющие трудоспособных детей или родителей, обязанных по закону их содержать.</w:t>
      </w:r>
    </w:p>
    <w:p>
      <w:pPr>
        <w:pStyle w:val="Normal"/>
        <w:ind w:firstLine="709"/>
        <w:rPr>
          <w:sz w:val="28"/>
          <w:szCs w:val="28"/>
        </w:rPr>
      </w:pPr>
      <w:r>
        <w:rPr>
          <w:sz w:val="28"/>
          <w:szCs w:val="28"/>
        </w:rPr>
        <w:t>Задачами этого дома- интерната являются:</w:t>
      </w:r>
    </w:p>
    <w:p>
      <w:pPr>
        <w:pStyle w:val="Normal"/>
        <w:ind w:firstLine="709"/>
        <w:rPr/>
      </w:pPr>
      <w:r>
        <w:rPr>
          <w:sz w:val="28"/>
          <w:szCs w:val="28"/>
        </w:rPr>
        <w:t>- создание благоприятных условий жизни, приближенных к домашним;</w:t>
      </w:r>
    </w:p>
    <w:p>
      <w:pPr>
        <w:pStyle w:val="Normal"/>
        <w:ind w:firstLine="709"/>
        <w:rPr/>
      </w:pPr>
      <w:r>
        <w:rPr>
          <w:sz w:val="28"/>
          <w:szCs w:val="28"/>
        </w:rPr>
        <w:t>- организация ухода за проживающими, оказание им  медицинской помощи и организация содержательного досуга;</w:t>
      </w:r>
    </w:p>
    <w:p>
      <w:pPr>
        <w:pStyle w:val="Normal"/>
        <w:ind w:firstLine="709"/>
        <w:rPr>
          <w:sz w:val="28"/>
          <w:szCs w:val="28"/>
        </w:rPr>
      </w:pPr>
      <w:r>
        <w:rPr>
          <w:sz w:val="28"/>
          <w:szCs w:val="28"/>
        </w:rPr>
        <w:t>- организация трудовой занятости инвалидов.</w:t>
      </w:r>
    </w:p>
    <w:p>
      <w:pPr>
        <w:pStyle w:val="Normal"/>
        <w:ind w:firstLine="709"/>
        <w:rPr>
          <w:sz w:val="28"/>
          <w:szCs w:val="28"/>
        </w:rPr>
      </w:pPr>
      <w:r>
        <w:rPr>
          <w:sz w:val="28"/>
          <w:szCs w:val="28"/>
        </w:rPr>
        <w:t>В соответствии с основными задачами дом- интернат осуществляет:</w:t>
      </w:r>
    </w:p>
    <w:p>
      <w:pPr>
        <w:pStyle w:val="Normal"/>
        <w:ind w:firstLine="709"/>
        <w:rPr>
          <w:sz w:val="28"/>
          <w:szCs w:val="28"/>
        </w:rPr>
      </w:pPr>
      <w:r>
        <w:rPr>
          <w:sz w:val="28"/>
          <w:szCs w:val="28"/>
        </w:rPr>
        <w:t>- активное содействие в адаптации инвалидов к новым  условиям;</w:t>
      </w:r>
    </w:p>
    <w:p>
      <w:pPr>
        <w:pStyle w:val="Normal"/>
        <w:ind w:firstLine="709"/>
        <w:rPr/>
      </w:pPr>
      <w:r>
        <w:rPr>
          <w:sz w:val="28"/>
          <w:szCs w:val="28"/>
        </w:rPr>
        <w:t>- бытовое устройство, обеспечивая поступивших благоустроенным жильем, инвентарем и мебелью, постельными принадлежностями, одеждой и обувью;</w:t>
      </w:r>
    </w:p>
    <w:p>
      <w:pPr>
        <w:pStyle w:val="Normal"/>
        <w:ind w:firstLine="709"/>
        <w:rPr>
          <w:sz w:val="28"/>
          <w:szCs w:val="28"/>
        </w:rPr>
      </w:pPr>
      <w:r>
        <w:rPr>
          <w:sz w:val="28"/>
          <w:szCs w:val="28"/>
        </w:rPr>
        <w:t>- организацию питания с учетом возраста и состояния здоровья;</w:t>
      </w:r>
    </w:p>
    <w:p>
      <w:pPr>
        <w:pStyle w:val="Normal"/>
        <w:ind w:firstLine="709"/>
        <w:rPr/>
      </w:pPr>
      <w:r>
        <w:rPr>
          <w:sz w:val="28"/>
          <w:szCs w:val="28"/>
        </w:rPr>
        <w:t>- диспансеризацию и лечение инвалидов, организацию консультативной медицинской помощи, а также госпитализацию нуждающихся в лечебные учреждения;</w:t>
      </w:r>
    </w:p>
    <w:p>
      <w:pPr>
        <w:pStyle w:val="Normal"/>
        <w:ind w:firstLine="709"/>
        <w:rPr/>
      </w:pPr>
      <w:r>
        <w:rPr>
          <w:sz w:val="28"/>
          <w:szCs w:val="28"/>
        </w:rPr>
        <w:t>- обеспечение нуждающихся слуховым аппаратами, очками, протезно- ортопедическими изделиями и кресло-колясками;</w:t>
      </w:r>
    </w:p>
    <w:p>
      <w:pPr>
        <w:pStyle w:val="Normal"/>
        <w:ind w:firstLine="709"/>
        <w:rPr/>
      </w:pPr>
      <w:r>
        <w:rPr>
          <w:sz w:val="28"/>
          <w:szCs w:val="28"/>
        </w:rPr>
        <w:t>- в соответствии с медицинскими рекомендациями организацию трудовой занятости, способствующей поддержанию активного образа жизни.</w:t>
      </w:r>
    </w:p>
    <w:p>
      <w:pPr>
        <w:pStyle w:val="Normal"/>
        <w:ind w:firstLine="709"/>
        <w:rPr/>
      </w:pPr>
      <w:r>
        <w:rPr>
          <w:sz w:val="28"/>
          <w:szCs w:val="28"/>
        </w:rPr>
        <w:t>В домах- интернатах общего типа находятся инвалиды молодого возраста( от 18 до 44 лет).Они составляют около 10% всего контингента проживающих. Более половины из них - инвалиды с детства, 27,3% - вследствие общего заболевания, 5,4% - в связи с трудовым увечьем, 2,5% - прочие. Состояние их отличается значительной тяжестью. Об этом свидетельствует преобладание инвалидов 1 группы (67,0%).</w:t>
      </w:r>
    </w:p>
    <w:p>
      <w:pPr>
        <w:pStyle w:val="Normal"/>
        <w:ind w:firstLine="709"/>
        <w:rPr/>
      </w:pPr>
      <w:r>
        <w:rPr>
          <w:sz w:val="28"/>
          <w:szCs w:val="28"/>
        </w:rPr>
        <w:t>Наибольшую группу (83,3%) составляют инвалиды с последствиями поражения центральной нервной системы (остаточные явления детского церебрального паралича, полиомиелита, энцефалита, травмы спинного мозга и др.), 5,5% - инвалиды вследствие патологии внутренних органов.</w:t>
      </w:r>
    </w:p>
    <w:p>
      <w:pPr>
        <w:pStyle w:val="Normal"/>
        <w:ind w:firstLine="709"/>
        <w:rPr/>
      </w:pPr>
      <w:r>
        <w:rPr>
          <w:sz w:val="28"/>
          <w:szCs w:val="28"/>
        </w:rPr>
        <w:t>Следствием различной степени нарушений функции опорно- двигательного аппарата является ограничение  двигательной активности инвалидов. В связи с этим 8,1% нуждаются в постороннем уходе, 50,4% передвигаются с помощью костылей или кресло- колясок и только 41,5% - самостоятельно.</w:t>
      </w:r>
    </w:p>
    <w:p>
      <w:pPr>
        <w:pStyle w:val="Normal"/>
        <w:ind w:firstLine="709"/>
        <w:rPr/>
      </w:pPr>
      <w:r>
        <w:rPr>
          <w:sz w:val="28"/>
          <w:szCs w:val="28"/>
        </w:rPr>
        <w:t>Характер патологи сказывается и на способности молодых инвалидов к самообслуживанию: 10,9% из них не могут себя обслужить, 33,4% обслуживают себя частично, 55,7% - полностью.</w:t>
      </w:r>
    </w:p>
    <w:p>
      <w:pPr>
        <w:pStyle w:val="Normal"/>
        <w:ind w:firstLine="709"/>
        <w:rPr/>
      </w:pPr>
      <w:r>
        <w:rPr>
          <w:sz w:val="28"/>
          <w:szCs w:val="28"/>
        </w:rPr>
        <w:t>Как видно из приведенной характеристики молодых инвалидов, несмотря на тяжесть состояния здоровья, значительная часть из них подлежит социальной адаптации в самих учреждениях, а в ряде случаев и интеграции в общество. В связи с этим, большое значение приобретают факторы, влияющие на социальную адаптацию молодых инвалидов. Адаптация предлагает наличие условий, способствующих реализации имеющихся и формированию новых социальных потребностей с учетом резервных возможностей инвалида.</w:t>
      </w:r>
    </w:p>
    <w:p>
      <w:pPr>
        <w:pStyle w:val="Normal"/>
        <w:ind w:firstLine="709"/>
        <w:rPr/>
      </w:pPr>
      <w:r>
        <w:rPr>
          <w:sz w:val="28"/>
          <w:szCs w:val="28"/>
        </w:rPr>
        <w:t>В отличие от пожилых людей с относительно ограниченными потребностями, среди которых преобладают витальные и связанные с продлением активного образа жизни, молодые инвалиды имеют потребности в получении образования и трудоустройстве, в реализации желаний в области развлекательного досуга и спорта, в создании семьи и др.</w:t>
      </w:r>
    </w:p>
    <w:p>
      <w:pPr>
        <w:pStyle w:val="Normal"/>
        <w:ind w:firstLine="709"/>
        <w:rPr/>
      </w:pPr>
      <w:r>
        <w:rPr>
          <w:sz w:val="28"/>
          <w:szCs w:val="28"/>
        </w:rPr>
        <w:t>В условиях  дома- интерната при отсутствии в штате специальных работников, которые могли бы изучить потребности молодых инвалидов, и при отсутствии условий для их реабилитации возникает ситуация социальной напряженности, неудовлетворенности желаний. Молодые инвалиды, по существу  находятся в условиях социальной депривации, они постоянно испытывают дефицит информации. Вместе с тем, оказалось, что повысить свое образование хотели бы только 3,9% , а получить профессию - 8,6% молодых инвалидов. Среди пожеланий доминируют запросы в отношении культурно- массовой работы (у 418% молодых инвалидов).</w:t>
      </w:r>
    </w:p>
    <w:p>
      <w:pPr>
        <w:pStyle w:val="Normal"/>
        <w:ind w:firstLine="709"/>
        <w:rPr/>
      </w:pPr>
      <w:r>
        <w:rPr>
          <w:sz w:val="28"/>
          <w:szCs w:val="28"/>
        </w:rPr>
        <w:t>Роль социального работника состоит в том, чтобы создать особую среду в доме - интернате и особенно в тех отделениях, где проживают молодые инвалиды. Терапия средой занимает ведущее место в организации образа жизни инвалидов молодого возраста. Основным направлением является создание активной, действенной среды  обитания, которая побуждала бы молодых инвалидов на “самодеятельность”, самообеспечение, отход от иждивенческих настроений и гиперопеки.</w:t>
      </w:r>
    </w:p>
    <w:p>
      <w:pPr>
        <w:pStyle w:val="Normal"/>
        <w:ind w:firstLine="709"/>
        <w:rPr/>
      </w:pPr>
      <w:r>
        <w:rPr>
          <w:sz w:val="28"/>
          <w:szCs w:val="28"/>
        </w:rPr>
        <w:t>Для реализации идеи активизации среды можно использовать занятость трудом, любительские занятия, общественно- полезную деятельность, спортивные мероприятия, организацию содержательно- развлекательного досуга, обучение профессиям. Такой перечень мероприятий вне должен осуществляться только лишь социальным работником. Важно, чтобы весь персонал был ориентирован на изменение стиля работы учреждения, в котором находятся молодые инвалиды. В связи с этим, социальному работнику необходимо владение методами и приемами работы с лицами, обслуживающими инвалидов в домах-интернатах. С учетом таких задач, социальный работник должен знать функциональные обязанности медицинского и вспомогательного персонала. Он должен уметь выявить общее, сходное в их деятельности и использовать это для создания терапевтической среды.</w:t>
      </w:r>
    </w:p>
    <w:p>
      <w:pPr>
        <w:pStyle w:val="Normal"/>
        <w:ind w:firstLine="709"/>
        <w:rPr/>
      </w:pPr>
      <w:r>
        <w:rPr>
          <w:sz w:val="28"/>
          <w:szCs w:val="28"/>
        </w:rPr>
        <w:t>Для создания положительной терапевтической среды социальному работнику необходимы знания не только психолого-педагогического плана. Нередко приходится решать вопросы и юридические (гражданского права, трудового регулирования, имущественные и др.). Решение или содействие в решении этих вопросов будет способствовать социальной адаптации, нормализации взаимоотношений молодых инвалидов, а, возможно, и их социальной интеграции.</w:t>
      </w:r>
    </w:p>
    <w:p>
      <w:pPr>
        <w:pStyle w:val="Normal"/>
        <w:ind w:firstLine="709"/>
        <w:rPr/>
      </w:pPr>
      <w:r>
        <w:rPr>
          <w:sz w:val="28"/>
          <w:szCs w:val="28"/>
        </w:rPr>
        <w:t>При работе с молодыми инвалидами важно выявление лидеров из контингента лиц с положительной социальной направленностью. Опосредованное влияние через них на группу способствует формированию общих целей, сплочению инвалидов в ходе деятельности, их полноценному общению.</w:t>
      </w:r>
    </w:p>
    <w:p>
      <w:pPr>
        <w:pStyle w:val="Normal"/>
        <w:ind w:firstLine="709"/>
        <w:rPr/>
      </w:pPr>
      <w:r>
        <w:rPr>
          <w:sz w:val="28"/>
          <w:szCs w:val="28"/>
        </w:rPr>
        <w:t>Общение, как один из факторов социальной активности, реализуется в ходе трудовой занятости и проведения досуга. Длительное пребывание молодых инвалидов в своего рода социальном изоляторе, каким является дом- интернат, не способствует формированию навыков общения. Оно носит преимущественно ситуативный характер, отличается поверхностью, нестойкостью связей.</w:t>
      </w:r>
    </w:p>
    <w:p>
      <w:pPr>
        <w:pStyle w:val="Normal"/>
        <w:ind w:firstLine="709"/>
        <w:rPr/>
      </w:pPr>
      <w:r>
        <w:rPr>
          <w:sz w:val="28"/>
          <w:szCs w:val="28"/>
        </w:rPr>
        <w:t>Степень социально- психологической адаптации молодых инвалидов в домах- интернатах в значительной мере определяется их отношением к своей болезни. Оно проявляется либо отрицанием болезни, либо рациональным отношением к заболеванию, либо “уходом в болезнь”. Этот последний вариант выражается в появлении отгороженности, подавленности, в постоянном самоанализе, в уходе от реальных событии и интересов. В этих случаях важна роль социального работника как психотерапевта, который использует различные методы отвлечения инвалида от пессимистической оценки своего будущего, переключает его на обыденные интересы, ориентирует на положительную перспективу.</w:t>
      </w:r>
    </w:p>
    <w:p>
      <w:pPr>
        <w:pStyle w:val="Normal"/>
        <w:ind w:firstLine="709"/>
        <w:rPr/>
      </w:pPr>
      <w:r>
        <w:rPr>
          <w:sz w:val="28"/>
          <w:szCs w:val="28"/>
        </w:rPr>
        <w:t>Роль социального работника состоит в том, чтобы с учетом возрастных интересов, личностно- характерологических особенностей обеих категорий проживающих, организовать социально- бытовую и социально- психологическую адаптацию молодых инвалидов.</w:t>
      </w:r>
    </w:p>
    <w:p>
      <w:pPr>
        <w:pStyle w:val="Normal"/>
        <w:ind w:firstLine="709"/>
        <w:rPr/>
      </w:pPr>
      <w:r>
        <w:rPr>
          <w:sz w:val="28"/>
          <w:szCs w:val="28"/>
        </w:rPr>
        <w:t xml:space="preserve">Оказание содействия в поступлении инвалидов в учебное заведение является одной из важных функций участия социального работника в реабилитации этой категории лиц. </w:t>
      </w:r>
    </w:p>
    <w:p>
      <w:pPr>
        <w:pStyle w:val="Normal"/>
        <w:ind w:firstLine="709"/>
        <w:rPr/>
      </w:pPr>
      <w:r>
        <w:rPr>
          <w:sz w:val="28"/>
          <w:szCs w:val="28"/>
        </w:rPr>
        <w:t xml:space="preserve">Важным разделом деятельности социального работника является трудоустройство инвалида, которое может быть осуществлено (в соответствии с рекомендациями врачебно- трудовой экспертизы) либо в условиях обычного производства, либо на специализированных предприятиях, либо в надомных условиях. </w:t>
      </w:r>
    </w:p>
    <w:p>
      <w:pPr>
        <w:pStyle w:val="Normal"/>
        <w:ind w:firstLine="709"/>
        <w:rPr/>
      </w:pPr>
      <w:r>
        <w:rPr>
          <w:sz w:val="28"/>
          <w:szCs w:val="28"/>
        </w:rPr>
        <w:t>При этом социальный работник должен руководствоваться нормативными актами о трудоустройстве, о перечне профессий для инвалидов и др. и оказывать им действенную помощь.</w:t>
      </w:r>
    </w:p>
    <w:p>
      <w:pPr>
        <w:pStyle w:val="Normal"/>
        <w:ind w:firstLine="709"/>
        <w:rPr/>
      </w:pPr>
      <w:r>
        <w:rPr>
          <w:sz w:val="28"/>
          <w:szCs w:val="28"/>
        </w:rPr>
        <w:t xml:space="preserve">При осуществлении реабилитации инвалидов, находящихся в семьях, и тем более живущих одиноко, важную роль приобретает морально- психологическая поддержка этой категории лиц. Крах жизненных планов, разлад в семье, лишение любимой работы, разрыв привычных связей, ухудшение материального положения - вот далеко неполный перечень проблем, которые могут дезадаптировать инвалида, вызвать у него депрессивную реакцию и явиться фактором, осложняющим собственно весь процесс  реабилитации. Роль социального работника состоит в соучастии, в проникновении в сущность психогенной ситуации инвалида и в попытке устранить или хотя бы смягчить воздействие ее на психологическое состояние инвалида. Социальный работник должен, в связи с этим, обладать определенными личностными качествами и владеть основами психотерапии. </w:t>
      </w:r>
    </w:p>
    <w:p>
      <w:pPr>
        <w:pStyle w:val="Normal"/>
        <w:ind w:firstLine="709"/>
        <w:rPr/>
      </w:pPr>
      <w:r>
        <w:rPr>
          <w:sz w:val="28"/>
          <w:szCs w:val="28"/>
        </w:rPr>
        <w:t>Таким образом, участие социального работника в реабилитации инвалидов носит многоаспектный характер, который предполагает не только разностороннее образование, осведомленность в законодательстве, но и наличие соответствующих личностных особенностей, позволяющих инвалиду доверительно относиться к этой категории работников.</w:t>
      </w:r>
    </w:p>
    <w:p>
      <w:pPr>
        <w:pStyle w:val="Normal"/>
        <w:ind w:firstLine="709"/>
        <w:jc w:val="center"/>
        <w:rPr>
          <w:sz w:val="28"/>
          <w:szCs w:val="28"/>
        </w:rPr>
      </w:pPr>
      <w:r>
        <w:rPr>
          <w:sz w:val="28"/>
          <w:szCs w:val="28"/>
        </w:rPr>
      </w:r>
      <w:r>
        <w:br w:type="page"/>
      </w:r>
    </w:p>
    <w:p>
      <w:pPr>
        <w:pStyle w:val="Heading1"/>
        <w:ind w:firstLine="720"/>
        <w:jc w:val="center"/>
        <w:rPr>
          <w:bCs/>
          <w:szCs w:val="32"/>
        </w:rPr>
      </w:pPr>
      <w:bookmarkStart w:id="3" w:name="__RefHeading___Toc8808683"/>
      <w:bookmarkEnd w:id="3"/>
      <w:r>
        <w:rPr>
          <w:bCs/>
          <w:szCs w:val="32"/>
        </w:rPr>
        <w:t>3. Занятость инвалидов.</w:t>
      </w:r>
    </w:p>
    <w:p>
      <w:pPr>
        <w:pStyle w:val="Normal"/>
        <w:ind w:firstLine="709"/>
        <w:rPr>
          <w:bCs/>
          <w:sz w:val="28"/>
          <w:szCs w:val="28"/>
        </w:rPr>
      </w:pPr>
      <w:r>
        <w:rPr>
          <w:bCs/>
          <w:sz w:val="28"/>
          <w:szCs w:val="28"/>
        </w:rPr>
      </w:r>
    </w:p>
    <w:p>
      <w:pPr>
        <w:pStyle w:val="Normal"/>
        <w:ind w:firstLine="709"/>
        <w:rPr/>
      </w:pPr>
      <w:r>
        <w:rPr>
          <w:sz w:val="28"/>
          <w:szCs w:val="28"/>
        </w:rPr>
        <w:t>До 1995 г. практически отсутствовал комплексный подход к социальной защите инвалидов. Постановлением от 16 января 1995 г. Правительство РФ утвердило федеральную комплексную программу «Социальная поддержка инвалидов», включающую пять целевых подпрограмм. в ноябре 1995 г. утвержден Федеральный закон «О социальной защите инвалидов в Российской Федерации» (далее — закон).</w:t>
      </w:r>
      <w:r>
        <w:rPr>
          <w:rStyle w:val="FootnoteCharacters"/>
          <w:rStyle w:val="FootnoteAnchor"/>
          <w:sz w:val="28"/>
          <w:szCs w:val="28"/>
        </w:rPr>
        <w:footnoteReference w:id="6"/>
      </w:r>
      <w:r>
        <w:rPr>
          <w:sz w:val="28"/>
          <w:szCs w:val="28"/>
        </w:rPr>
        <w:t>  В нем заложены основы правовой базы социальной защиты инвалидов, определены цели государственной политики в данной сфере (обеспечение инвалидам равных с другими гражданами возможностей в реализации гражданских, политических, экономических, социальных и других прав и свобод, предусмотренных Конституцией РФ) с учетом принципов и норм международного права, принятых в отношении лиц с ограниченными возможностями.</w:t>
      </w:r>
    </w:p>
    <w:p>
      <w:pPr>
        <w:pStyle w:val="Normal"/>
        <w:ind w:firstLine="709"/>
        <w:rPr/>
      </w:pPr>
      <w:r>
        <w:rPr>
          <w:sz w:val="28"/>
          <w:szCs w:val="28"/>
        </w:rPr>
        <w:t>Система мер социальной защиты, установленная законом, создает предпосылки для социальной адаптации инвалидов и интеграции их в обществе. В законе определено, что инвалид — это лицо, которое имеет нарушение здоровья со стойким расстройством функций организма, обусловленном заболеваниями, последствиями травм или дефектами, приводящими к ограничению жизнедеятельности и вызывающими необходимость его социальной защиты. Признание лица инвалидом осуществляется Государственной службой медико-социальной экспертизы.</w:t>
      </w:r>
    </w:p>
    <w:p>
      <w:pPr>
        <w:pStyle w:val="Normal"/>
        <w:ind w:firstLine="709"/>
        <w:rPr/>
      </w:pPr>
      <w:r>
        <w:rPr>
          <w:sz w:val="28"/>
          <w:szCs w:val="28"/>
        </w:rPr>
        <w:t>В Российской Федерации около 9 млн человек получают пенсии по инвалидности. Около 70 % из них — инвалиды I и II групп.</w:t>
      </w:r>
      <w:r>
        <w:rPr>
          <w:rStyle w:val="FootnoteCharacters"/>
          <w:rStyle w:val="FootnoteAnchor"/>
          <w:sz w:val="28"/>
          <w:szCs w:val="28"/>
        </w:rPr>
        <w:footnoteReference w:id="7"/>
      </w:r>
      <w:r>
        <w:rPr>
          <w:sz w:val="28"/>
          <w:szCs w:val="28"/>
        </w:rPr>
        <w:t>  Наблюдается рост числа инвалидов с детства. Если в 1986 г. таких детей в возрасте до 16 лет было 91 тыс. (6,2 на 10 тыс. детей), то в 1995 г. — 399 тыс. человек (11,5 — на 10 тыс. детей).</w:t>
      </w:r>
      <w:r>
        <w:rPr>
          <w:rStyle w:val="FootnoteCharacters"/>
          <w:rStyle w:val="FootnoteAnchor"/>
          <w:sz w:val="28"/>
          <w:szCs w:val="28"/>
        </w:rPr>
        <w:footnoteReference w:id="8"/>
      </w:r>
      <w:r>
        <w:rPr>
          <w:sz w:val="28"/>
          <w:szCs w:val="28"/>
        </w:rPr>
        <w:t>  По-видимому, тенденция увеличения числа детей-инвалидов сохранится и в будущем, хотя в связи с сокращением рождаемости темпы роста численности детей-инвалидов в некоторой степени замедлятся.</w:t>
      </w:r>
    </w:p>
    <w:p>
      <w:pPr>
        <w:pStyle w:val="Normal"/>
        <w:ind w:firstLine="709"/>
        <w:rPr/>
      </w:pPr>
      <w:r>
        <w:rPr>
          <w:sz w:val="28"/>
          <w:szCs w:val="28"/>
        </w:rPr>
        <w:t>Инвалиды от трудового увечья или профессионального заболевания на 1 января 1995 г. составили 0,272 % от трудоспособного населения страны. По прогнозам, число инвалидов этой группы также будет расти: если в 1996 г. зарегистрировано 229,6 тыс. человек, то в 2006 г. оно увеличится до 245,3 тыс. человек.</w:t>
      </w:r>
      <w:r>
        <w:rPr>
          <w:rStyle w:val="FootnoteCharacters"/>
          <w:rStyle w:val="FootnoteAnchor"/>
          <w:sz w:val="28"/>
          <w:szCs w:val="28"/>
        </w:rPr>
        <w:footnoteReference w:id="9"/>
      </w:r>
      <w:r>
        <w:rPr>
          <w:sz w:val="28"/>
          <w:szCs w:val="28"/>
        </w:rPr>
        <w:t>  Это связано с ухудшением или консервацией условий труда.</w:t>
      </w:r>
    </w:p>
    <w:p>
      <w:pPr>
        <w:pStyle w:val="Normal"/>
        <w:ind w:firstLine="709"/>
        <w:rPr>
          <w:sz w:val="28"/>
          <w:szCs w:val="28"/>
        </w:rPr>
      </w:pPr>
      <w:r>
        <w:rPr>
          <w:sz w:val="28"/>
          <w:szCs w:val="28"/>
        </w:rPr>
        <w:t>Инвалидов войны и приравненных к ним инвалидов на 1 января 1995 г. насчитывалось 782 тыс. человек, из них 732 тыс. — инвалиды Великой Отечественной войны.</w:t>
      </w:r>
    </w:p>
    <w:p>
      <w:pPr>
        <w:pStyle w:val="Normal"/>
        <w:ind w:firstLine="709"/>
        <w:rPr/>
      </w:pPr>
      <w:r>
        <w:rPr>
          <w:sz w:val="28"/>
          <w:szCs w:val="28"/>
        </w:rPr>
        <w:t>Пенсионеры по инвалидности от общего заболевания на 1 января 1995 г. составили 2,4 % от общей численности населения; в 1996 г. — 3547,5 тыс. человек, к 2006 г. ожидается количество 3428,1 тыс. человек.  Снижение числа инвалидов по общему заболеванию связано с сокращением численности населения.</w:t>
      </w:r>
    </w:p>
    <w:p>
      <w:pPr>
        <w:pStyle w:val="Normal"/>
        <w:ind w:firstLine="709"/>
        <w:rPr/>
      </w:pPr>
      <w:r>
        <w:rPr>
          <w:sz w:val="28"/>
          <w:szCs w:val="28"/>
        </w:rPr>
        <w:t>Уровень занятости инвалидов в общественном производстве неуклонно снижается и за 1980—1994 гг. упал с 45 % до 17 %. Причем, только 30 % инвалидов трудоспособного возраста имеют работу. В то же время численность неработающих инвалидов, имеющих рекомендации службы медико-социальной экспертизы о показанных режиме и характере труда, составляет более 3,5 млн человек. При этом около 30 % из них желают трудиться.</w:t>
      </w:r>
      <w:r>
        <w:rPr>
          <w:rStyle w:val="FootnoteCharacters"/>
          <w:rStyle w:val="FootnoteAnchor"/>
          <w:sz w:val="28"/>
          <w:szCs w:val="28"/>
        </w:rPr>
        <w:footnoteReference w:id="10"/>
      </w:r>
      <w:r>
        <w:rPr>
          <w:sz w:val="28"/>
          <w:szCs w:val="28"/>
        </w:rPr>
        <w:t>  Однако повысившиеся требования работодателей к качеству рабочей силы, сокращение производственных мощностей, миграционные процессы усилили сложности с трудоустройством инвалидов и вызвали необходимость принятия эффективных мер, направленных на содействие их профессиональной реабилитации и трудоустройству.</w:t>
      </w:r>
    </w:p>
    <w:p>
      <w:pPr>
        <w:pStyle w:val="Normal"/>
        <w:ind w:firstLine="709"/>
        <w:rPr/>
      </w:pPr>
      <w:r>
        <w:rPr>
          <w:sz w:val="28"/>
          <w:szCs w:val="28"/>
        </w:rPr>
        <w:t>В соответствии со ст. 10 закона основой создаваемой системы социальной защиты инвалидов является федеральная базовая программа реабилитации инвалидов. Примерным положением об индивидуальной программе реабилитации инвалида, утвержденным 14 декабря 1996 г. Министерством труда и социального развития РФ,</w:t>
      </w:r>
      <w:r>
        <w:rPr>
          <w:rStyle w:val="FootnoteCharacters"/>
          <w:rStyle w:val="FootnoteAnchor"/>
          <w:sz w:val="28"/>
          <w:szCs w:val="28"/>
        </w:rPr>
        <w:footnoteReference w:id="11"/>
      </w:r>
      <w:r>
        <w:rPr>
          <w:sz w:val="28"/>
          <w:szCs w:val="28"/>
        </w:rPr>
        <w:t>  определено, что индивидуальная программа реабилитации инвалида (ИПР) — это перечень реабилитационных мероприятий, направленных на восстановление способности инвалида к бытовой, общественной, профессиональной деятельности в соответствии со структурой его потребностей, кругом интересов, уровнем притязаний с учетом прогнозируемого уровня его соматического состояния, психофизиологической выносливости, социального статуса и реальных возможностей социально-средовой инфраструктуры. В случае согласия на проведение реабилитационных мероприятий инвалид (или его законный представитель) подает заявление на имя руководителя учреждения Государственной службы медико-социальной экспертизы с просьбой о разработке ИПР, которая должна быть сформирована не позднее месячного срока после подачи указанного заявления.</w:t>
      </w:r>
    </w:p>
    <w:p>
      <w:pPr>
        <w:pStyle w:val="Normal"/>
        <w:ind w:firstLine="709"/>
        <w:rPr/>
      </w:pPr>
      <w:r>
        <w:rPr>
          <w:sz w:val="28"/>
          <w:szCs w:val="28"/>
        </w:rPr>
        <w:t>Реализацию ИПР осуществляют организации, предприятия, учреждения независимо от их организационно-правовых форм и форм собственности, учреждения государственной службы реабилитации инвалидов, негосударственные реабилитационные учреждения, образовательные учреждения. Реабилитационные мероприятия должны предоставляться инвалиду как бесплатно в соответствии с федеральной базовой программой реабилитации инвалидов, так и с оплатой с участием самого инвалида либо других лиц или организаций независимо от организационно-правовых форм и форм собственности. Однако неотработанность механизма взаимодействия федерального бюджета и бюджетов субъектов федерации при обеспечении реабилитационных мероприятий тормозят исполнение ст. 11 закона и других нормативных актов о порядке разработки и реализации индивидуальных программ реабилитации инвалидов.</w:t>
      </w:r>
    </w:p>
    <w:p>
      <w:pPr>
        <w:pStyle w:val="Normal"/>
        <w:ind w:firstLine="709"/>
        <w:rPr/>
      </w:pPr>
      <w:r>
        <w:rPr>
          <w:sz w:val="28"/>
          <w:szCs w:val="28"/>
        </w:rPr>
        <w:t>Для инвалидов, желающих трудиться, очень важна занятость. Работающий инвалид перестает ощущать свою неполноценность, вызванную физическими и иными недостатками здоровья, чувствует себя полноправным членом общества и, что немаловажно, имеет дополнительные материальные средства. Поэтому, с целью обеспечения возможности реализации права на труд, инвалидам предоставляются гарантии осуществления трудовой занятости как федеральными органами государственной власти, так и органами государственной власти субъектов Российской Федерации путем проведения ряда специальных мероприятий, способствующих повышению их конкурентоспособности на рынке труда: 1) осуществление льготной финансово-кредитной политики в отношении специализированных предприятий, применяющих труд инвалидов, предприятий, учреждений, организаций общественных объединений инвалидов; 2) установление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них; резервирование рабочих мест по профессиям, наиболее подходящим для трудоустройства инвалидов; 3) стимулирование создания предприятиями, учреждениями, организациями дополнительных рабочих мест (в том числе специальных) для трудоустройства инвалидов; 4) создание инвалидам условий труда в соответствии с их индивидуальными программами реабилитации; 5) создание условий для предпринимательской деятельности инвалидов; организации обучения их новым профессиям.</w:t>
      </w:r>
    </w:p>
    <w:p>
      <w:pPr>
        <w:pStyle w:val="Normal"/>
        <w:ind w:firstLine="709"/>
        <w:rPr>
          <w:sz w:val="28"/>
          <w:szCs w:val="28"/>
        </w:rPr>
      </w:pPr>
      <w:r>
        <w:rPr>
          <w:sz w:val="28"/>
          <w:szCs w:val="28"/>
        </w:rPr>
        <w:t>Рассмотрим, насколько эффективны данные мероприятия.</w:t>
      </w:r>
    </w:p>
    <w:p>
      <w:pPr>
        <w:pStyle w:val="Normal"/>
        <w:ind w:firstLine="709"/>
        <w:rPr/>
      </w:pPr>
      <w:r>
        <w:rPr>
          <w:sz w:val="28"/>
          <w:szCs w:val="28"/>
        </w:rPr>
        <w:t>В настоящее время специализированные предприятия обществ инвалидов (слепых, глухих) полностью освобождены от уплаты налогов и платежей в пенсионный фонд, в фонды занятости, социального и медицинского страхования. Но, на наш взгляд, такие же льготы можно было бы предоставить всем предприятиям, использующим труд инвалидов, если их удельный вес в общей численности работающих, предположим, 50 %. Кроме того, создание благоприятных экономических условий для предприятий, применяющих труд инвалидов, можно сделать и на уровне регионов, например, в Москве и Московской области предприятия, на которых работают инвалиды, освобождены от налога на прибыль, на имущество, от транспортного налога и налога на содержание образовательных учреждений, платы за землю.</w:t>
      </w:r>
    </w:p>
    <w:p>
      <w:pPr>
        <w:pStyle w:val="Normal"/>
        <w:ind w:firstLine="709"/>
        <w:rPr/>
      </w:pPr>
      <w:r>
        <w:rPr>
          <w:sz w:val="28"/>
          <w:szCs w:val="28"/>
        </w:rPr>
        <w:t>Организациям, независимо от организационно-правовых форм и форм собственности, где численность работников составляет более 30 чел., устанавливается квота для приема на работу инвалидов в процентах к среднесписочной численности работников (но не менее 3 %).</w:t>
      </w:r>
    </w:p>
    <w:p>
      <w:pPr>
        <w:pStyle w:val="Normal"/>
        <w:ind w:firstLine="709"/>
        <w:rPr/>
      </w:pPr>
      <w:r>
        <w:rPr>
          <w:sz w:val="28"/>
          <w:szCs w:val="28"/>
        </w:rPr>
        <w:t>Органы исполнительной власти субъектов Российской Федерации вправе устанавливать более высокую квоту для приема на работу инвалидов. Трудоустройство на квотируемые рабочие места производится работодателем по направлению государственной службы занятости населения. В Приморском крае, например, в 1996 г. на предприятиях для инвалидов было заквотировано 100 рабочих мест,</w:t>
      </w:r>
      <w:r>
        <w:rPr>
          <w:rStyle w:val="FootnoteCharacters"/>
          <w:rStyle w:val="FootnoteAnchor"/>
          <w:sz w:val="28"/>
          <w:szCs w:val="28"/>
        </w:rPr>
        <w:footnoteReference w:id="12"/>
      </w:r>
      <w:r>
        <w:rPr>
          <w:sz w:val="28"/>
          <w:szCs w:val="28"/>
        </w:rPr>
        <w:t>  но уже в 1997 г. — 596.</w:t>
      </w:r>
      <w:r>
        <w:rPr>
          <w:rStyle w:val="FootnoteCharacters"/>
          <w:rStyle w:val="FootnoteAnchor"/>
          <w:sz w:val="28"/>
          <w:szCs w:val="28"/>
        </w:rPr>
        <w:footnoteReference w:id="13"/>
      </w:r>
      <w:r>
        <w:rPr>
          <w:sz w:val="28"/>
          <w:szCs w:val="28"/>
        </w:rPr>
        <w:t> </w:t>
      </w:r>
    </w:p>
    <w:p>
      <w:pPr>
        <w:pStyle w:val="Normal"/>
        <w:ind w:firstLine="709"/>
        <w:rPr/>
      </w:pPr>
      <w:r>
        <w:rPr>
          <w:sz w:val="28"/>
          <w:szCs w:val="28"/>
        </w:rPr>
        <w:t>В Федеральной программе содействия занятости населения на 1996—1997 гг. указано, что введение федеральной квоты для трудоустройства инвалидов, а также резервирование отдельных видов работ и профессий для них позволит обеспечить занятость более 50 тыс. инвалидов.</w:t>
      </w:r>
      <w:r>
        <w:rPr>
          <w:rStyle w:val="FootnoteCharacters"/>
          <w:rStyle w:val="FootnoteAnchor"/>
          <w:sz w:val="28"/>
          <w:szCs w:val="28"/>
        </w:rPr>
        <w:footnoteReference w:id="14"/>
      </w:r>
      <w:r>
        <w:rPr>
          <w:sz w:val="28"/>
          <w:szCs w:val="28"/>
        </w:rPr>
        <w:t>  Однако трудоустроить инвалидов на квотируемые рабочие места практически очень трудно. Одна из причин отказа работодателей в приеме на работу инвалидов — невозможность использовать их труд по имеющимся на предприятиях вакансиям ввиду их физических недостатков, отсутствия свободных рабочих мест.</w:t>
      </w:r>
    </w:p>
    <w:p>
      <w:pPr>
        <w:pStyle w:val="Normal"/>
        <w:ind w:firstLine="709"/>
        <w:rPr/>
      </w:pPr>
      <w:r>
        <w:rPr>
          <w:sz w:val="28"/>
          <w:szCs w:val="28"/>
        </w:rPr>
        <w:t>Законом «О занятости населения в РФ» (ст. 25) предусмотрена ответственность работодателей за невыполнение или невозможность выполнения квоты для приема на работу инвалидов. В этих случаях работодатели ежемесячно вносят в фонд занятости обязательную плату за каждого нетрудоустроенного в рамках квоты инвалида. Но до настоящего времени не разработаны нормативные документы по расчету стоимости рабочих мест, а отсутствие таких документов не позволяет применять штрафные санкции к работодателям, отказывающим инвалидам в приеме на работу на квотируемые рабочие места. Кроме того, для трудоустройства инвалидов должны создаваться специальные рабочие места, которые требуют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Normal"/>
        <w:ind w:firstLine="709"/>
        <w:rPr/>
      </w:pPr>
      <w:r>
        <w:rPr>
          <w:sz w:val="28"/>
          <w:szCs w:val="28"/>
        </w:rPr>
        <w:t>Специальные рабочие места для трудоустройства инвалидов создаются за счет средств федерального бюджета, средств бюджетов субъектов Российской Федерации, Государственного фонда занятости Российской Федерации (далее — ГФЗ), за исключением рабочих мест для инвалидов, получивших трудовое увечье или профессиональное заболевание. Но механизм обеспечения занятости инвалидов, включающий создание минимального количества специальных рабочих мест, резервирования рабочих мест по профессиям, наиболее подходящим для трудоустройства инвалидов, до настоящего времени также не заработал из-за отсутствия необходимой нормативной базы.</w:t>
      </w:r>
    </w:p>
    <w:p>
      <w:pPr>
        <w:pStyle w:val="Normal"/>
        <w:ind w:firstLine="709"/>
        <w:rPr/>
      </w:pPr>
      <w:r>
        <w:rPr>
          <w:sz w:val="28"/>
          <w:szCs w:val="28"/>
        </w:rPr>
        <w:t>Чтобы сохранить и создать рабочие места, ГФЗ часть средств направлял на финансирование мероприятий, стимулирующих работодателей к их созданию и сохранению. Однако критерии выделения средств на эти цели в федеральном законодательстве отсутствовали и размеры их определялись на основе внутренних документов Федеральной государственной службы занятости.</w:t>
      </w:r>
    </w:p>
    <w:p>
      <w:pPr>
        <w:pStyle w:val="Normal"/>
        <w:ind w:firstLine="709"/>
        <w:rPr/>
      </w:pPr>
      <w:r>
        <w:rPr>
          <w:sz w:val="28"/>
          <w:szCs w:val="28"/>
        </w:rPr>
        <w:t>Так, 25 июля 1994 г. Федеральной государственной службой занятости России был утвержден «Порядок оказания финансовой помощи работодателям на организацию дополнительных рабочих мест для обеспечения трудоустройства и занятости безработных граждан».</w:t>
      </w:r>
      <w:r>
        <w:rPr>
          <w:rStyle w:val="FootnoteCharacters"/>
          <w:rStyle w:val="FootnoteAnchor"/>
          <w:sz w:val="28"/>
          <w:szCs w:val="28"/>
        </w:rPr>
        <w:footnoteReference w:id="15"/>
      </w:r>
      <w:r>
        <w:rPr>
          <w:sz w:val="28"/>
          <w:szCs w:val="28"/>
        </w:rPr>
        <w:t>  Порядок определил условия и формы предоставления органами Федеральной государственной службы занятости на конкурсной основе финансовой помощи за счет средств ГФЗ работодателям (независимо от их организационно-правовых форм и форм собственности), организующим дополнительные рабочие места по договорам, заключаемым с органами службы занятости.</w:t>
      </w:r>
    </w:p>
    <w:p>
      <w:pPr>
        <w:pStyle w:val="Normal"/>
        <w:ind w:firstLine="709"/>
        <w:rPr/>
      </w:pPr>
      <w:r>
        <w:rPr>
          <w:sz w:val="28"/>
          <w:szCs w:val="28"/>
        </w:rPr>
        <w:t>Данным Порядком выделение средств из ГФЗ на сохранение рабочих мест не предусматривалось. Но 23 мая 1996 г. Указом Президента РФ утверждена Комплексная программа мер по созданию и сохранению рабочих мест на 1996—2000 гг., которая предусматривает стимулирование работодателей за счет средств ГФЗ к созданию и сохранению действующих рабочих мест для неконкурентоспособных граждан.</w:t>
      </w:r>
      <w:r>
        <w:rPr>
          <w:rStyle w:val="FootnoteCharacters"/>
          <w:rStyle w:val="FootnoteAnchor"/>
          <w:sz w:val="28"/>
          <w:szCs w:val="28"/>
        </w:rPr>
        <w:footnoteReference w:id="16"/>
      </w:r>
      <w:r>
        <w:rPr>
          <w:sz w:val="28"/>
          <w:szCs w:val="28"/>
        </w:rPr>
        <w:t>  Однако в связи с остановкой работы многих предприятий, сокращением численности работников весьма ограничены возможности не только в создании новых рабочих мест, но и в сохранении имеющихся.</w:t>
      </w:r>
    </w:p>
    <w:p>
      <w:pPr>
        <w:pStyle w:val="Normal"/>
        <w:ind w:firstLine="709"/>
        <w:rPr/>
      </w:pPr>
      <w:r>
        <w:rPr>
          <w:sz w:val="28"/>
          <w:szCs w:val="28"/>
        </w:rPr>
        <w:t>С целью оказания инвалидам дополнительных услуг для трудоустройства на обычные рабочие места (т. е. не требующие дополнительного оснащения и обеспечения техническими средствами с учетом индивидуальных возможностей инвалида) Федеральная государственная служба занятости России приказом от 1 ноября 1995 г. утвердила «Временное положение о порядке и условиях выделения финансовых средств для частичной компенсации расходов работодателей по оплате труда инвалидов».</w:t>
      </w:r>
      <w:r>
        <w:rPr>
          <w:rStyle w:val="FootnoteCharacters"/>
          <w:rStyle w:val="FootnoteAnchor"/>
          <w:sz w:val="28"/>
          <w:szCs w:val="28"/>
        </w:rPr>
        <w:footnoteReference w:id="17"/>
      </w:r>
      <w:r>
        <w:rPr>
          <w:sz w:val="28"/>
          <w:szCs w:val="28"/>
        </w:rPr>
        <w:t>  Данным положением определено, что органы службы занятости могут за счет средств ГФЗ выделять организациям независимо от их организационно-правовых форм и форм собственности финансовые средства для частичной компенсации расходов работодателей по оплате труда инвалидов на договорной основе.</w:t>
      </w:r>
    </w:p>
    <w:p>
      <w:pPr>
        <w:pStyle w:val="Normal"/>
        <w:ind w:firstLine="709"/>
        <w:rPr/>
      </w:pPr>
      <w:r>
        <w:rPr>
          <w:sz w:val="28"/>
          <w:szCs w:val="28"/>
        </w:rPr>
        <w:t>На основании предварительного согласия инвалида на трудоустройство соответствующий орган службы занятости направляет его на собеседование с работодателем. В случае подтверждения работодателем возможности трудоустройства на условиях частичной компенсации его расходов по оплате труда инвалида орган службы занятости заключает с организацией договор на выделение финансовых средств по каждому конкретному инвалиду. Продолжительность периода предоставления финансовых средств на частичную компенсацию расходов работодателя по оплате труда инвалида устанавливается сроком на шесть месяцев.</w:t>
      </w:r>
    </w:p>
    <w:p>
      <w:pPr>
        <w:pStyle w:val="Normal"/>
        <w:ind w:firstLine="709"/>
        <w:rPr/>
      </w:pPr>
      <w:r>
        <w:rPr>
          <w:sz w:val="28"/>
          <w:szCs w:val="28"/>
        </w:rPr>
        <w:t>В зависимости от степени утраты инвалидом трудоспособности продолжительность периода предоставления финансовых средств может продлеваться органами службы занятости дополнительно на шесть месяцев. Перечисление финансовых средств на частичную компенсацию расходов работодателя по оплате труда инвалидов производится в размере 50 % от фактически начисленных сумм по оплате труда каждого инвалида в месяц, но не может превышать уровня средней заработной платы, сложившегося в Российской Федерации (республике, крае, области, Москве и Санкт-Петербурге, автономной области, автономном округе). Уровень средней заработной платы уточняется ежемесячно. Но поскольку указанное положение предусматривает прием инвалидов на предприятие сверх установленной квоты, а экономическое состояние многих предприятий нестабильно, то работодатели зачастую отказывают инвалидам в приеме на работу.</w:t>
      </w:r>
    </w:p>
    <w:p>
      <w:pPr>
        <w:pStyle w:val="Normal"/>
        <w:ind w:firstLine="709"/>
        <w:rPr/>
      </w:pPr>
      <w:r>
        <w:rPr>
          <w:sz w:val="28"/>
          <w:szCs w:val="28"/>
        </w:rPr>
        <w:t>На стимулирование работодателей, трудоустраивающих инвалидов, Федеральной программой занятости на 1996—1997 гг. предполагалось израсходовать 160 млрд руб., чтобы трудоустроить более 40 тыс. инвалидов.</w:t>
      </w:r>
      <w:r>
        <w:rPr>
          <w:rStyle w:val="FootnoteCharacters"/>
          <w:rStyle w:val="FootnoteAnchor"/>
          <w:sz w:val="28"/>
          <w:szCs w:val="28"/>
        </w:rPr>
        <w:footnoteReference w:id="18"/>
      </w:r>
      <w:r>
        <w:rPr>
          <w:sz w:val="28"/>
          <w:szCs w:val="28"/>
        </w:rPr>
        <w:t> </w:t>
      </w:r>
    </w:p>
    <w:p>
      <w:pPr>
        <w:pStyle w:val="Normal"/>
        <w:ind w:firstLine="709"/>
        <w:rPr/>
      </w:pPr>
      <w:r>
        <w:rPr>
          <w:sz w:val="28"/>
          <w:szCs w:val="28"/>
        </w:rPr>
        <w:t>Федеральный закон «О социальной защите инвалидов в РФ» предусматривает создание в организациях независимо от организационно-правовых форм и форм собственности необходимых условий труда в соответствии с индивидуальной программой реабилитации инвалида. Так, для инвалидов I и II групп устанавливается сокращенная продолжительность рабочего времени не более 35 часов в неделю с сохранением полной оплаты труда. Привлечение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 Инвалидам предоставляется отпуск не менее 30 календарных дней из расчета 6-дневной рабочей недели. При этом не допускается установление в коллективных или индивидуальных трудовых договорах условий труда инвалидов, ухудшающих их положение, по сравнению с другими работниками.</w:t>
      </w:r>
    </w:p>
    <w:p>
      <w:pPr>
        <w:pStyle w:val="Normal"/>
        <w:ind w:firstLine="709"/>
        <w:rPr/>
      </w:pPr>
      <w:r>
        <w:rPr>
          <w:sz w:val="28"/>
          <w:szCs w:val="28"/>
        </w:rPr>
        <w:t>Организация и развитие индивидуально-трудовой и предпринимательской деятельности инвалидов также содействует увеличению их занятости. В этих целях осуществляются меры, включающие следующее: 1) организацию овладения инвалидами смежных специальностей; 2) определение видов деятельности, нормативно предназначенных для преимущественного трудоустройства инвалидов; 3) обучение их основам предпринимательства в сферах, наиболее подходящих для различных категорий инвалидов; 4) предоставление таким инвалидам льготной финансовой поддержки за счет средств ГФЗ и других фондов; 5) создание в ряде городов «инвабизнес-инкубаторов» по оказанию поддержки инвалидам, начинающим предпринимательскую деятельность.</w:t>
      </w:r>
    </w:p>
    <w:p>
      <w:pPr>
        <w:pStyle w:val="Normal"/>
        <w:ind w:firstLine="709"/>
        <w:rPr/>
      </w:pPr>
      <w:r>
        <w:rPr>
          <w:sz w:val="28"/>
          <w:szCs w:val="28"/>
        </w:rPr>
        <w:t>Порядок организации обучения незанятого населения предпринимательству определен рядом нормативных актов о государственной поддержке малого предпринимательства.</w:t>
      </w:r>
      <w:r>
        <w:rPr>
          <w:rStyle w:val="FootnoteCharacters"/>
          <w:rStyle w:val="FootnoteAnchor"/>
          <w:sz w:val="28"/>
          <w:szCs w:val="28"/>
        </w:rPr>
        <w:footnoteReference w:id="19"/>
      </w:r>
      <w:r>
        <w:rPr>
          <w:sz w:val="28"/>
          <w:szCs w:val="28"/>
        </w:rPr>
        <w:t>  Обучение инвалидов основам предпринимательской деятельности является составной частью действующей в России профессиональной подготовки, повышения квалификации и переподготовки незанятого населения и рассматривается как один из видов дополнительного профессионального образования. Как правило, такому обучению предшествуют услуги по профориентации. Федеральной программой содействия занятости населения на 1996—1997 гг. намечалось, что расходы средств из ГФЗ на эти цели составят 1,5 млрд руб. и планировалось вовлечь в сферу трудовых отношений более 10 тыс. инвалидов.</w:t>
      </w:r>
      <w:r>
        <w:rPr>
          <w:rStyle w:val="FootnoteCharacters"/>
          <w:rStyle w:val="FootnoteAnchor"/>
          <w:sz w:val="28"/>
          <w:szCs w:val="28"/>
        </w:rPr>
        <w:footnoteReference w:id="20"/>
      </w:r>
      <w:r>
        <w:rPr>
          <w:sz w:val="28"/>
          <w:szCs w:val="28"/>
        </w:rPr>
        <w:t>  Но профессиональная реабилитация инвалидов — проблема многоаспектная, на уровень их занятости влияет широкий спектр факторов.</w:t>
      </w:r>
    </w:p>
    <w:p>
      <w:pPr>
        <w:pStyle w:val="Normal"/>
        <w:ind w:firstLine="709"/>
        <w:rPr/>
      </w:pPr>
      <w:r>
        <w:rPr>
          <w:sz w:val="28"/>
          <w:szCs w:val="28"/>
        </w:rPr>
        <w:t>Так, очень важны лечение и протезирование инвалидов. В России в настоящее время насчитывается около 700 тыс. инвалидов, нуждающихся в протезах, из них примерно 220 тыс. — инвалиды с полным или частичным отсутствием нижних конечностей.</w:t>
      </w:r>
      <w:r>
        <w:rPr>
          <w:rStyle w:val="FootnoteCharacters"/>
          <w:rStyle w:val="FootnoteAnchor"/>
          <w:sz w:val="28"/>
          <w:szCs w:val="28"/>
        </w:rPr>
        <w:footnoteReference w:id="21"/>
      </w:r>
      <w:r>
        <w:rPr>
          <w:sz w:val="28"/>
          <w:szCs w:val="28"/>
        </w:rPr>
        <w:t>  Без протезов они беспомощны, и не то что работать, но даже передвигаться по квартире становится для них невозможным. В связи с этим Федеральным законом «О федеральном бюджете на 1997 г.» на финансирование расходов по обеспечению инвалидов протезно-ортопедическими изделиями предусмотрено 238,6 млн руб., но так как реально профинансировано лишь около 8 % годовой суммы,</w:t>
      </w:r>
      <w:r>
        <w:rPr>
          <w:rStyle w:val="FootnoteCharacters"/>
          <w:rStyle w:val="FootnoteAnchor"/>
          <w:sz w:val="28"/>
          <w:szCs w:val="28"/>
        </w:rPr>
        <w:footnoteReference w:id="22"/>
      </w:r>
      <w:r>
        <w:rPr>
          <w:sz w:val="28"/>
          <w:szCs w:val="28"/>
        </w:rPr>
        <w:t>  то во многих регионах это привело практически к прекращению оказания протезно-ортопедической помощи инвалидам, приостановке деятельности протезно-ортопедических предприятий.</w:t>
      </w:r>
    </w:p>
    <w:p>
      <w:pPr>
        <w:pStyle w:val="Normal"/>
        <w:ind w:firstLine="709"/>
        <w:rPr/>
      </w:pPr>
      <w:r>
        <w:rPr>
          <w:sz w:val="28"/>
          <w:szCs w:val="28"/>
        </w:rPr>
        <w:t>Проанализировав эффективность мероприятий, направленных на повышение конкурентоспособности инвалидов на рынке труда, можно прийти к неутешительному выводу: Федеральный закон «О социальной защите инвалидов в Российской Федерации» не работает. В условиях экономического кризиса не удалось обеспечить приемлемого уровня финансирования мероприятий, предусмотренных как указанным законом, так и федеральной комплексной программой «Социальная поддержка инвалидов». Ситуация с обеспечением социальных гарантий инвалидам не улучшается, реализация Федерального закона сдерживается как на федеральном, так и на региональном уровнях, имеют место многочисленные факты прямого нарушения законных прав инвалидов, их дискриминация, необоснованный отказ в приеме на работу.</w:t>
      </w:r>
    </w:p>
    <w:p>
      <w:pPr>
        <w:pStyle w:val="Normal"/>
        <w:ind w:firstLine="709"/>
        <w:rPr/>
      </w:pPr>
      <w:r>
        <w:rPr>
          <w:sz w:val="28"/>
          <w:szCs w:val="28"/>
        </w:rPr>
        <w:t>Следовало бы повысить гарантии инвалидов при увольнении по инициативе работодателя, как, например, в Республике Саха (Якутия). В ст. 15 Закона «О социальной защите инвалидов в Республике Саха (Якутия)»</w:t>
      </w:r>
      <w:r>
        <w:rPr>
          <w:rStyle w:val="FootnoteCharacters"/>
          <w:rStyle w:val="FootnoteAnchor"/>
          <w:sz w:val="28"/>
          <w:szCs w:val="28"/>
        </w:rPr>
        <w:footnoteReference w:id="23"/>
      </w:r>
      <w:r>
        <w:rPr>
          <w:sz w:val="28"/>
          <w:szCs w:val="28"/>
        </w:rPr>
        <w:t>  установлено, что увольнение инвалидов, родителей, опекунов детей-инвалидов, в том числе и по сокращению численности или штата работников, за исключением увольнения за виновные действия, не допускается без согласия общественных организаций инвалидов. Кроме того, инвалиды пользуются преимущественным правом на оставление на работе при сокращении численности или штата работников предприятий, учреждений, в то время, как согласно ст. 34 КЗоТ РФ преимущественное право на оставление на работе при сокращении численности или штата работников предоставляется лишь инвалидам войны и инвалидам, в отношении которых установлена причинная связь наступившей инвалидности с радиационным заражением.</w:t>
      </w:r>
    </w:p>
    <w:p>
      <w:pPr>
        <w:pStyle w:val="Normal"/>
        <w:ind w:firstLine="709"/>
        <w:rPr/>
      </w:pPr>
      <w:r>
        <w:rPr>
          <w:sz w:val="28"/>
          <w:szCs w:val="28"/>
        </w:rPr>
        <w:t>Существенным препятствием в обеспечении социальных гарантий инвалидов является недостаточное финансирование расходов на реализацию мероприятий, предусмотренных Федеральным законом «О социальной защите инвалидов в РФ», а поэтому следует более четко закрепить механизм финансирования за счет средств, как федерального бюджета, так и бюджетов субъектов Федерации, местных бюджетов, фондов предприятий, общественных организаций, благотворительных фондов.</w:t>
      </w:r>
    </w:p>
    <w:p>
      <w:pPr>
        <w:pStyle w:val="Normal"/>
        <w:ind w:firstLine="709"/>
        <w:rPr/>
      </w:pPr>
      <w:r>
        <w:rPr>
          <w:sz w:val="28"/>
          <w:szCs w:val="28"/>
        </w:rPr>
        <w:t>Проблема реализации социальных программ на региональном уровне остается актуальной, что требует дальнейшего развития системы социального обслуживания и трудоустройства.</w:t>
      </w:r>
      <w:r>
        <w:br w:type="page"/>
      </w:r>
    </w:p>
    <w:p>
      <w:pPr>
        <w:pStyle w:val="Normal"/>
        <w:ind w:firstLine="709"/>
        <w:rPr>
          <w:sz w:val="28"/>
          <w:szCs w:val="28"/>
        </w:rPr>
      </w:pPr>
      <w:r>
        <w:rPr>
          <w:sz w:val="28"/>
          <w:szCs w:val="28"/>
        </w:rPr>
      </w:r>
    </w:p>
    <w:p>
      <w:pPr>
        <w:pStyle w:val="Heading1"/>
        <w:ind w:firstLine="720"/>
        <w:jc w:val="center"/>
        <w:rPr>
          <w:bCs/>
          <w:sz w:val="28"/>
          <w:szCs w:val="28"/>
        </w:rPr>
      </w:pPr>
      <w:bookmarkStart w:id="4" w:name="__RefHeading___Toc8808684"/>
      <w:bookmarkEnd w:id="4"/>
      <w:r>
        <w:rPr>
          <w:bCs/>
          <w:sz w:val="28"/>
          <w:szCs w:val="28"/>
        </w:rPr>
        <w:t>4. Потребности инвалидов в высшем образовании</w:t>
      </w:r>
    </w:p>
    <w:p>
      <w:pPr>
        <w:pStyle w:val="Normal"/>
        <w:ind w:firstLine="709"/>
        <w:rPr>
          <w:sz w:val="28"/>
          <w:szCs w:val="28"/>
        </w:rPr>
      </w:pPr>
      <w:r>
        <w:rPr>
          <w:sz w:val="28"/>
          <w:szCs w:val="28"/>
        </w:rPr>
        <w:t> </w:t>
      </w:r>
    </w:p>
    <w:p>
      <w:pPr>
        <w:pStyle w:val="Normal"/>
        <w:ind w:firstLine="709"/>
        <w:rPr/>
      </w:pPr>
      <w:r>
        <w:rPr>
          <w:sz w:val="28"/>
          <w:szCs w:val="28"/>
        </w:rPr>
        <w:t>СПбНИИЭТИН провел анализ потребностей детей-инвалидов в профессиональном образовании путем изучения пожеланий родителей и мнения экспертов (по уровням и формам получения профессиональной подготовки).</w:t>
      </w:r>
    </w:p>
    <w:p>
      <w:pPr>
        <w:pStyle w:val="Normal"/>
        <w:ind w:firstLine="709"/>
        <w:rPr/>
      </w:pPr>
      <w:r>
        <w:rPr>
          <w:sz w:val="28"/>
          <w:szCs w:val="28"/>
        </w:rPr>
        <w:t>По мнению экспертов большей части подростков-инвалидов целесообразно обучение  в специализированных  профессиональных училищах  и техникумах Минтруда  - 46,1%; в ПУ, техникумах и ВУЗах общего  типа - 23,3%. Надомное профессиональное обучение (в том числе дистанционное) рекомендовано 7,3% подростков, в основном, имеющим ограничения в передвижении и внутренние болезни. Невозможность профессионального обучения из-за необучаемости и нетрудоспособности определена у 5,5% подростков-инвалидов этого возраста.</w:t>
      </w:r>
    </w:p>
    <w:p>
      <w:pPr>
        <w:pStyle w:val="Normal"/>
        <w:ind w:firstLine="709"/>
        <w:rPr/>
      </w:pPr>
      <w:r>
        <w:rPr>
          <w:sz w:val="28"/>
          <w:szCs w:val="28"/>
        </w:rPr>
        <w:t xml:space="preserve">Родители детей-инвалидов, в основном, хотели бы видеть  своих детей в ВУЗах (49,3%), остальные хотят, чтобы их дети получили профессиональную  подготовку в специализированных ПУ и техникумах Минтруда (13,7%), в ПУ и техникумах общего типа (12,6%). На дому изъявили желание обучать своих детей только 2,7% родителей. О дистанционных формах обучения пока мало кто знает. </w:t>
      </w:r>
    </w:p>
    <w:p>
      <w:pPr>
        <w:pStyle w:val="Normal"/>
        <w:ind w:firstLine="709"/>
        <w:rPr/>
      </w:pPr>
      <w:r>
        <w:rPr>
          <w:sz w:val="28"/>
          <w:szCs w:val="28"/>
        </w:rPr>
        <w:t>В результате проделанного анализа можно сделать следующие выводы:</w:t>
      </w:r>
    </w:p>
    <w:p>
      <w:pPr>
        <w:pStyle w:val="Normal"/>
        <w:ind w:firstLine="709"/>
        <w:rPr/>
      </w:pPr>
      <w:r>
        <w:rPr>
          <w:sz w:val="28"/>
          <w:szCs w:val="28"/>
        </w:rPr>
        <w:t>-         необходимо максимально включать детей-инвалидов в массовые учебно-воспитательные учреждения с созданием необходимых для этого  условий и повышать уровень надомного обучения в целях  подготовки к получению высшего образования;</w:t>
      </w:r>
    </w:p>
    <w:p>
      <w:pPr>
        <w:pStyle w:val="Normal"/>
        <w:ind w:firstLine="709"/>
        <w:rPr/>
      </w:pPr>
      <w:r>
        <w:rPr>
          <w:sz w:val="28"/>
          <w:szCs w:val="28"/>
        </w:rPr>
        <w:t>-         ввиду того, что достаточно большая доля инвалидов может и даже обучается в учебных заведениях общего типа необходимо создавать соответствующие условия для обучения (индивидуальный режим, социально-психологическая поддержка, медицинская помощь,  индивидуальный подход, приспособление учебной среды, учебные материалы для студентов с нарушением зрения и слуха и др.);</w:t>
      </w:r>
    </w:p>
    <w:p>
      <w:pPr>
        <w:pStyle w:val="Normal"/>
        <w:ind w:firstLine="709"/>
        <w:rPr/>
      </w:pPr>
      <w:r>
        <w:rPr>
          <w:sz w:val="28"/>
          <w:szCs w:val="28"/>
        </w:rPr>
        <w:t>-         необходимо развивать такую перспективную форму профессионального обучения, как дистанционное.</w:t>
      </w:r>
    </w:p>
    <w:p>
      <w:pPr>
        <w:pStyle w:val="Normal"/>
        <w:ind w:firstLine="709"/>
        <w:rPr/>
      </w:pPr>
      <w:r>
        <w:rPr>
          <w:sz w:val="28"/>
          <w:szCs w:val="28"/>
        </w:rPr>
        <w:t xml:space="preserve">Потребности инвалидов  в профессиональном обучении определяются численностью контингента выпускников-инвалидов коррекционных школ  и школ общего типа, трудоспособных инвалидов, освидетельствованных вновь и переосвидетельствованных в бюро МСЭ, получивших направление на профобучение или переобучение. </w:t>
      </w:r>
    </w:p>
    <w:p>
      <w:pPr>
        <w:pStyle w:val="Normal"/>
        <w:ind w:firstLine="709"/>
        <w:rPr/>
      </w:pPr>
      <w:r>
        <w:rPr>
          <w:sz w:val="28"/>
          <w:szCs w:val="28"/>
        </w:rPr>
        <w:t>В Санкт-Петеpбуpге имеется целая сеть специализиpованных коppекционных учебно-воспитательных учpеждений (школ и школ-интеpнатов) для детей-инвалидов с pазличными видами отклонений в pазвитии: с наpушениями опоpно-двигательного аппаpата, интеллекта, для глухих и слабослышащих, для слепых и слабовидящих детей  (всего 11). Ежегодно примерно 185 человек заканчивает коррекционные школы. Кpоме того, небольшую часть составляют дети-инвалиды, обучающиеся на дому пpи массовых школах (11%, что составляет около одной тысячи человек в год). Таким образом, ежегодно вступают в трудоспособный возраст и нуждаются в профессиональном обучении не менее 1200 - 1300 детей-инвалидов.</w:t>
      </w:r>
    </w:p>
    <w:p>
      <w:pPr>
        <w:pStyle w:val="Normal"/>
        <w:ind w:firstLine="709"/>
        <w:rPr/>
      </w:pPr>
      <w:r>
        <w:rPr>
          <w:sz w:val="28"/>
          <w:szCs w:val="28"/>
        </w:rPr>
        <w:t xml:space="preserve">В пpоцессе пpофдиагностики в коррекционных школах гоpода было выявлено, что пpофпланы имеются только у 47% выпускников и только у 26% они адекватны. </w:t>
      </w:r>
    </w:p>
    <w:p>
      <w:pPr>
        <w:pStyle w:val="Normal"/>
        <w:ind w:firstLine="709"/>
        <w:rPr/>
      </w:pPr>
      <w:r>
        <w:rPr>
          <w:sz w:val="28"/>
          <w:szCs w:val="28"/>
        </w:rPr>
        <w:t>По данным бюро медико-социальной экспертизы  Санкт-Петербурга в 1999 году из вновь освидетельствованных и переосвидетельствованных  инвалидов получили  направление на профессиональное обучение в ВУЗах  14,6 % инвалидов.</w:t>
      </w:r>
    </w:p>
    <w:p>
      <w:pPr>
        <w:pStyle w:val="Normal"/>
        <w:ind w:firstLine="709"/>
        <w:rPr/>
      </w:pPr>
      <w:r>
        <w:rPr>
          <w:sz w:val="28"/>
          <w:szCs w:val="28"/>
        </w:rPr>
        <w:t>В 1999 году службами занятости гоpода заpегистpиpовано около 3000 безpаботных инвалидов. В пpоцессе пpоведения монитоpинга безpаботных инвалидов в гоpоде  выявлено, что их основную часть составляют инвалиды с общим сpедним обpазованием без профессиональной подготовки (30,5%). Инвалиды с начальным профессиональным образованием составляют 26,4%, со сpедним специальным обpазованием - 19,3% и с высшим - 16,2%. Общего среднего образования не имеют почти 20% инвалидов. Эти данные говоpят о том, что почти тpети из них нужна пpофессиональная подготовка.</w:t>
      </w:r>
    </w:p>
    <w:p>
      <w:pPr>
        <w:pStyle w:val="Normal"/>
        <w:ind w:firstLine="709"/>
        <w:rPr/>
      </w:pPr>
      <w:r>
        <w:rPr>
          <w:sz w:val="28"/>
          <w:szCs w:val="28"/>
        </w:rPr>
        <w:t>При сопоставлениии уpовня обpазования с pазличными аспектами трудойстройства безработных инвалидов выявлено следующее.</w:t>
      </w:r>
    </w:p>
    <w:p>
      <w:pPr>
        <w:pStyle w:val="Normal"/>
        <w:ind w:firstLine="709"/>
        <w:rPr/>
      </w:pPr>
      <w:r>
        <w:rPr>
          <w:sz w:val="28"/>
          <w:szCs w:val="28"/>
        </w:rPr>
        <w:t>Весьма существенной является взаимосвязь между уровнем образования и намерениями переобучения. Примерно половина безработных, имеющих более высокий уровень образования и имеющих профессию, готовы продолжить обучение и сменить профессию. У них нет негативного отношения к обучению, и они более мобильны в поисках работы.</w:t>
      </w:r>
    </w:p>
    <w:p>
      <w:pPr>
        <w:pStyle w:val="Normal"/>
        <w:ind w:firstLine="709"/>
        <w:rPr/>
      </w:pPr>
      <w:r>
        <w:rPr>
          <w:sz w:val="28"/>
          <w:szCs w:val="28"/>
        </w:rPr>
        <w:t>Четко прослеживается зависимость положительного отношения к профконсультированию от уровня образования: c pостом уpовня обpазования безpаботные выше оценивают важность пpофконсультаций.</w:t>
      </w:r>
    </w:p>
    <w:p>
      <w:pPr>
        <w:pStyle w:val="Normal"/>
        <w:ind w:firstLine="709"/>
        <w:rPr/>
      </w:pPr>
      <w:r>
        <w:rPr>
          <w:sz w:val="28"/>
          <w:szCs w:val="28"/>
        </w:rPr>
        <w:t>Также выявляется четкая связь уровня образования и отношения к важности трудоустройства: усиление желания трудоустроиться с повышением уровня образования.</w:t>
      </w:r>
    </w:p>
    <w:p>
      <w:pPr>
        <w:pStyle w:val="Normal"/>
        <w:ind w:firstLine="709"/>
        <w:rPr/>
      </w:pPr>
      <w:r>
        <w:rPr>
          <w:sz w:val="28"/>
          <w:szCs w:val="28"/>
        </w:rPr>
        <w:t>Получены данные о связи уровня образования с уверенностью респондентов в успехе трудоустройства. Можно констатировать большую уверенность в успехе трудоустройства у безработных инвалидов с ростом их образовательного ценза, а также можно сделать вывод о некотором росте усилий инвалидов по трудоустройству с повышением уровня образования и росте пессимизма в отношении трудоустройства со снижением уровня образования. Большую долю занимающих выжидательную позицию составляют пессимисты с довольно низким уровнем образования.</w:t>
      </w:r>
    </w:p>
    <w:p>
      <w:pPr>
        <w:pStyle w:val="Normal"/>
        <w:ind w:firstLine="709"/>
        <w:rPr/>
      </w:pPr>
      <w:r>
        <w:rPr>
          <w:sz w:val="28"/>
          <w:szCs w:val="28"/>
        </w:rPr>
        <w:t>Обобщая полученные данные о влиянии уровня образования на различные аспекты трудоустройства безработных инвалидов, можно сделать вывод о значительности этого влияния. С ростом уровня образования растет самооценка квалификации, готовность получить новую профессию, продолжив обучение, положительное отношение к профконсультациям, позитивное отношение к трудоустройству, уверенность в трудоустройстве и безработные прилагают большие усилия для трудоустройства.</w:t>
      </w:r>
    </w:p>
    <w:p>
      <w:pPr>
        <w:pStyle w:val="Normal"/>
        <w:ind w:firstLine="709"/>
        <w:rPr/>
      </w:pPr>
      <w:r>
        <w:rPr>
          <w:sz w:val="28"/>
          <w:szCs w:val="28"/>
        </w:rPr>
        <w:t>В режиме ожидания в большей степени находятся пессимисты с довольно низким уровнем образования. Безработные инвалиды с уровнем образования ниже 9 классов имеют самые низкие показатели по всем анализируемым признакам.</w:t>
      </w:r>
    </w:p>
    <w:p>
      <w:pPr>
        <w:pStyle w:val="Normal"/>
        <w:ind w:firstLine="709"/>
        <w:rPr/>
      </w:pPr>
      <w:r>
        <w:rPr>
          <w:sz w:val="28"/>
          <w:szCs w:val="28"/>
        </w:rPr>
        <w:t xml:space="preserve">Таким образом, необходимо повышать мотивацию к обучению у инвалидов, содействовать повышению уровня их образования и получению ими высшего образования.  </w:t>
      </w:r>
      <w:r>
        <w:br w:type="page"/>
      </w:r>
    </w:p>
    <w:p>
      <w:pPr>
        <w:pStyle w:val="Normal"/>
        <w:ind w:firstLine="709"/>
        <w:rPr>
          <w:sz w:val="28"/>
          <w:szCs w:val="28"/>
        </w:rPr>
      </w:pPr>
      <w:r>
        <w:rPr>
          <w:sz w:val="28"/>
          <w:szCs w:val="28"/>
        </w:rPr>
        <w:t xml:space="preserve"> </w:t>
      </w:r>
    </w:p>
    <w:p>
      <w:pPr>
        <w:pStyle w:val="Heading1"/>
        <w:ind w:firstLine="720"/>
        <w:jc w:val="center"/>
        <w:rPr/>
      </w:pPr>
      <w:bookmarkStart w:id="5" w:name="__RefHeading___Toc8808685"/>
      <w:bookmarkEnd w:id="5"/>
      <w:r>
        <w:rPr>
          <w:bCs/>
          <w:szCs w:val="32"/>
        </w:rPr>
        <w:t>5. Социальная политика в отношении инвалидов.</w:t>
      </w:r>
    </w:p>
    <w:p>
      <w:pPr>
        <w:pStyle w:val="Heading4"/>
        <w:jc w:val="center"/>
        <w:rPr/>
      </w:pPr>
      <w:bookmarkStart w:id="6" w:name="__RefHeading___Toc8808686"/>
      <w:bookmarkEnd w:id="6"/>
      <w:r>
        <w:rPr/>
        <w:t>5.1. Динамика показателей реабилитации инвалидов</w:t>
      </w:r>
    </w:p>
    <w:p>
      <w:pPr>
        <w:pStyle w:val="Normal"/>
        <w:ind w:firstLine="709"/>
        <w:rPr>
          <w:bCs/>
          <w:sz w:val="28"/>
          <w:szCs w:val="28"/>
        </w:rPr>
      </w:pPr>
      <w:r>
        <w:rPr>
          <w:bCs/>
          <w:sz w:val="28"/>
          <w:szCs w:val="28"/>
        </w:rPr>
      </w:r>
    </w:p>
    <w:p>
      <w:pPr>
        <w:pStyle w:val="Normal"/>
        <w:ind w:firstLine="709"/>
        <w:rPr/>
      </w:pPr>
      <w:r>
        <w:rPr>
          <w:bCs/>
          <w:sz w:val="28"/>
          <w:szCs w:val="28"/>
        </w:rPr>
        <w:t xml:space="preserve">Одним из главных критериев эффективности социальной политики в отношении инвалидов по идее должна быть ее ориентация на выход максимально возможного числа лиц из состояния инвалидности. Полная реабилитация означает снятие статуса инвалида. Два других показателя - частичной реабилитации и утяжеления инвалидности (дереабилитация) - отражают процесс перетекания инвалидов из группы в группу. Частичная реабилитация - переход в более легкую группу (для третьей группы, естественно, отсутствует). Утяжеление инвалидности или дереабилитация - переход в более тяжелую (соответственно, для первой группы невозможен). Показатель изменчивости - доля инвалидов, сменивших свою группу, в том числе вследствие полной реабилитации. И, наконец, баланс - сальдо, отражающее либо преобладание реабилитации над утяжелением инвалидности (в этом случае показатель имеет положительное значение), либо наоборот (знак отрицателен). </w:t>
      </w:r>
    </w:p>
    <w:p>
      <w:pPr>
        <w:pStyle w:val="Normal"/>
        <w:ind w:firstLine="709"/>
        <w:rPr/>
      </w:pPr>
      <w:r>
        <w:rPr>
          <w:bCs/>
          <w:sz w:val="28"/>
          <w:szCs w:val="28"/>
        </w:rPr>
        <w:t xml:space="preserve">"Входное" распределение инвалидов можно считать довольно благоприятным с точки зрения потенциала полной реабилитации, так как более “тяжелая” 1-я группа в 14-17 раз меньше самой “легкой” 3-ей группы. По "баллу легкости" структуры инвалидов по группам тяжести, который определяется как взвешенная средняя баллов (для первой группы - балл 1, для второй - 2, для третьей - 3), можно судить о соотношении долей 1-й и 3-ей групп в распределении инвалидов. Если их доли равны, то показатель равен 2. Если преобладают инвалиды 3-ей группы, то показатель превышает значение 2. Следовательно, чем он больше, тем “легче” структура. С 1992г. по 1997г. балл практически не изменился  - с 2,33 до 2,34. </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ind w:firstLine="709"/>
        <w:rPr>
          <w:bCs/>
          <w:sz w:val="28"/>
          <w:szCs w:val="28"/>
        </w:rPr>
      </w:pPr>
      <w:r>
        <w:rPr>
          <w:bCs/>
          <w:sz w:val="28"/>
          <w:szCs w:val="28"/>
        </w:rPr>
      </w:r>
    </w:p>
    <w:p>
      <w:pPr>
        <w:pStyle w:val="Normal"/>
        <w:ind w:firstLine="709"/>
        <w:rPr/>
      </w:pPr>
      <w:r>
        <w:rPr>
          <w:bCs/>
          <w:i/>
          <w:sz w:val="28"/>
          <w:szCs w:val="28"/>
        </w:rPr>
        <w:t>Таблица 1. Удельный показатель стоимости льгот, предоставляемых отдельным категориям инвалидов и различным группам ветера</w:t>
      </w:r>
      <w:r>
        <w:rPr/>
        <w:t>нов, за 1997г.</w:t>
      </w:r>
    </w:p>
    <w:tbl>
      <w:tblPr>
        <w:tblW w:w="9103" w:type="dxa"/>
        <w:jc w:val="left"/>
        <w:tblInd w:w="-38" w:type="dxa"/>
        <w:tblLayout w:type="fixed"/>
        <w:tblCellMar>
          <w:top w:w="0" w:type="dxa"/>
          <w:left w:w="31" w:type="dxa"/>
          <w:bottom w:w="0" w:type="dxa"/>
          <w:right w:w="31" w:type="dxa"/>
        </w:tblCellMar>
      </w:tblPr>
      <w:tblGrid>
        <w:gridCol w:w="497"/>
        <w:gridCol w:w="3503"/>
        <w:gridCol w:w="2410"/>
        <w:gridCol w:w="2693"/>
      </w:tblGrid>
      <w:tr>
        <w:trPr>
          <w:tblHeader w:val="true"/>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pPr>
            <w:r>
              <w:rPr>
                <w:bCs/>
                <w:sz w:val="24"/>
                <w:szCs w:val="24"/>
              </w:rPr>
              <w:t>Наименование категорий граждан</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Расчетный удельный показатель стоимости всех предоставляемых льгот в расчете на одного получателя в месяц, тыс.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 xml:space="preserve">Соотношение расчетного удельного показателя стоимости всех предоставляемых льгот в расчете на одного получателя в месяц и средней пенсии, % </w:t>
            </w:r>
          </w:p>
        </w:tc>
      </w:tr>
      <w:tr>
        <w:trPr>
          <w:trHeight w:val="27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Инвалиды Великой Отечественной войн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993,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03</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2</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Участники Великой Отечественной войн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11,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95</w:t>
            </w:r>
          </w:p>
        </w:tc>
      </w:tr>
      <w:tr>
        <w:trPr>
          <w:trHeight w:val="103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Участники Великой Отечественной войны, ставшие инвалидами вследствие общего заболевания, трудового увечья и других причин</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993,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03</w:t>
            </w:r>
          </w:p>
        </w:tc>
      </w:tr>
      <w:tr>
        <w:trPr>
          <w:trHeight w:val="51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4</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Ветераны боевых действий на территории других государ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214,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65</w:t>
            </w:r>
          </w:p>
        </w:tc>
      </w:tr>
      <w:tr>
        <w:trPr>
          <w:trHeight w:val="51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5</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Инвалиды боевых действий на территории других государ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993,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03</w:t>
            </w:r>
          </w:p>
        </w:tc>
      </w:tr>
      <w:tr>
        <w:trPr>
          <w:trHeight w:val="51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6</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Военнослужащие, проходящие военную службу в годы войны в тылу</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86,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57</w:t>
            </w:r>
          </w:p>
        </w:tc>
      </w:tr>
      <w:tr>
        <w:trPr>
          <w:trHeight w:val="77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7</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Лица, работавшие на предприятиях, в учреждениях и организациях города Ленинграда в период блокад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227,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69</w:t>
            </w:r>
          </w:p>
        </w:tc>
      </w:tr>
      <w:tr>
        <w:trPr>
          <w:trHeight w:val="129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8</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Лица, работавшие на предприятиях, в учреждениях и организациях города Ленинграда в период блокады, ставшие инвалидами вследствие общего заболевания, трудового увечья и других причин</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295,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90</w:t>
            </w:r>
          </w:p>
        </w:tc>
      </w:tr>
      <w:tr>
        <w:trPr>
          <w:trHeight w:val="77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9</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Лица, работавшие в годы Великой Отечественной войны на объектах противовоздушной оборон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59,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49</w:t>
            </w:r>
          </w:p>
        </w:tc>
      </w:tr>
      <w:tr>
        <w:trPr>
          <w:trHeight w:val="51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0</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 xml:space="preserve">Труженики тыла в годы Великой Отечественной войны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52,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46</w:t>
            </w:r>
          </w:p>
        </w:tc>
      </w:tr>
      <w:tr>
        <w:trPr>
          <w:trHeight w:val="103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1</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Члены семей погибших (умерших) инвалидов и участников Великой Отечественной войны, ветеранов боевых действий на территории других государ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209,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64</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2</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Ветераны труд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86,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57</w:t>
            </w:r>
          </w:p>
        </w:tc>
      </w:tr>
      <w:tr>
        <w:trPr>
          <w:trHeight w:val="51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3</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Бывшие несовершеннолетние узники фашизма, признанные инвалидам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993,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03</w:t>
            </w:r>
          </w:p>
        </w:tc>
      </w:tr>
      <w:tr>
        <w:trPr>
          <w:trHeight w:val="51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4</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Бывшие несовершеннолетние узники фашизм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11,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95</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5</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Реабилитированные граждан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98,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21</w:t>
            </w:r>
          </w:p>
        </w:tc>
      </w:tr>
      <w:tr>
        <w:trPr>
          <w:trHeight w:val="51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6</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Лица, пострадавшие от политических репресс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60,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49</w:t>
            </w:r>
          </w:p>
        </w:tc>
      </w:tr>
      <w:tr>
        <w:trPr>
          <w:trHeight w:val="77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7</w:t>
            </w:r>
          </w:p>
        </w:tc>
        <w:tc>
          <w:tcPr>
            <w:tcW w:w="3503"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Члены семей, совместно проживающие с реабилитированными лицами и лицами, пострадавшими от политических репресс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49,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5</w:t>
            </w:r>
          </w:p>
        </w:tc>
      </w:tr>
    </w:tbl>
    <w:p>
      <w:pPr>
        <w:pStyle w:val="Normal"/>
        <w:ind w:firstLine="709"/>
        <w:rPr>
          <w:bCs/>
          <w:sz w:val="28"/>
          <w:szCs w:val="28"/>
          <w:lang w:val="en-US"/>
        </w:rPr>
      </w:pPr>
      <w:r>
        <w:rPr>
          <w:bCs/>
          <w:sz w:val="28"/>
          <w:szCs w:val="28"/>
          <w:lang w:val="en-US"/>
        </w:rPr>
      </w:r>
    </w:p>
    <w:p>
      <w:pPr>
        <w:pStyle w:val="Normal"/>
        <w:ind w:firstLine="709"/>
        <w:rPr>
          <w:bCs/>
          <w:sz w:val="28"/>
          <w:szCs w:val="28"/>
          <w:lang w:val="en-US"/>
        </w:rPr>
      </w:pPr>
      <w:r>
        <w:rPr>
          <w:bCs/>
          <w:sz w:val="28"/>
          <w:szCs w:val="28"/>
          <w:lang w:val="en-US"/>
        </w:rPr>
      </w:r>
    </w:p>
    <w:p>
      <w:pPr>
        <w:pStyle w:val="Normal"/>
        <w:ind w:firstLine="709"/>
        <w:rPr>
          <w:bCs/>
          <w:sz w:val="28"/>
          <w:szCs w:val="28"/>
          <w:lang w:val="en-US"/>
        </w:rPr>
      </w:pPr>
      <w:r>
        <w:rPr>
          <w:bCs/>
          <w:sz w:val="28"/>
          <w:szCs w:val="28"/>
          <w:lang w:val="en-US"/>
        </w:rPr>
      </w:r>
    </w:p>
    <w:p>
      <w:pPr>
        <w:pStyle w:val="Normal"/>
        <w:ind w:firstLine="709"/>
        <w:rPr/>
      </w:pPr>
      <w:r>
        <w:rPr>
          <w:bCs/>
          <w:i/>
          <w:sz w:val="28"/>
          <w:szCs w:val="28"/>
        </w:rPr>
        <w:t>Таблица 2. Удельные показатели активной и пассивной политики государства в отношении инвалидов в 1997г.</w:t>
      </w:r>
    </w:p>
    <w:p>
      <w:pPr>
        <w:pStyle w:val="Normal"/>
        <w:ind w:firstLine="709"/>
        <w:rPr/>
      </w:pPr>
      <w:r>
        <w:rPr/>
        <w:t>(тыс. руб.)</w:t>
      </w:r>
    </w:p>
    <w:tbl>
      <w:tblPr>
        <w:tblW w:w="9000" w:type="dxa"/>
        <w:jc w:val="left"/>
        <w:tblInd w:w="-7" w:type="dxa"/>
        <w:tblLayout w:type="fixed"/>
        <w:tblCellMar>
          <w:top w:w="0" w:type="dxa"/>
          <w:left w:w="70" w:type="dxa"/>
          <w:bottom w:w="0" w:type="dxa"/>
          <w:right w:w="70" w:type="dxa"/>
        </w:tblCellMar>
      </w:tblPr>
      <w:tblGrid>
        <w:gridCol w:w="5670"/>
        <w:gridCol w:w="3330"/>
      </w:tblGrid>
      <w:tr>
        <w:trPr>
          <w:tblHeader w:val="true"/>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Удельный показатель стоимости в расчете на одного получателя</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I. Активная политика</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i/>
                <w:sz w:val="24"/>
                <w:szCs w:val="24"/>
              </w:rPr>
              <w:t>Медицинская реабилитация, лечение и протезирование:</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i/>
                <w:i/>
                <w:sz w:val="24"/>
                <w:szCs w:val="24"/>
              </w:rPr>
            </w:pPr>
            <w:r>
              <w:rPr>
                <w:bCs/>
                <w:i/>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оплата лекарств</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1,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пользование поликлиниками</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3,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Протезирование</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43,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курортно-санаторное лечение</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275,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оплата проезда на лечение</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28,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 xml:space="preserve"> </w:t>
            </w:r>
            <w:r>
              <w:rPr>
                <w:bCs/>
                <w:sz w:val="24"/>
                <w:szCs w:val="24"/>
              </w:rPr>
              <w:t>всего:</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236,7-512,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i/>
                <w:sz w:val="24"/>
                <w:szCs w:val="24"/>
              </w:rPr>
              <w:t>Трудовая реабилитация и содействие занятости</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i/>
                <w:i/>
                <w:sz w:val="24"/>
                <w:szCs w:val="24"/>
              </w:rPr>
            </w:pPr>
            <w:r>
              <w:rPr>
                <w:bCs/>
                <w:i/>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профподготовка, переподготовка и профориентация</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40,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проведение общественных работ</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03,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сохранение рабочих мест</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86,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создание дополнительных рабочих мест</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646,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кредиты для организации собственного дела</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83,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субсидирование занятости безработных инвалидов</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260,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i/>
                <w:sz w:val="24"/>
                <w:szCs w:val="24"/>
              </w:rPr>
              <w:t>Социальная реабилитация</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оплата проезда на транспорте дальнего сообщения</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81,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оплата проезда на пригородном транспорте</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54,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оплата проезда на городском транспорте</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40,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обеспечение автомобилями</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297,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обеспечение мотоколясками</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66,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обеспечение кресло-колясками</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25,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установка телефона</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13,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оплата пользования телефоном и радиоточкой</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 xml:space="preserve"> </w:t>
            </w:r>
            <w:r>
              <w:rPr>
                <w:bCs/>
                <w:sz w:val="24"/>
                <w:szCs w:val="24"/>
              </w:rPr>
              <w:t>всего:</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03,9-589,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i/>
                <w:sz w:val="24"/>
                <w:szCs w:val="24"/>
              </w:rPr>
              <w:t>Федеральные целевые программы</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w:t>
            </w:r>
            <w:r>
              <w:rPr>
                <w:bCs/>
                <w:sz w:val="24"/>
                <w:szCs w:val="24"/>
              </w:rPr>
              <w:t>Социальная защита инвалидов”</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0,5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w:t>
            </w:r>
            <w:r>
              <w:rPr>
                <w:bCs/>
                <w:sz w:val="24"/>
                <w:szCs w:val="24"/>
              </w:rPr>
              <w:t>Дети инвалиды”</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2,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 xml:space="preserve">II. Пассивная политика </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i/>
                <w:sz w:val="24"/>
                <w:szCs w:val="24"/>
              </w:rPr>
              <w:t>Пенсионное обеспечение</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средний размер назначенных инвалидам пенсий с компенсационными выплатами:</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ind w:firstLine="709"/>
              <w:rPr>
                <w:bCs/>
                <w:sz w:val="24"/>
                <w:szCs w:val="24"/>
              </w:rPr>
            </w:pPr>
            <w:r>
              <w:rPr>
                <w:bCs/>
                <w:sz w:val="24"/>
                <w:szCs w:val="24"/>
              </w:rPr>
              <w:t>343,4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Получающим пенсии по старости</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433,0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получающим пенсии по инвалидности</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33,2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Получающим социальную пенсию</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251,3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из числа военнослужащих</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356,2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Надбавки инвалидам ВОВ и приравненным к ним категориям</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166,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 xml:space="preserve">Надбавка на уход за инвалидом I группы </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83,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Надбавка на уход за ребенком-инвалидом до 16 лет</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83,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 xml:space="preserve"> </w:t>
            </w:r>
            <w:r>
              <w:rPr>
                <w:bCs/>
                <w:sz w:val="24"/>
                <w:szCs w:val="24"/>
              </w:rPr>
              <w:t>всего:</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251,32-599,8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i/>
                <w:sz w:val="24"/>
                <w:szCs w:val="24"/>
              </w:rPr>
              <w:t>Защита от безработицы ( поддержка доходов)</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Средний размер пособий по безработице</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99,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i/>
                <w:sz w:val="24"/>
                <w:szCs w:val="24"/>
              </w:rPr>
              <w:t>Стационарные учреждения</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средняя суточная стоимость содержания одного проживающего инвалида в учреждении общего типа</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ind w:firstLine="709"/>
              <w:rPr>
                <w:bCs/>
                <w:sz w:val="24"/>
                <w:szCs w:val="24"/>
              </w:rPr>
            </w:pPr>
            <w:r>
              <w:rPr>
                <w:bCs/>
                <w:sz w:val="24"/>
                <w:szCs w:val="24"/>
              </w:rPr>
              <w:t>26,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средняя суточная стоимость содержания одного проживающего инвалида в психоневрологических интернатах</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ind w:firstLine="709"/>
              <w:rPr>
                <w:bCs/>
                <w:sz w:val="24"/>
                <w:szCs w:val="24"/>
              </w:rPr>
            </w:pPr>
            <w:r>
              <w:rPr>
                <w:bCs/>
                <w:sz w:val="24"/>
                <w:szCs w:val="24"/>
              </w:rPr>
              <w:t>29,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средняя суточная стоимость содержания одного проживающего инвалида в детских интернатах</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ind w:firstLine="709"/>
              <w:rPr>
                <w:bCs/>
                <w:sz w:val="24"/>
                <w:szCs w:val="24"/>
              </w:rPr>
            </w:pPr>
            <w:r>
              <w:rPr>
                <w:bCs/>
                <w:sz w:val="24"/>
                <w:szCs w:val="24"/>
              </w:rPr>
              <w:t>38,0</w:t>
            </w:r>
          </w:p>
        </w:tc>
      </w:tr>
    </w:tbl>
    <w:p>
      <w:pPr>
        <w:pStyle w:val="Normal"/>
        <w:ind w:firstLine="709"/>
        <w:rPr>
          <w:bCs/>
          <w:sz w:val="28"/>
          <w:szCs w:val="28"/>
        </w:rPr>
      </w:pPr>
      <w:r>
        <w:rPr>
          <w:bCs/>
          <w:sz w:val="28"/>
          <w:szCs w:val="28"/>
        </w:rPr>
      </w:r>
    </w:p>
    <w:p>
      <w:pPr>
        <w:pStyle w:val="Normal"/>
        <w:ind w:firstLine="709"/>
        <w:rPr/>
      </w:pPr>
      <w:r>
        <w:rPr>
          <w:bCs/>
          <w:sz w:val="28"/>
          <w:szCs w:val="28"/>
        </w:rPr>
        <w:t xml:space="preserve">Динамический анализ структуры инвалидов показал, что уровень полной реабилитации стабильно очень низкий, а в 1-ой и 2-ой группах почти нулевой (0.2-0.6%). Из числа реабилитированных 82-87% - это бывшие инвалиды 3-ей группы, где уровень ОКПР единственно значимый и составляет 5-6%. </w:t>
      </w:r>
    </w:p>
    <w:p>
      <w:pPr>
        <w:pStyle w:val="Normal"/>
        <w:ind w:firstLine="709"/>
        <w:rPr/>
      </w:pPr>
      <w:r>
        <w:rPr>
          <w:bCs/>
          <w:sz w:val="28"/>
          <w:szCs w:val="28"/>
        </w:rPr>
        <w:t xml:space="preserve">Ежегодно совокупность инвалидов уменьшается всего на 2.2-2.3% благодаря полной реабилитации. Можно прийти к выводу: </w:t>
      </w:r>
      <w:r>
        <w:rPr>
          <w:bCs/>
          <w:i/>
          <w:sz w:val="28"/>
          <w:szCs w:val="28"/>
        </w:rPr>
        <w:t>кто бы и по каким мотивам не оформлял инвалидность, инвалидность в России - явление терминальное, а не временное.</w:t>
      </w:r>
      <w:r>
        <w:rPr>
          <w:bCs/>
          <w:sz w:val="28"/>
          <w:szCs w:val="28"/>
        </w:rPr>
        <w:t xml:space="preserve"> Лишь инвалиды 3-ей группы имеют сколько-то значимый шанс полной реабилитации.</w:t>
      </w:r>
    </w:p>
    <w:p>
      <w:pPr>
        <w:pStyle w:val="Normal"/>
        <w:ind w:firstLine="709"/>
        <w:rPr/>
      </w:pPr>
      <w:r>
        <w:rPr>
          <w:bCs/>
          <w:sz w:val="28"/>
          <w:szCs w:val="28"/>
        </w:rPr>
        <w:t xml:space="preserve">При низком уровне полной реабилитации в 1-2 группах тяжести можно было бы надеяться, что в переходах из группы в группу будет преобладать поток в сторону самой легкой – 3-ей группы, из которой есть шанс быть реабилитированным у каждого двадцатого инвалида. Но в соотношении реабилитации и дереабилитации последняя преобладает, так что результатом ежегодных переосвидетельствований является утяжеление инвалидности у оставшихся 97,8% в сторону резкого увеличения группы 1 (в 3-4 раза) и уменьшения доли 3-ей. Однако на протяжении всех 6 лет с 1992г. просматривалась тенденция к улучшению баланса, в первую очередь, благодаря снижению уровня дереабилитации. Впрочем, что касается динамики, то 1995г. по целому ряду показателей отличался от остальных. </w:t>
      </w:r>
    </w:p>
    <w:p>
      <w:pPr>
        <w:pStyle w:val="Normal"/>
        <w:ind w:firstLine="709"/>
        <w:rPr/>
      </w:pPr>
      <w:r>
        <w:rPr>
          <w:bCs/>
          <w:sz w:val="28"/>
          <w:szCs w:val="28"/>
        </w:rPr>
        <w:t>Сравнение работающих и неработающих инвалидов выявило, что реабилитация первых существенно выше, чем среди последних. И это неудивительно, так среди работающих подавляющее большинство инвалидов третьей группы (83-86%). Именно применительно к категории неработающих до самого последнего времени относится вывод о полном отсутствии реабилитируемости (всего 0,4% в 1992г.). Но за шесть лет ситуация изменилась. У неработающих все показатели реабилитируемости повышались, а у работающих показатели полной реабилитируемости даже снизились, частичной - выросли совсем немного. Более того, внутригрупповой общий баланс между реабилитацией и дереабилитацией у неработающих в 1997г. оказался лучше, чем у неработающих. Стандартизация общих показателей полной и частичной реабилитации подтвердила, что рост показателей у неработающих действительно имеет место, более того, рост чистого показателя интенсивности даже выше. Точно так же, что действительно снизился показатель полной реабилитации у работающих и что по структурному компоненту он даже завышен по отношению к аналогичному показателю у неработающих.</w:t>
      </w:r>
    </w:p>
    <w:p>
      <w:pPr>
        <w:pStyle w:val="Normal"/>
        <w:ind w:firstLine="709"/>
        <w:rPr/>
      </w:pPr>
      <w:r>
        <w:rPr>
          <w:bCs/>
          <w:sz w:val="28"/>
          <w:szCs w:val="28"/>
        </w:rPr>
        <w:t xml:space="preserve">Таким образом, все благоприятные тенденции оказались не связаны с явными структурными факторами, наоборот, последние, как правило, препятствовали более яркому проявлению этих тенденций. </w:t>
      </w:r>
    </w:p>
    <w:p>
      <w:pPr>
        <w:pStyle w:val="Normal"/>
        <w:ind w:firstLine="709"/>
        <w:rPr/>
      </w:pPr>
      <w:r>
        <w:rPr>
          <w:bCs/>
          <w:sz w:val="28"/>
          <w:szCs w:val="28"/>
        </w:rPr>
        <w:t xml:space="preserve">Однако улучшение реаблитируемости неработающих при стагнации и даже ухудшении показателей у работающих инвалидов труднообъяснимо. Простая ссылка на то, что у неработающих все показатели были невообразимо низки, а у работающих - столь же высоки, мало конкретна. Поэтому мы все же предполагаем, что рост реабилитации неработающих инвалидов может быть связан не с улучшением работы ВТЭК/БМСЭ, избирательно направленным на эту категорию инвалидов, а со скрытыми структурными изменениями, на роль которых наилучшим образом подходит снижение доли бессрочников пенсионных возрастов среди переосвидетельствованных инвалидов. Особенности 1995г., которые бросались в глаза и при анализе других контингентов инвалидов, дают косвенное основание для того, чтобы считать такую гипотезу правдоподобной. Возможно, что высокий уровень реабилитации в последующие два года есть следствие 1995г., ибо довольно трудно представить, что ввод нового положения о критериях инвалидности, в которых впервые инвалидность рассматривается в социальном контексте, выразился в повышении реабилитируемости неработающих инвалидов. </w:t>
      </w:r>
    </w:p>
    <w:p>
      <w:pPr>
        <w:pStyle w:val="Normal"/>
        <w:ind w:firstLine="709"/>
        <w:rPr>
          <w:bCs/>
          <w:sz w:val="28"/>
          <w:szCs w:val="28"/>
        </w:rPr>
      </w:pPr>
      <w:r>
        <w:rPr>
          <w:bCs/>
          <w:sz w:val="28"/>
          <w:szCs w:val="28"/>
        </w:rPr>
      </w:r>
    </w:p>
    <w:p>
      <w:pPr>
        <w:pStyle w:val="Heading4"/>
        <w:jc w:val="center"/>
        <w:rPr>
          <w:bCs w:val="false"/>
          <w:i/>
          <w:i/>
        </w:rPr>
      </w:pPr>
      <w:bookmarkStart w:id="7" w:name="__RefHeading___Toc8808687"/>
      <w:r>
        <w:rPr>
          <w:bCs w:val="false"/>
        </w:rPr>
        <w:t>5.2. Профессиональная и трудовая реабилитация (инвалиды на рынке труда)</w:t>
      </w:r>
      <w:bookmarkEnd w:id="7"/>
      <w:r>
        <w:rPr>
          <w:bCs w:val="false"/>
        </w:rPr>
        <w:t xml:space="preserve"> </w:t>
      </w:r>
    </w:p>
    <w:p>
      <w:pPr>
        <w:pStyle w:val="Normal"/>
        <w:ind w:firstLine="709"/>
        <w:rPr>
          <w:bCs/>
          <w:i/>
          <w:i/>
          <w:sz w:val="28"/>
          <w:szCs w:val="28"/>
        </w:rPr>
      </w:pPr>
      <w:r>
        <w:rPr>
          <w:bCs/>
          <w:i/>
          <w:sz w:val="28"/>
          <w:szCs w:val="28"/>
        </w:rPr>
      </w:r>
    </w:p>
    <w:p>
      <w:pPr>
        <w:pStyle w:val="Normal"/>
        <w:ind w:firstLine="709"/>
        <w:rPr/>
      </w:pPr>
      <w:r>
        <w:rPr>
          <w:bCs/>
          <w:sz w:val="28"/>
          <w:szCs w:val="28"/>
        </w:rPr>
        <w:t>Одним из основных направлений поддержки инвалидов является профессиональная реабилитация, которая является важнейшей составной частью государственной политики в области социальной защиты инвалидов. Профессиональная реабилитация инвалидов включает следующие мероприятия, услуги и технические средства:</w:t>
      </w:r>
    </w:p>
    <w:p>
      <w:pPr>
        <w:pStyle w:val="Normal"/>
        <w:numPr>
          <w:ilvl w:val="0"/>
          <w:numId w:val="3"/>
        </w:numPr>
        <w:rPr/>
      </w:pPr>
      <w:r>
        <w:rPr>
          <w:bCs/>
          <w:sz w:val="28"/>
          <w:szCs w:val="28"/>
        </w:rPr>
        <w:t>профориентация (профинформирование; профконсультирование; профотбор; профподбор);</w:t>
      </w:r>
    </w:p>
    <w:p>
      <w:pPr>
        <w:pStyle w:val="Normal"/>
        <w:numPr>
          <w:ilvl w:val="0"/>
          <w:numId w:val="3"/>
        </w:numPr>
        <w:rPr/>
      </w:pPr>
      <w:r>
        <w:rPr>
          <w:bCs/>
          <w:sz w:val="28"/>
          <w:szCs w:val="28"/>
        </w:rPr>
        <w:t>психологическая поддержка профессионального самоопределения;</w:t>
      </w:r>
    </w:p>
    <w:p>
      <w:pPr>
        <w:pStyle w:val="Normal"/>
        <w:numPr>
          <w:ilvl w:val="0"/>
          <w:numId w:val="3"/>
        </w:numPr>
        <w:rPr/>
      </w:pPr>
      <w:r>
        <w:rPr>
          <w:bCs/>
          <w:sz w:val="28"/>
          <w:szCs w:val="28"/>
        </w:rPr>
        <w:t>обучение (переобучение) по программам основного общего образования, среднего (полного) общего образования, начального, среднего и высшего профессионального образования;</w:t>
      </w:r>
    </w:p>
    <w:p>
      <w:pPr>
        <w:pStyle w:val="Normal"/>
        <w:numPr>
          <w:ilvl w:val="0"/>
          <w:numId w:val="3"/>
        </w:numPr>
        <w:rPr>
          <w:bCs/>
          <w:sz w:val="28"/>
          <w:szCs w:val="28"/>
        </w:rPr>
      </w:pPr>
      <w:r>
        <w:rPr>
          <w:bCs/>
          <w:sz w:val="28"/>
          <w:szCs w:val="28"/>
        </w:rPr>
        <w:t>повышение квалификации;</w:t>
      </w:r>
    </w:p>
    <w:p>
      <w:pPr>
        <w:pStyle w:val="Normal"/>
        <w:numPr>
          <w:ilvl w:val="0"/>
          <w:numId w:val="3"/>
        </w:numPr>
        <w:rPr/>
      </w:pPr>
      <w:r>
        <w:rPr>
          <w:bCs/>
          <w:sz w:val="28"/>
          <w:szCs w:val="28"/>
        </w:rPr>
        <w:t>содействие трудоустройству (содействие в трудоустройстве на временные работы, на постоянное место работы, самозанятости и предпринимательству);</w:t>
      </w:r>
    </w:p>
    <w:p>
      <w:pPr>
        <w:pStyle w:val="Normal"/>
        <w:numPr>
          <w:ilvl w:val="0"/>
          <w:numId w:val="3"/>
        </w:numPr>
        <w:rPr/>
      </w:pPr>
      <w:r>
        <w:rPr>
          <w:bCs/>
          <w:sz w:val="28"/>
          <w:szCs w:val="28"/>
        </w:rPr>
        <w:t>квотирование и создание специальных рабочих мест для трудоустройства инвалидов;</w:t>
      </w:r>
    </w:p>
    <w:p>
      <w:pPr>
        <w:pStyle w:val="Normal"/>
        <w:numPr>
          <w:ilvl w:val="0"/>
          <w:numId w:val="3"/>
        </w:numPr>
        <w:rPr>
          <w:bCs/>
          <w:sz w:val="28"/>
          <w:szCs w:val="28"/>
        </w:rPr>
      </w:pPr>
      <w:r>
        <w:rPr>
          <w:bCs/>
          <w:sz w:val="28"/>
          <w:szCs w:val="28"/>
        </w:rPr>
        <w:t>профессионально-производственная адаптация.</w:t>
      </w:r>
    </w:p>
    <w:p>
      <w:pPr>
        <w:pStyle w:val="Normal"/>
        <w:ind w:firstLine="709"/>
        <w:rPr/>
      </w:pPr>
      <w:r>
        <w:rPr>
          <w:bCs/>
          <w:sz w:val="28"/>
          <w:szCs w:val="28"/>
        </w:rPr>
        <w:t>Профессиональная реабилитация инвалидов с их последующим трудоустройством экономически выгодна для государства. Так как, средства, вложенные в реабилитацию инвалидов, будут возвращаться государству в виде налоговых поступлений, являющихся следствием трудоустройства инвалидов. В случае ограничения доступа инвалидов к занятиям профессиональной деятельностью, расходы на реабилитацию инвалидов лягут на плечи общества в еще большем размере.</w:t>
      </w:r>
    </w:p>
    <w:p>
      <w:pPr>
        <w:pStyle w:val="Normal"/>
        <w:ind w:firstLine="709"/>
        <w:rPr>
          <w:bCs/>
          <w:i/>
          <w:i/>
          <w:sz w:val="28"/>
          <w:szCs w:val="28"/>
        </w:rPr>
      </w:pPr>
      <w:r>
        <w:rPr>
          <w:bCs/>
          <w:i/>
          <w:sz w:val="28"/>
          <w:szCs w:val="28"/>
        </w:rPr>
      </w:r>
    </w:p>
    <w:p>
      <w:pPr>
        <w:pStyle w:val="Heading4"/>
        <w:jc w:val="center"/>
        <w:rPr/>
      </w:pPr>
      <w:bookmarkStart w:id="8" w:name="__RefHeading___Toc8808688"/>
      <w:bookmarkEnd w:id="8"/>
      <w:r>
        <w:rPr>
          <w:bCs w:val="false"/>
        </w:rPr>
        <w:t>5.3. Динамика занятости инвалидов</w:t>
      </w:r>
    </w:p>
    <w:p>
      <w:pPr>
        <w:pStyle w:val="Normal"/>
        <w:ind w:firstLine="709"/>
        <w:rPr>
          <w:bCs/>
          <w:sz w:val="28"/>
          <w:szCs w:val="28"/>
        </w:rPr>
      </w:pPr>
      <w:r>
        <w:rPr>
          <w:bCs/>
          <w:sz w:val="28"/>
          <w:szCs w:val="28"/>
        </w:rPr>
      </w:r>
    </w:p>
    <w:p>
      <w:pPr>
        <w:pStyle w:val="Normal"/>
        <w:ind w:firstLine="709"/>
        <w:rPr/>
      </w:pPr>
      <w:r>
        <w:rPr>
          <w:bCs/>
          <w:sz w:val="28"/>
          <w:szCs w:val="28"/>
        </w:rPr>
        <w:t xml:space="preserve">Сужение экономических возможностей занятости инвалидов на фоне постепенного развития самосознания инвалидов, а также на фоне принятия документов, расширяющих права и возможности инвалидов на рынке труда, обострили проблемы профессиональной реабилитации и обеспечения занятости инвалидов. В России продолжает сокращаться численность работающих инвалидов - за последние три года она уменьшилась на 10%. Менее трети инвалидов трудоспособного возраста имеют работу. На протяжении многих лет доля трудоустроенных инвалидов составляла примерно 2% от среднесписочной численности работающих. Наиболее благополучными в отношении трудоустройства инвалидов были 1988-89гг., когда работало около 25-28% от общего числа всех инвалидов. Теперь эта цифра колеблется в пределах 10-11%, учитывая, что трудоустройство бывает формальным. </w:t>
      </w:r>
    </w:p>
    <w:p>
      <w:pPr>
        <w:pStyle w:val="Normal"/>
        <w:ind w:firstLine="709"/>
        <w:rPr/>
      </w:pPr>
      <w:r>
        <w:rPr>
          <w:bCs/>
          <w:sz w:val="28"/>
          <w:szCs w:val="28"/>
        </w:rPr>
        <w:t>Наиболее драматичные события развивались в 1996-98гг. в связи с введением нового порядка признания инвалидов, обратившихся в службу занятости, безработными. Этот порядок регламентируется Законом Российской Федерации “О социальной защите инвалидов в Российской Федерации” и изменениями и дополнениями к Закону “О занятости населения в Российской Федерации”.</w:t>
      </w:r>
    </w:p>
    <w:p>
      <w:pPr>
        <w:pStyle w:val="Normal"/>
        <w:ind w:firstLine="709"/>
        <w:rPr/>
      </w:pPr>
      <w:r>
        <w:rPr>
          <w:bCs/>
          <w:i/>
          <w:sz w:val="28"/>
          <w:szCs w:val="28"/>
        </w:rPr>
        <w:t>Таблица 3. Численность инвалидов в общей численности граждан, ищущих работу и безработных, зарегистрированных в органах государст</w:t>
      </w:r>
      <w:r>
        <w:rPr/>
        <w:t xml:space="preserve">венной службы занятости населения </w:t>
      </w:r>
    </w:p>
    <w:tbl>
      <w:tblPr>
        <w:tblW w:w="9360" w:type="dxa"/>
        <w:jc w:val="left"/>
        <w:tblInd w:w="-7" w:type="dxa"/>
        <w:tblLayout w:type="fixed"/>
        <w:tblCellMar>
          <w:top w:w="0" w:type="dxa"/>
          <w:left w:w="72" w:type="dxa"/>
          <w:bottom w:w="0" w:type="dxa"/>
          <w:right w:w="72" w:type="dxa"/>
        </w:tblCellMar>
      </w:tblPr>
      <w:tblGrid>
        <w:gridCol w:w="4962"/>
        <w:gridCol w:w="935"/>
        <w:gridCol w:w="935"/>
        <w:gridCol w:w="936"/>
        <w:gridCol w:w="935"/>
        <w:gridCol w:w="657"/>
      </w:tblGrid>
      <w:tr>
        <w:trPr>
          <w:tblHeader w:val="true"/>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199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199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199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199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1997</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Численность пенсионеров по инвалидности, обратившихся в органы службы занятости, тыс. чел.</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26,6</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52,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71,3</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70,5</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62,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Доля пенсионеров по инвалидности в общей численности граждан, ищущих работу и зарегистрированных в службе занятости, %</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bCs/>
                <w:sz w:val="24"/>
                <w:szCs w:val="24"/>
              </w:rPr>
            </w:pPr>
            <w:r>
              <w:rPr>
                <w:bCs/>
                <w:sz w:val="24"/>
                <w:szCs w:val="24"/>
              </w:rPr>
            </w:r>
          </w:p>
          <w:p>
            <w:pPr>
              <w:pStyle w:val="Normal"/>
              <w:rPr>
                <w:bCs/>
                <w:sz w:val="24"/>
                <w:szCs w:val="24"/>
              </w:rPr>
            </w:pPr>
            <w:r>
              <w:rPr>
                <w:bCs/>
                <w:sz w:val="24"/>
                <w:szCs w:val="24"/>
              </w:rPr>
              <w:t>1,16</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bCs/>
                <w:sz w:val="24"/>
                <w:szCs w:val="24"/>
              </w:rPr>
            </w:pPr>
            <w:r>
              <w:rPr>
                <w:bCs/>
                <w:sz w:val="24"/>
                <w:szCs w:val="24"/>
              </w:rPr>
            </w:r>
          </w:p>
          <w:p>
            <w:pPr>
              <w:pStyle w:val="Normal"/>
              <w:rPr>
                <w:bCs/>
                <w:sz w:val="24"/>
                <w:szCs w:val="24"/>
              </w:rPr>
            </w:pPr>
            <w:r>
              <w:rPr>
                <w:bCs/>
                <w:sz w:val="24"/>
                <w:szCs w:val="24"/>
              </w:rPr>
              <w:t>1,4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bCs/>
                <w:sz w:val="24"/>
                <w:szCs w:val="24"/>
              </w:rPr>
            </w:pPr>
            <w:r>
              <w:rPr>
                <w:bCs/>
                <w:sz w:val="24"/>
                <w:szCs w:val="24"/>
              </w:rPr>
            </w:r>
          </w:p>
          <w:p>
            <w:pPr>
              <w:pStyle w:val="Normal"/>
              <w:rPr>
                <w:bCs/>
                <w:sz w:val="24"/>
                <w:szCs w:val="24"/>
              </w:rPr>
            </w:pPr>
            <w:r>
              <w:rPr>
                <w:bCs/>
                <w:sz w:val="24"/>
                <w:szCs w:val="24"/>
              </w:rPr>
              <w:t>1,39</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bCs/>
                <w:sz w:val="24"/>
                <w:szCs w:val="24"/>
              </w:rPr>
            </w:pPr>
            <w:r>
              <w:rPr>
                <w:bCs/>
                <w:sz w:val="24"/>
                <w:szCs w:val="24"/>
              </w:rPr>
            </w:r>
          </w:p>
          <w:p>
            <w:pPr>
              <w:pStyle w:val="Normal"/>
              <w:rPr>
                <w:bCs/>
                <w:sz w:val="24"/>
                <w:szCs w:val="24"/>
              </w:rPr>
            </w:pPr>
            <w:r>
              <w:rPr>
                <w:bCs/>
                <w:sz w:val="24"/>
                <w:szCs w:val="24"/>
              </w:rPr>
              <w:t>1,34</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bCs/>
                <w:sz w:val="24"/>
                <w:szCs w:val="24"/>
              </w:rPr>
            </w:pPr>
            <w:r>
              <w:rPr>
                <w:bCs/>
                <w:sz w:val="24"/>
                <w:szCs w:val="24"/>
              </w:rPr>
            </w:r>
          </w:p>
          <w:p>
            <w:pPr>
              <w:pStyle w:val="Normal"/>
              <w:rPr>
                <w:bCs/>
                <w:sz w:val="24"/>
                <w:szCs w:val="24"/>
              </w:rPr>
            </w:pPr>
            <w:r>
              <w:rPr>
                <w:bCs/>
                <w:sz w:val="24"/>
                <w:szCs w:val="24"/>
              </w:rPr>
              <w:t>2,8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Численность безработных, зарегистрированных в органах службы занятости, тыс. чел.</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835,5</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1636,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2327,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2506,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1998,7</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ind w:firstLine="709"/>
              <w:rPr>
                <w:bCs/>
                <w:sz w:val="24"/>
                <w:szCs w:val="24"/>
              </w:rPr>
            </w:pPr>
            <w:r>
              <w:rPr>
                <w:bCs/>
                <w:sz w:val="24"/>
                <w:szCs w:val="24"/>
              </w:rPr>
              <w:t xml:space="preserve">     </w:t>
            </w:r>
            <w:r>
              <w:rPr>
                <w:bCs/>
                <w:sz w:val="24"/>
                <w:szCs w:val="24"/>
              </w:rPr>
              <w:t>в том числе инвалиды, тыс. чел.</w:t>
            </w:r>
          </w:p>
        </w:tc>
        <w:tc>
          <w:tcPr>
            <w:tcW w:w="935"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Н.д.</w:t>
            </w:r>
          </w:p>
        </w:tc>
        <w:tc>
          <w:tcPr>
            <w:tcW w:w="935"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1,7</w:t>
            </w:r>
          </w:p>
        </w:tc>
        <w:tc>
          <w:tcPr>
            <w:tcW w:w="93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48,8</w:t>
            </w:r>
          </w:p>
        </w:tc>
        <w:tc>
          <w:tcPr>
            <w:tcW w:w="935"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48,0</w:t>
            </w:r>
          </w:p>
        </w:tc>
        <w:tc>
          <w:tcPr>
            <w:tcW w:w="657"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48,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4"/>
                <w:szCs w:val="24"/>
              </w:rPr>
              <w:t>Доля инвалидов в общей численности безработных, зарегистрированных в органах службы занятости, %</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1,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1,9</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4"/>
                <w:szCs w:val="24"/>
              </w:rPr>
            </w:pPr>
            <w:r>
              <w:rPr>
                <w:bCs/>
                <w:sz w:val="24"/>
                <w:szCs w:val="24"/>
              </w:rPr>
            </w:r>
          </w:p>
          <w:p>
            <w:pPr>
              <w:pStyle w:val="Normal"/>
              <w:rPr>
                <w:bCs/>
                <w:sz w:val="24"/>
                <w:szCs w:val="24"/>
              </w:rPr>
            </w:pPr>
            <w:r>
              <w:rPr>
                <w:bCs/>
                <w:sz w:val="24"/>
                <w:szCs w:val="24"/>
              </w:rPr>
              <w:t>2,4</w:t>
            </w:r>
          </w:p>
        </w:tc>
      </w:tr>
    </w:tbl>
    <w:p>
      <w:pPr>
        <w:pStyle w:val="Normal"/>
        <w:ind w:firstLine="709"/>
        <w:rPr>
          <w:bCs/>
          <w:sz w:val="28"/>
          <w:szCs w:val="28"/>
        </w:rPr>
      </w:pPr>
      <w:r>
        <w:rPr>
          <w:bCs/>
          <w:sz w:val="28"/>
          <w:szCs w:val="28"/>
        </w:rPr>
      </w:r>
    </w:p>
    <w:p>
      <w:pPr>
        <w:pStyle w:val="Normal"/>
        <w:ind w:firstLine="709"/>
        <w:rPr/>
      </w:pPr>
      <w:r>
        <w:rPr>
          <w:bCs/>
          <w:sz w:val="28"/>
          <w:szCs w:val="28"/>
        </w:rPr>
        <w:t>Из общей численности инвалидов, зарегистрированных в службе занятости, в 1996г. было трудоустроено 21,6 тыс. пенсионеров по инвалидности и 2,8 тыс. инвалидов оформлены на досрочную пенсию. Общий процент трудоустроенных инвалидов (около 30%) от числа обратившихся инвалидов свидетельствует о том, что инвалиды еще являются достаточно конкурентоспособными на рынке труда. Однако происходящие процессы массовых высвобождений с предприятий, банкротства предприятий резко изменяют ситуацию с занятостью инвалидов к худшему.</w:t>
      </w:r>
    </w:p>
    <w:p>
      <w:pPr>
        <w:pStyle w:val="Normal"/>
        <w:ind w:firstLine="709"/>
        <w:rPr/>
      </w:pPr>
      <w:r>
        <w:rPr>
          <w:bCs/>
          <w:sz w:val="28"/>
          <w:szCs w:val="28"/>
        </w:rPr>
        <w:t>К началу 1997г. безработные инвалиды составляли 48,0 тыс. человек (1,9% от общего числа зарегистрированных безработных), из них 42,0 тыс. инвалидов (87,7%) назначено пособие по безработице. В 1997г. в органы службы занятости по вопросу трудоустройства обратилось 62,1 тыс. инвалидов, из них было трудоустроено 23,12 тыс. чел. (37,4 %), оформлено на досрочную пенсию 1,0 тыс. чел. В связи с тем, что инвалиды являются наименее конкурентоспособными на рынке труда, у инвалидов, состоящих на учете в органах федеральной государственной службы занятости и признанных безработными, отмечается наиболее продолжительный период безработицы по сравнению с другими категориями граждан.</w:t>
      </w:r>
    </w:p>
    <w:p>
      <w:pPr>
        <w:pStyle w:val="Normal"/>
        <w:ind w:firstLine="709"/>
        <w:rPr>
          <w:bCs/>
          <w:i/>
          <w:i/>
          <w:sz w:val="28"/>
          <w:szCs w:val="28"/>
        </w:rPr>
      </w:pPr>
      <w:r>
        <w:rPr>
          <w:bCs/>
          <w:i/>
          <w:sz w:val="28"/>
          <w:szCs w:val="28"/>
        </w:rPr>
      </w:r>
    </w:p>
    <w:p>
      <w:pPr>
        <w:pStyle w:val="Normal"/>
        <w:ind w:firstLine="709"/>
        <w:rPr/>
      </w:pPr>
      <w:r>
        <w:rPr>
          <w:bCs/>
          <w:i/>
          <w:sz w:val="28"/>
          <w:szCs w:val="28"/>
        </w:rPr>
        <w:t>Таблица 4. Распределение инвалидов, состоящих на учете в орга</w:t>
      </w:r>
      <w:r>
        <w:rPr/>
        <w:t>нах службы занятости по продолжительности безработицы</w:t>
      </w:r>
    </w:p>
    <w:tbl>
      <w:tblPr>
        <w:tblW w:w="8999" w:type="dxa"/>
        <w:jc w:val="left"/>
        <w:tblInd w:w="-6" w:type="dxa"/>
        <w:tblLayout w:type="fixed"/>
        <w:tblCellMar>
          <w:top w:w="0" w:type="dxa"/>
          <w:left w:w="107" w:type="dxa"/>
          <w:bottom w:w="0" w:type="dxa"/>
          <w:right w:w="107" w:type="dxa"/>
        </w:tblCellMar>
      </w:tblPr>
      <w:tblGrid>
        <w:gridCol w:w="3212"/>
        <w:gridCol w:w="3213"/>
        <w:gridCol w:w="2574"/>
      </w:tblGrid>
      <w:tr>
        <w:trPr/>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8"/>
                <w:szCs w:val="28"/>
              </w:rPr>
            </w:pPr>
            <w:r>
              <w:rPr>
                <w:bCs/>
                <w:sz w:val="28"/>
                <w:szCs w:val="28"/>
              </w:rPr>
            </w:r>
          </w:p>
        </w:tc>
        <w:tc>
          <w:tcPr>
            <w:tcW w:w="3213"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1996г.</w:t>
            </w:r>
          </w:p>
        </w:tc>
        <w:tc>
          <w:tcPr>
            <w:tcW w:w="2574"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1997 г</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до 1 месяца</w:t>
            </w:r>
          </w:p>
        </w:tc>
        <w:tc>
          <w:tcPr>
            <w:tcW w:w="3213"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7,0 %</w:t>
            </w:r>
          </w:p>
        </w:tc>
        <w:tc>
          <w:tcPr>
            <w:tcW w:w="2574"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6,4 %</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1 - 4</w:t>
            </w:r>
          </w:p>
        </w:tc>
        <w:tc>
          <w:tcPr>
            <w:tcW w:w="3213"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19,0 %</w:t>
            </w:r>
          </w:p>
        </w:tc>
        <w:tc>
          <w:tcPr>
            <w:tcW w:w="2574"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22,2 %</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4 - 8</w:t>
            </w:r>
          </w:p>
        </w:tc>
        <w:tc>
          <w:tcPr>
            <w:tcW w:w="3213"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18,5 %</w:t>
            </w:r>
          </w:p>
        </w:tc>
        <w:tc>
          <w:tcPr>
            <w:tcW w:w="2574"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22,9 %</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8 - 12</w:t>
            </w:r>
          </w:p>
        </w:tc>
        <w:tc>
          <w:tcPr>
            <w:tcW w:w="3213"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26,6 %</w:t>
            </w:r>
          </w:p>
        </w:tc>
        <w:tc>
          <w:tcPr>
            <w:tcW w:w="2574"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15,2 %</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более 1 года</w:t>
            </w:r>
          </w:p>
        </w:tc>
        <w:tc>
          <w:tcPr>
            <w:tcW w:w="3213"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28,9 %</w:t>
            </w:r>
          </w:p>
        </w:tc>
        <w:tc>
          <w:tcPr>
            <w:tcW w:w="2574"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33,4 %</w:t>
            </w:r>
          </w:p>
        </w:tc>
      </w:tr>
    </w:tbl>
    <w:p>
      <w:pPr>
        <w:pStyle w:val="Normal"/>
        <w:ind w:firstLine="709"/>
        <w:rPr>
          <w:bCs/>
          <w:sz w:val="28"/>
          <w:szCs w:val="28"/>
        </w:rPr>
      </w:pPr>
      <w:r>
        <w:rPr>
          <w:bCs/>
          <w:sz w:val="28"/>
          <w:szCs w:val="28"/>
        </w:rPr>
      </w:r>
    </w:p>
    <w:p>
      <w:pPr>
        <w:pStyle w:val="Normal"/>
        <w:ind w:firstLine="709"/>
        <w:rPr/>
      </w:pPr>
      <w:r>
        <w:rPr>
          <w:bCs/>
          <w:sz w:val="28"/>
          <w:szCs w:val="28"/>
        </w:rPr>
        <w:t>В большинстве регионов приняты разработанные службой занятости программы “Профессиональная реабилитация и содействие занятости инвалидов”, мероприятия которых отражают участие заинтересованных организаций в работе по реализации федеральных программ социальной защиты инвалидов в части профессиональной реабилитации и содействия трудоустройству. В рамках данных программ направлено на обучение в 1997г. 2471 инвалид и закончили обучение 1639 инвалидов.</w:t>
      </w:r>
    </w:p>
    <w:p>
      <w:pPr>
        <w:pStyle w:val="Normal"/>
        <w:ind w:firstLine="709"/>
        <w:rPr/>
      </w:pPr>
      <w:r>
        <w:rPr>
          <w:bCs/>
          <w:sz w:val="28"/>
          <w:szCs w:val="28"/>
        </w:rPr>
        <w:t>Финансирование программ осуществляется из средств Государственного фонда занятости населения Российской Федерации (далее - фонд занятости), местных бюджетов, средств работодателей. В бюджете Государственного фонда занятости населения Российской Федерации на 1997г. планировалось выделить 66,1 млрд. руб. на трудовую реабилитацию инвалидов, фактически же было выделено 51,9 млрд. руб. Затраты фонда занятости на трудовую реабилитацию одного инвалида в 1997г. фактически в среднем составили 0,5 млн. рублей, данный показатель в 1998г. планируется довести до 0,6 тыс. рублей.</w:t>
      </w:r>
    </w:p>
    <w:p>
      <w:pPr>
        <w:pStyle w:val="Normal"/>
        <w:ind w:firstLine="709"/>
        <w:rPr/>
      </w:pPr>
      <w:r>
        <w:rPr>
          <w:bCs/>
          <w:sz w:val="28"/>
          <w:szCs w:val="28"/>
        </w:rPr>
        <w:t>При этом 57% расходов по данной статье исполнено Москвой (29,5 млрд. руб.). Основную часть расходов фонда занятости на реабилитацию безработных инвалидов (64 %) составляют расходы 8 регионов с развитой системой профессиональной реабилитации и содействия занятости инвалидов, осуществляющие полный комплекс услуг (профессиональную диагностику, реабилитацию, обучение, создание специальных условий для трудоустройства инвалидов и др. меры). К ним относятся - города Москва и Санкт-Петербург, Воронежская, Липецкая, Волгоградская, Саратовская, Челябинская и Тюменская области.</w:t>
      </w:r>
    </w:p>
    <w:p>
      <w:pPr>
        <w:pStyle w:val="Normal"/>
        <w:ind w:firstLine="709"/>
        <w:rPr>
          <w:bCs/>
          <w:i/>
          <w:i/>
          <w:sz w:val="28"/>
          <w:szCs w:val="28"/>
        </w:rPr>
      </w:pPr>
      <w:r>
        <w:rPr>
          <w:bCs/>
          <w:i/>
          <w:sz w:val="28"/>
          <w:szCs w:val="28"/>
        </w:rPr>
      </w:r>
      <w:r>
        <w:br w:type="page"/>
      </w:r>
    </w:p>
    <w:p>
      <w:pPr>
        <w:pStyle w:val="Normal"/>
        <w:ind w:firstLine="709"/>
        <w:rPr/>
      </w:pPr>
      <w:r>
        <w:rPr>
          <w:bCs/>
          <w:i/>
          <w:sz w:val="28"/>
          <w:szCs w:val="28"/>
        </w:rPr>
        <w:t>Таблица 5. Затраты Государственного фонда занятости населения Российской Федерации на трудовую реабилитацию инвалидов</w:t>
      </w:r>
    </w:p>
    <w:p>
      <w:pPr>
        <w:pStyle w:val="Normal"/>
        <w:ind w:firstLine="709"/>
        <w:rPr/>
      </w:pPr>
      <w:r>
        <w:rPr/>
        <w:t>млн. руб.</w:t>
      </w:r>
    </w:p>
    <w:tbl>
      <w:tblPr>
        <w:tblW w:w="9181" w:type="dxa"/>
        <w:jc w:val="left"/>
        <w:tblInd w:w="-8" w:type="dxa"/>
        <w:tblLayout w:type="fixed"/>
        <w:tblCellMar>
          <w:top w:w="0" w:type="dxa"/>
          <w:left w:w="71" w:type="dxa"/>
          <w:bottom w:w="0" w:type="dxa"/>
          <w:right w:w="71" w:type="dxa"/>
        </w:tblCellMar>
      </w:tblPr>
      <w:tblGrid>
        <w:gridCol w:w="1899"/>
        <w:gridCol w:w="1900"/>
        <w:gridCol w:w="1900"/>
        <w:gridCol w:w="1900"/>
        <w:gridCol w:w="1582"/>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8"/>
                <w:szCs w:val="28"/>
              </w:rPr>
            </w:pPr>
            <w:r>
              <w:rPr>
                <w:bCs/>
                <w:sz w:val="28"/>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1996</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1997</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199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1999</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План</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66100,0</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65,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143,9</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Факт</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29805,3</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51882,6</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Н/д</w:t>
            </w:r>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Н/д</w:t>
            </w:r>
          </w:p>
        </w:tc>
      </w:tr>
    </w:tbl>
    <w:p>
      <w:pPr>
        <w:pStyle w:val="Normal"/>
        <w:ind w:firstLine="709"/>
        <w:rPr>
          <w:bCs/>
          <w:sz w:val="28"/>
          <w:szCs w:val="28"/>
        </w:rPr>
      </w:pPr>
      <w:r>
        <w:rPr>
          <w:bCs/>
          <w:sz w:val="28"/>
          <w:szCs w:val="28"/>
        </w:rPr>
      </w:r>
    </w:p>
    <w:p>
      <w:pPr>
        <w:pStyle w:val="Normal"/>
        <w:ind w:firstLine="709"/>
        <w:rPr/>
      </w:pPr>
      <w:r>
        <w:rPr>
          <w:bCs/>
          <w:i/>
          <w:sz w:val="28"/>
          <w:szCs w:val="28"/>
        </w:rPr>
        <w:t>Таблица 6. Финансирование политики социальной защиты инвалидов из средств Государственного фонда занятости населения Российской Федерации в 1997г.</w:t>
      </w:r>
    </w:p>
    <w:p>
      <w:pPr>
        <w:pStyle w:val="Normal"/>
        <w:ind w:firstLine="709"/>
        <w:rPr/>
      </w:pPr>
      <w:r>
        <w:rPr/>
        <w:t>млрд. рублей</w:t>
      </w:r>
    </w:p>
    <w:tbl>
      <w:tblPr>
        <w:tblW w:w="9181" w:type="dxa"/>
        <w:jc w:val="left"/>
        <w:tblInd w:w="-8" w:type="dxa"/>
        <w:tblLayout w:type="fixed"/>
        <w:tblCellMar>
          <w:top w:w="0" w:type="dxa"/>
          <w:left w:w="71" w:type="dxa"/>
          <w:bottom w:w="0" w:type="dxa"/>
          <w:right w:w="71" w:type="dxa"/>
        </w:tblCellMar>
      </w:tblPr>
      <w:tblGrid>
        <w:gridCol w:w="7514"/>
        <w:gridCol w:w="1667"/>
      </w:tblGrid>
      <w:tr>
        <w:trPr/>
        <w:tc>
          <w:tcPr>
            <w:tcW w:w="7514"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Статьи расходов</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8"/>
                <w:szCs w:val="28"/>
              </w:rPr>
            </w:pPr>
            <w:r>
              <w:rPr>
                <w:bCs/>
                <w:sz w:val="28"/>
                <w:szCs w:val="28"/>
              </w:rPr>
            </w:r>
          </w:p>
        </w:tc>
      </w:tr>
      <w:tr>
        <w:trPr/>
        <w:tc>
          <w:tcPr>
            <w:tcW w:w="7514"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8"/>
                <w:szCs w:val="28"/>
              </w:rPr>
              <w:t>Израсходовано средств фонда занятости на финансирование мероприятий по содействию занятости инвалидов всего:</w:t>
            </w:r>
          </w:p>
          <w:p>
            <w:pPr>
              <w:pStyle w:val="Normal"/>
              <w:ind w:firstLine="709"/>
              <w:rPr>
                <w:bCs/>
                <w:sz w:val="28"/>
                <w:szCs w:val="28"/>
              </w:rPr>
            </w:pPr>
            <w:r>
              <w:rPr>
                <w:bCs/>
                <w:sz w:val="28"/>
                <w:szCs w:val="28"/>
              </w:rPr>
              <w:t>в том числе:</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8"/>
                <w:szCs w:val="28"/>
              </w:rPr>
            </w:pPr>
            <w:r>
              <w:rPr>
                <w:bCs/>
                <w:sz w:val="28"/>
                <w:szCs w:val="28"/>
              </w:rPr>
            </w:r>
          </w:p>
          <w:p>
            <w:pPr>
              <w:pStyle w:val="Normal"/>
              <w:ind w:firstLine="709"/>
              <w:rPr>
                <w:bCs/>
                <w:sz w:val="28"/>
                <w:szCs w:val="28"/>
              </w:rPr>
            </w:pPr>
            <w:r>
              <w:rPr>
                <w:bCs/>
                <w:sz w:val="28"/>
                <w:szCs w:val="28"/>
              </w:rPr>
              <w:t>175,92</w:t>
            </w:r>
          </w:p>
        </w:tc>
      </w:tr>
      <w:tr>
        <w:trPr/>
        <w:tc>
          <w:tcPr>
            <w:tcW w:w="7514"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на поддержание доходов</w:t>
            </w:r>
          </w:p>
          <w:p>
            <w:pPr>
              <w:pStyle w:val="Normal"/>
              <w:ind w:firstLine="709"/>
              <w:rPr>
                <w:bCs/>
                <w:sz w:val="28"/>
                <w:szCs w:val="28"/>
              </w:rPr>
            </w:pPr>
            <w:r>
              <w:rPr>
                <w:bCs/>
                <w:sz w:val="28"/>
                <w:szCs w:val="28"/>
              </w:rPr>
              <w:t>в том числе:</w:t>
            </w:r>
          </w:p>
          <w:p>
            <w:pPr>
              <w:pStyle w:val="Normal"/>
              <w:ind w:firstLine="709"/>
              <w:rPr>
                <w:bCs/>
                <w:sz w:val="28"/>
                <w:szCs w:val="28"/>
              </w:rPr>
            </w:pPr>
            <w:r>
              <w:rPr>
                <w:bCs/>
                <w:sz w:val="28"/>
                <w:szCs w:val="28"/>
              </w:rPr>
              <w:t>на выплату пособий</w:t>
            </w:r>
          </w:p>
          <w:p>
            <w:pPr>
              <w:pStyle w:val="Normal"/>
              <w:ind w:firstLine="709"/>
              <w:rPr>
                <w:bCs/>
                <w:sz w:val="28"/>
                <w:szCs w:val="28"/>
              </w:rPr>
            </w:pPr>
            <w:r>
              <w:rPr>
                <w:bCs/>
                <w:sz w:val="28"/>
                <w:szCs w:val="28"/>
              </w:rPr>
              <w:t>на выплату материальной помощи и иной</w:t>
            </w:r>
          </w:p>
          <w:p>
            <w:pPr>
              <w:pStyle w:val="Normal"/>
              <w:ind w:firstLine="709"/>
              <w:rPr>
                <w:bCs/>
                <w:sz w:val="28"/>
                <w:szCs w:val="28"/>
              </w:rPr>
            </w:pPr>
            <w:r>
              <w:rPr>
                <w:bCs/>
                <w:sz w:val="28"/>
                <w:szCs w:val="28"/>
              </w:rPr>
              <w:t>помощи</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8"/>
                <w:szCs w:val="28"/>
              </w:rPr>
            </w:pPr>
            <w:r>
              <w:rPr>
                <w:bCs/>
                <w:sz w:val="28"/>
                <w:szCs w:val="28"/>
              </w:rPr>
            </w:r>
          </w:p>
          <w:p>
            <w:pPr>
              <w:pStyle w:val="Normal"/>
              <w:ind w:firstLine="709"/>
              <w:rPr>
                <w:bCs/>
                <w:sz w:val="28"/>
                <w:szCs w:val="28"/>
              </w:rPr>
            </w:pPr>
            <w:r>
              <w:rPr>
                <w:bCs/>
                <w:sz w:val="28"/>
                <w:szCs w:val="28"/>
              </w:rPr>
            </w:r>
          </w:p>
          <w:p>
            <w:pPr>
              <w:pStyle w:val="Normal"/>
              <w:ind w:firstLine="709"/>
              <w:rPr>
                <w:bCs/>
                <w:sz w:val="28"/>
                <w:szCs w:val="28"/>
              </w:rPr>
            </w:pPr>
            <w:r>
              <w:rPr>
                <w:bCs/>
                <w:sz w:val="28"/>
                <w:szCs w:val="28"/>
              </w:rPr>
              <w:t>55,78</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0,77</w:t>
            </w:r>
          </w:p>
        </w:tc>
      </w:tr>
      <w:tr>
        <w:trPr/>
        <w:tc>
          <w:tcPr>
            <w:tcW w:w="7514"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8"/>
                <w:szCs w:val="28"/>
              </w:rPr>
              <w:t>на проф. подготовку, переподготовку и профориентацию</w:t>
            </w:r>
          </w:p>
          <w:p>
            <w:pPr>
              <w:pStyle w:val="Normal"/>
              <w:ind w:firstLine="709"/>
              <w:rPr>
                <w:bCs/>
                <w:sz w:val="28"/>
                <w:szCs w:val="28"/>
              </w:rPr>
            </w:pPr>
            <w:r>
              <w:rPr>
                <w:bCs/>
                <w:sz w:val="28"/>
                <w:szCs w:val="28"/>
              </w:rPr>
              <w:t>из них на выплату стипендий</w:t>
            </w:r>
          </w:p>
        </w:tc>
        <w:tc>
          <w:tcPr>
            <w:tcW w:w="1667"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4,16</w:t>
            </w:r>
          </w:p>
          <w:p>
            <w:pPr>
              <w:pStyle w:val="Normal"/>
              <w:ind w:firstLine="709"/>
              <w:rPr>
                <w:bCs/>
                <w:sz w:val="28"/>
                <w:szCs w:val="28"/>
              </w:rPr>
            </w:pPr>
            <w:r>
              <w:rPr>
                <w:bCs/>
                <w:sz w:val="28"/>
                <w:szCs w:val="28"/>
              </w:rPr>
              <w:t>1,75</w:t>
            </w:r>
          </w:p>
        </w:tc>
      </w:tr>
      <w:tr>
        <w:trPr/>
        <w:tc>
          <w:tcPr>
            <w:tcW w:w="7514"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на финансовую поддержку</w:t>
            </w:r>
          </w:p>
          <w:p>
            <w:pPr>
              <w:pStyle w:val="Normal"/>
              <w:ind w:firstLine="709"/>
              <w:rPr>
                <w:bCs/>
                <w:sz w:val="28"/>
                <w:szCs w:val="28"/>
              </w:rPr>
            </w:pPr>
            <w:r>
              <w:rPr>
                <w:bCs/>
                <w:sz w:val="28"/>
                <w:szCs w:val="28"/>
              </w:rPr>
              <w:t>в том числе:</w:t>
            </w:r>
          </w:p>
          <w:p>
            <w:pPr>
              <w:pStyle w:val="Normal"/>
              <w:ind w:firstLine="709"/>
              <w:rPr>
                <w:bCs/>
                <w:sz w:val="28"/>
                <w:szCs w:val="28"/>
              </w:rPr>
            </w:pPr>
            <w:r>
              <w:rPr>
                <w:bCs/>
                <w:sz w:val="28"/>
                <w:szCs w:val="28"/>
              </w:rPr>
              <w:t>на сохранение рабочих мест</w:t>
            </w:r>
          </w:p>
          <w:p>
            <w:pPr>
              <w:pStyle w:val="Normal"/>
              <w:ind w:firstLine="709"/>
              <w:rPr>
                <w:bCs/>
                <w:sz w:val="28"/>
                <w:szCs w:val="28"/>
              </w:rPr>
            </w:pPr>
            <w:r>
              <w:rPr>
                <w:bCs/>
                <w:sz w:val="28"/>
                <w:szCs w:val="28"/>
              </w:rPr>
              <w:t>на создание дополнительных рабочих мест</w:t>
            </w:r>
          </w:p>
          <w:p>
            <w:pPr>
              <w:pStyle w:val="Normal"/>
              <w:ind w:firstLine="709"/>
              <w:rPr>
                <w:bCs/>
                <w:sz w:val="28"/>
                <w:szCs w:val="28"/>
              </w:rPr>
            </w:pPr>
            <w:r>
              <w:rPr>
                <w:bCs/>
                <w:sz w:val="28"/>
                <w:szCs w:val="28"/>
              </w:rPr>
              <w:t>на субсидии для организации собственного дела</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8"/>
                <w:szCs w:val="28"/>
              </w:rPr>
            </w:pPr>
            <w:r>
              <w:rPr>
                <w:bCs/>
                <w:sz w:val="28"/>
                <w:szCs w:val="28"/>
              </w:rPr>
            </w:r>
          </w:p>
          <w:p>
            <w:pPr>
              <w:pStyle w:val="Normal"/>
              <w:ind w:firstLine="709"/>
              <w:rPr>
                <w:bCs/>
                <w:sz w:val="28"/>
                <w:szCs w:val="28"/>
              </w:rPr>
            </w:pPr>
            <w:r>
              <w:rPr>
                <w:bCs/>
                <w:sz w:val="28"/>
                <w:szCs w:val="28"/>
              </w:rPr>
            </w:r>
          </w:p>
          <w:p>
            <w:pPr>
              <w:pStyle w:val="Normal"/>
              <w:ind w:firstLine="709"/>
              <w:rPr>
                <w:bCs/>
                <w:sz w:val="28"/>
                <w:szCs w:val="28"/>
              </w:rPr>
            </w:pPr>
            <w:r>
              <w:rPr>
                <w:bCs/>
                <w:sz w:val="28"/>
                <w:szCs w:val="28"/>
              </w:rPr>
              <w:t>18,0</w:t>
            </w:r>
          </w:p>
          <w:p>
            <w:pPr>
              <w:pStyle w:val="Normal"/>
              <w:ind w:firstLine="709"/>
              <w:rPr>
                <w:bCs/>
                <w:sz w:val="28"/>
                <w:szCs w:val="28"/>
              </w:rPr>
            </w:pPr>
            <w:r>
              <w:rPr>
                <w:bCs/>
                <w:sz w:val="28"/>
                <w:szCs w:val="28"/>
              </w:rPr>
              <w:t>25,37</w:t>
            </w:r>
          </w:p>
          <w:p>
            <w:pPr>
              <w:pStyle w:val="Normal"/>
              <w:ind w:firstLine="709"/>
              <w:rPr>
                <w:bCs/>
                <w:sz w:val="28"/>
                <w:szCs w:val="28"/>
              </w:rPr>
            </w:pPr>
            <w:r>
              <w:rPr>
                <w:bCs/>
                <w:sz w:val="28"/>
                <w:szCs w:val="28"/>
              </w:rPr>
              <w:t>0,37</w:t>
            </w:r>
          </w:p>
        </w:tc>
      </w:tr>
      <w:tr>
        <w:trPr/>
        <w:tc>
          <w:tcPr>
            <w:tcW w:w="7514"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на социальную адаптацию</w:t>
            </w:r>
          </w:p>
        </w:tc>
        <w:tc>
          <w:tcPr>
            <w:tcW w:w="1667"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7,05</w:t>
            </w:r>
          </w:p>
        </w:tc>
      </w:tr>
      <w:tr>
        <w:trPr/>
        <w:tc>
          <w:tcPr>
            <w:tcW w:w="7514"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на финансирование общественных работ</w:t>
            </w:r>
          </w:p>
        </w:tc>
        <w:tc>
          <w:tcPr>
            <w:tcW w:w="1667" w:type="dxa"/>
            <w:tcBorders>
              <w:top w:val="single" w:sz="6" w:space="0" w:color="000000"/>
              <w:left w:val="single" w:sz="6" w:space="0" w:color="000000"/>
              <w:bottom w:val="single" w:sz="6" w:space="0" w:color="000000"/>
              <w:right w:val="single" w:sz="6" w:space="0" w:color="000000"/>
            </w:tcBorders>
          </w:tcPr>
          <w:p>
            <w:pPr>
              <w:pStyle w:val="Normal"/>
              <w:ind w:firstLine="709"/>
              <w:rPr>
                <w:bCs/>
                <w:sz w:val="28"/>
                <w:szCs w:val="28"/>
              </w:rPr>
            </w:pPr>
            <w:r>
              <w:rPr>
                <w:bCs/>
                <w:sz w:val="28"/>
                <w:szCs w:val="28"/>
              </w:rPr>
              <w:t>0,52</w:t>
            </w:r>
          </w:p>
        </w:tc>
      </w:tr>
      <w:tr>
        <w:trPr/>
        <w:tc>
          <w:tcPr>
            <w:tcW w:w="7514" w:type="dxa"/>
            <w:tcBorders>
              <w:top w:val="single" w:sz="6" w:space="0" w:color="000000"/>
              <w:left w:val="single" w:sz="6" w:space="0" w:color="000000"/>
              <w:bottom w:val="single" w:sz="6" w:space="0" w:color="000000"/>
              <w:right w:val="single" w:sz="6" w:space="0" w:color="000000"/>
            </w:tcBorders>
          </w:tcPr>
          <w:p>
            <w:pPr>
              <w:pStyle w:val="Normal"/>
              <w:ind w:firstLine="709"/>
              <w:rPr/>
            </w:pPr>
            <w:r>
              <w:rPr>
                <w:bCs/>
                <w:sz w:val="28"/>
                <w:szCs w:val="28"/>
              </w:rPr>
              <w:t>на содержание и оснащение проф. реабилитационных структур для инвалидов</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Cs/>
                <w:sz w:val="28"/>
                <w:szCs w:val="28"/>
              </w:rPr>
            </w:pPr>
            <w:r>
              <w:rPr>
                <w:bCs/>
                <w:sz w:val="28"/>
                <w:szCs w:val="28"/>
              </w:rPr>
            </w:r>
          </w:p>
          <w:p>
            <w:pPr>
              <w:pStyle w:val="Normal"/>
              <w:ind w:firstLine="709"/>
              <w:rPr>
                <w:bCs/>
                <w:sz w:val="28"/>
                <w:szCs w:val="28"/>
              </w:rPr>
            </w:pPr>
            <w:r>
              <w:rPr>
                <w:bCs/>
                <w:sz w:val="28"/>
                <w:szCs w:val="28"/>
              </w:rPr>
              <w:t>15,07</w:t>
            </w:r>
          </w:p>
        </w:tc>
      </w:tr>
    </w:tbl>
    <w:p>
      <w:pPr>
        <w:pStyle w:val="Normal"/>
        <w:ind w:firstLine="709"/>
        <w:rPr>
          <w:bCs/>
          <w:sz w:val="28"/>
          <w:szCs w:val="28"/>
        </w:rPr>
      </w:pPr>
      <w:r>
        <w:rPr>
          <w:bCs/>
          <w:sz w:val="28"/>
          <w:szCs w:val="28"/>
        </w:rPr>
      </w:r>
    </w:p>
    <w:p>
      <w:pPr>
        <w:pStyle w:val="Normal"/>
        <w:ind w:firstLine="709"/>
        <w:rPr/>
      </w:pPr>
      <w:r>
        <w:rPr>
          <w:bCs/>
          <w:sz w:val="28"/>
          <w:szCs w:val="28"/>
        </w:rPr>
        <w:t xml:space="preserve">В настоящее время удельный вес работающих инвалидов в общей их численности не превышает 11%. Особенно тяжелое положение складывается с занятостью инвалидов I и II групп, среди которых удельный вес работающих - менее 8 %. </w:t>
      </w:r>
    </w:p>
    <w:p>
      <w:pPr>
        <w:pStyle w:val="Normal"/>
        <w:ind w:firstLine="709"/>
        <w:rPr>
          <w:bCs/>
          <w:sz w:val="28"/>
          <w:szCs w:val="28"/>
        </w:rPr>
      </w:pPr>
      <w:r>
        <w:rPr>
          <w:bCs/>
          <w:sz w:val="28"/>
          <w:szCs w:val="28"/>
        </w:rPr>
      </w:r>
      <w:r>
        <w:br w:type="page"/>
      </w:r>
    </w:p>
    <w:p>
      <w:pPr>
        <w:pStyle w:val="Heading4"/>
        <w:jc w:val="center"/>
        <w:rPr/>
      </w:pPr>
      <w:bookmarkStart w:id="9" w:name="__RefHeading___Toc8808689"/>
      <w:bookmarkEnd w:id="9"/>
      <w:r>
        <w:rPr>
          <w:bCs w:val="false"/>
        </w:rPr>
        <w:t>5.4. Государственная политика в области профессиональной подготовки инвалидов</w:t>
      </w:r>
    </w:p>
    <w:p>
      <w:pPr>
        <w:pStyle w:val="Normal"/>
        <w:ind w:firstLine="709"/>
        <w:rPr>
          <w:bCs/>
          <w:sz w:val="28"/>
          <w:szCs w:val="28"/>
        </w:rPr>
      </w:pPr>
      <w:r>
        <w:rPr>
          <w:bCs/>
          <w:sz w:val="28"/>
          <w:szCs w:val="28"/>
        </w:rPr>
      </w:r>
    </w:p>
    <w:p>
      <w:pPr>
        <w:pStyle w:val="Normal"/>
        <w:ind w:firstLine="709"/>
        <w:rPr/>
      </w:pPr>
      <w:r>
        <w:rPr>
          <w:bCs/>
          <w:sz w:val="28"/>
          <w:szCs w:val="28"/>
        </w:rPr>
        <w:t xml:space="preserve">Законодательство в отношении инвалидов не учитывает, что работодателю нужен не инвалид, а работник. Полноценная трудовая реабилитация и состоит в том, чтобы сделать из инвалида работника. Однако для этого необходимы определенные условия. Эффективная последовательность - превратить инвалидов в работников, а затем трудоустраивать, но не наоборот. Профессиональная подготовка и профессиональное образование инвалидов являются важнейшими аспектами их профессиональной реабилитации. </w:t>
      </w:r>
    </w:p>
    <w:p>
      <w:pPr>
        <w:pStyle w:val="Normal"/>
        <w:ind w:firstLine="709"/>
        <w:rPr/>
      </w:pPr>
      <w:r>
        <w:rPr>
          <w:bCs/>
          <w:sz w:val="28"/>
          <w:szCs w:val="28"/>
        </w:rPr>
        <w:t xml:space="preserve">Изучение потребности инвалидов в различных видах реабилитации в г. Москва, проведенное ЦИЭТИНом показало, что 62,6% инвалидов нуждаются в тех или иных мерах профессиональной реабилитации. Потребность в профессиональной реабилитации особенно высока у инвалидов молодого и среднего возраста - соответственно 82,8% и 78,7% от численности инвалидов указанных возрастных групп. В профессиональной ориентации нуждается каждый пятый, а в профобучении, - почти каждый десятый инвалид, в трудовой адаптации - 25,4% инвалидов. Выявлена высокая потребность инвалидов в трудовом устройстве (59,5%). В данном исследовании были представлены инвалиды, работающие как на специализированных предприятиях, так и в системе общей занятости. </w:t>
      </w:r>
    </w:p>
    <w:p>
      <w:pPr>
        <w:pStyle w:val="Normal"/>
        <w:ind w:firstLine="709"/>
        <w:rPr/>
      </w:pPr>
      <w:r>
        <w:rPr>
          <w:bCs/>
          <w:sz w:val="28"/>
          <w:szCs w:val="28"/>
        </w:rPr>
        <w:t>Однако, несмотря на то, что треть обращающихся инвалидов составляют лица в возрасте до 45 лет, как показывает практика и результаты специальных исследований, только 2,1% инвалидов получают рекомендации пройти профподготовку или получить профобразование. Из-за недостатка финансовых средств сокращаются возможности профессионального обучения инвалидов в образовательных учреждениях профессионального образования системы Министерства труда и социального развития РФ: в них обучается около 7 тыс. инвалидов, в то время как МСЭК ежегодно рекомендует пройти обучение в специальных учебных заведениях 11-12 тыс. инвалидам. Специальные учебные заведения не обеспечивают подготовки инвалидов на уровне, гарантирующем их конкурентоспособность, а некоторые из них готовят специалистов, которые заведомо оказываются невостребованными.</w:t>
      </w:r>
    </w:p>
    <w:p>
      <w:pPr>
        <w:pStyle w:val="Normal"/>
        <w:ind w:firstLine="709"/>
        <w:rPr>
          <w:bCs/>
          <w:sz w:val="28"/>
          <w:szCs w:val="28"/>
        </w:rPr>
      </w:pPr>
      <w:r>
        <w:rPr>
          <w:bCs/>
          <w:sz w:val="28"/>
          <w:szCs w:val="28"/>
        </w:rPr>
        <w:t xml:space="preserve">В значительной мере это обусловлено следующими причинами: </w:t>
      </w:r>
    </w:p>
    <w:p>
      <w:pPr>
        <w:pStyle w:val="Normal"/>
        <w:numPr>
          <w:ilvl w:val="0"/>
          <w:numId w:val="3"/>
        </w:numPr>
        <w:rPr/>
      </w:pPr>
      <w:r>
        <w:rPr>
          <w:bCs/>
          <w:sz w:val="28"/>
          <w:szCs w:val="28"/>
        </w:rPr>
        <w:t>специалисты МСЭК, которые сегодня осуществляют профессиональную ориентацию инвалидов, не владеют информацией о показаниях и противопоказаниях к приему в высшие и другие образовательные учреждения, ориентируясь на пожелания самих инвалидов;</w:t>
      </w:r>
    </w:p>
    <w:p>
      <w:pPr>
        <w:pStyle w:val="Normal"/>
        <w:numPr>
          <w:ilvl w:val="0"/>
          <w:numId w:val="3"/>
        </w:numPr>
        <w:rPr/>
      </w:pPr>
      <w:r>
        <w:rPr>
          <w:bCs/>
          <w:sz w:val="28"/>
          <w:szCs w:val="28"/>
        </w:rPr>
        <w:t>инвалиды не имеют доступа к информации о показаниях и противопоказаниях к приему в образовательные учреждения: 98% из них мало что знают о выбранной профессии и условиях ее труда;</w:t>
      </w:r>
    </w:p>
    <w:p>
      <w:pPr>
        <w:pStyle w:val="Normal"/>
        <w:numPr>
          <w:ilvl w:val="0"/>
          <w:numId w:val="3"/>
        </w:numPr>
        <w:rPr/>
      </w:pPr>
      <w:r>
        <w:rPr>
          <w:bCs/>
          <w:sz w:val="28"/>
          <w:szCs w:val="28"/>
        </w:rPr>
        <w:t>68% инвалидов считают специальные образовательные учреждения системы социальной защиты населения непрестижными и не дающими перспектив для последующего трудоустройства;</w:t>
      </w:r>
    </w:p>
    <w:p>
      <w:pPr>
        <w:pStyle w:val="Normal"/>
        <w:numPr>
          <w:ilvl w:val="0"/>
          <w:numId w:val="3"/>
        </w:numPr>
        <w:rPr/>
      </w:pPr>
      <w:r>
        <w:rPr>
          <w:bCs/>
          <w:sz w:val="28"/>
          <w:szCs w:val="28"/>
        </w:rPr>
        <w:t xml:space="preserve">образовательные учреждения не приспособлены для инвалидов, чьи психосоматические возможности требуют особой инфраструктуры помещений, специального оборудования учебных мест и специальной методики обучения. Ввиду этого круг профессий, которым могут быть обучены инвалиды, сужается и субъективно формируются противопоказания для приема в образовательные учреждения; </w:t>
      </w:r>
    </w:p>
    <w:p>
      <w:pPr>
        <w:pStyle w:val="Normal"/>
        <w:numPr>
          <w:ilvl w:val="0"/>
          <w:numId w:val="3"/>
        </w:numPr>
        <w:rPr/>
      </w:pPr>
      <w:r>
        <w:rPr>
          <w:bCs/>
          <w:sz w:val="28"/>
          <w:szCs w:val="28"/>
        </w:rPr>
        <w:t>неразвитость региональной сети профессиональных образовательных учреждений (в России функционирует 30 таких учреждений). В результате обучение в них связано для инвалида с переездом из места постоянного жительства, что не всегда приемлемо.</w:t>
      </w:r>
    </w:p>
    <w:p>
      <w:pPr>
        <w:pStyle w:val="Normal"/>
        <w:ind w:firstLine="709"/>
        <w:rPr>
          <w:bCs/>
          <w:i/>
          <w:i/>
          <w:sz w:val="28"/>
          <w:szCs w:val="28"/>
        </w:rPr>
      </w:pPr>
      <w:r>
        <w:rPr>
          <w:bCs/>
          <w:i/>
          <w:sz w:val="28"/>
          <w:szCs w:val="28"/>
        </w:rPr>
      </w:r>
    </w:p>
    <w:p>
      <w:pPr>
        <w:pStyle w:val="Heading4"/>
        <w:jc w:val="center"/>
        <w:rPr/>
      </w:pPr>
      <w:bookmarkStart w:id="10" w:name="__RefHeading___Toc8808690"/>
      <w:bookmarkEnd w:id="10"/>
      <w:r>
        <w:rPr>
          <w:bCs w:val="false"/>
        </w:rPr>
        <w:t xml:space="preserve">5.5. Программы государственных служб занятости, </w:t>
        <w:br/>
        <w:t>адресованные инвалидам</w:t>
      </w:r>
    </w:p>
    <w:p>
      <w:pPr>
        <w:pStyle w:val="Normal"/>
        <w:ind w:firstLine="709"/>
        <w:rPr>
          <w:bCs/>
          <w:sz w:val="28"/>
          <w:szCs w:val="28"/>
        </w:rPr>
      </w:pPr>
      <w:r>
        <w:rPr>
          <w:bCs/>
          <w:sz w:val="28"/>
          <w:szCs w:val="28"/>
        </w:rPr>
      </w:r>
    </w:p>
    <w:p>
      <w:pPr>
        <w:pStyle w:val="Normal"/>
        <w:ind w:firstLine="709"/>
        <w:rPr/>
      </w:pPr>
      <w:r>
        <w:rPr>
          <w:bCs/>
          <w:sz w:val="28"/>
          <w:szCs w:val="28"/>
        </w:rPr>
        <w:t xml:space="preserve">Объемы профессионального обучения безработных инвалидов </w:t>
      </w:r>
      <w:r>
        <w:rPr>
          <w:bCs/>
          <w:i/>
          <w:sz w:val="28"/>
          <w:szCs w:val="28"/>
        </w:rPr>
        <w:t xml:space="preserve">при посредничестве службы занятости </w:t>
      </w:r>
      <w:r>
        <w:rPr>
          <w:bCs/>
          <w:sz w:val="28"/>
          <w:szCs w:val="28"/>
        </w:rPr>
        <w:t>снижаются. Так, в 1996г. органами службы занятости направлено на обучение 2,4 тыс. инвалидов, что в 1,4 раза меньше, чем в 1995г. При этом из общего числа инвалидов, прошедших профессиональное обучение (2,6 тыс. чел.), трудоустроено 1,9 тыс. чел. или 71,3%. Услуги по профессиональной ориентации в органах службы занятости предоставлены 30,7 тыс. инвалидов.</w:t>
      </w:r>
    </w:p>
    <w:p>
      <w:pPr>
        <w:pStyle w:val="Normal"/>
        <w:ind w:firstLine="709"/>
        <w:rPr/>
      </w:pPr>
      <w:r>
        <w:rPr>
          <w:bCs/>
          <w:sz w:val="28"/>
          <w:szCs w:val="28"/>
        </w:rPr>
        <w:t>Профессиональное обучение безработных инвалидов на региональном уровне в основном осуществляется в рамках программ “Профессиональная реабилитация и содействие занятости инвалидов”. Их финансирование осуществляется из средств государственного фонда занятости населения, местных бюджетов, средств работодателей. Тем не менее, в реализации этих программ очевидна узость профилей профессиональной подготовки инвалидов: в техникумах инвалидов обучают по 16 специальностям, а в ПТУ - по 31 специальности. Среди специальностей отсутствуют относительно престижные для молодежи профессии, доступные для большей части инвалидов: наладчик станков и манипуляторов с программным управлением, монтажник радиоэлектронной аппаратуры, моделирование и конструирование изделий народного потребления и др.</w:t>
      </w:r>
    </w:p>
    <w:p>
      <w:pPr>
        <w:pStyle w:val="Normal"/>
        <w:ind w:firstLine="709"/>
        <w:rPr/>
      </w:pPr>
      <w:r>
        <w:rPr>
          <w:bCs/>
          <w:sz w:val="28"/>
          <w:szCs w:val="28"/>
        </w:rPr>
        <w:t>Служба занятости проводит профессиональное обучение инвалидов в учебно-курсовых комбинатах, учреждениях начального и среднего профессионального образования, в специализированных учебных заведениях. При обучении инвалидов в неспециализированных учебных заведениях чаще всего используется индивидуальный метод обучения. Что касается обучения инвалидов 1-й и 2-й групп, то оно преимущественно проводится специализированными учебными и учебно-производственными учреждениями: профтехучилище-интернат для инвалидов, учебно-производственные предприятия Всероссийских обществ глухих и слепых.</w:t>
      </w:r>
    </w:p>
    <w:p>
      <w:pPr>
        <w:pStyle w:val="Normal"/>
        <w:ind w:firstLine="709"/>
        <w:rPr/>
      </w:pPr>
      <w:r>
        <w:rPr>
          <w:bCs/>
          <w:sz w:val="28"/>
          <w:szCs w:val="28"/>
        </w:rPr>
        <w:t xml:space="preserve">Профессиональную подготовку и профессиональное образование (включая обучение, переобучение, переквалификацию) инвалидов предпочтительнее осуществлять не в специальных, а в обычных образовательных учреждениях начального, среднего и высшего профессионального образования, различных курсах. Это позволит избежать формирования сегрегационных установок у инвалидов и предоставит возможность более полноценной интеграции инвалидов в общество. </w:t>
      </w:r>
    </w:p>
    <w:p>
      <w:pPr>
        <w:pStyle w:val="Normal"/>
        <w:ind w:firstLine="709"/>
        <w:rPr/>
      </w:pPr>
      <w:r>
        <w:rPr>
          <w:bCs/>
          <w:sz w:val="28"/>
          <w:szCs w:val="28"/>
        </w:rPr>
        <w:t>Другой существенный изъян состоит в том, что большинство реабилитационных мероприятий адресованы лишь инвалидам с незначительными нарушениями здоровья. Интерес работодателя и служб социальной защиты очевиден: видимость успеха создается быстро и эффективно.</w:t>
      </w:r>
    </w:p>
    <w:p>
      <w:pPr>
        <w:pStyle w:val="Normal"/>
        <w:ind w:firstLine="709"/>
        <w:rPr>
          <w:bCs/>
          <w:sz w:val="28"/>
          <w:szCs w:val="28"/>
        </w:rPr>
      </w:pPr>
      <w:r>
        <w:rPr>
          <w:bCs/>
          <w:sz w:val="28"/>
          <w:szCs w:val="28"/>
        </w:rPr>
        <w:t xml:space="preserve">Следующая проблема заключается в том, что многие инвалиды не имеют опыта в поиске работы. Занятия по поиску работы должны быть включены в программы по реабилитации инвалидов. </w:t>
      </w:r>
    </w:p>
    <w:p>
      <w:pPr>
        <w:pStyle w:val="Normal"/>
        <w:ind w:firstLine="709"/>
        <w:rPr/>
      </w:pPr>
      <w:r>
        <w:rPr>
          <w:bCs/>
          <w:sz w:val="28"/>
          <w:szCs w:val="28"/>
        </w:rPr>
        <w:t>В службах занятости отсутствует какой-либо существенный опыт по трудоустройству инвалидов. Нет четкого, основанного на нормативно-правовой базе взаимодействия с МСЭК, в результате чего инвалиды обращаются в службу занятости с рекомендациями, содержащими общие указания относительно условий труда, которые являются, скорее, определением предположительной трудовой возможности инвалидов.</w:t>
      </w:r>
    </w:p>
    <w:p>
      <w:pPr>
        <w:pStyle w:val="Normal"/>
        <w:ind w:firstLine="709"/>
        <w:rPr>
          <w:bCs/>
          <w:i/>
          <w:i/>
          <w:sz w:val="28"/>
          <w:szCs w:val="28"/>
        </w:rPr>
      </w:pPr>
      <w:r>
        <w:rPr>
          <w:bCs/>
          <w:i/>
          <w:sz w:val="28"/>
          <w:szCs w:val="28"/>
        </w:rPr>
      </w:r>
    </w:p>
    <w:p>
      <w:pPr>
        <w:pStyle w:val="Heading4"/>
        <w:jc w:val="center"/>
        <w:rPr/>
      </w:pPr>
      <w:bookmarkStart w:id="11" w:name="__RefHeading___Toc8808691"/>
      <w:bookmarkEnd w:id="11"/>
      <w:r>
        <w:rPr>
          <w:bCs w:val="false"/>
        </w:rPr>
        <w:t>5.6. Специализированные предприятия</w:t>
      </w:r>
    </w:p>
    <w:p>
      <w:pPr>
        <w:pStyle w:val="Normal"/>
        <w:ind w:firstLine="709"/>
        <w:rPr>
          <w:bCs/>
          <w:sz w:val="28"/>
          <w:szCs w:val="28"/>
        </w:rPr>
      </w:pPr>
      <w:r>
        <w:rPr>
          <w:bCs/>
          <w:sz w:val="28"/>
          <w:szCs w:val="28"/>
        </w:rPr>
      </w:r>
    </w:p>
    <w:p>
      <w:pPr>
        <w:pStyle w:val="Normal"/>
        <w:ind w:firstLine="709"/>
        <w:rPr/>
      </w:pPr>
      <w:r>
        <w:rPr>
          <w:bCs/>
          <w:sz w:val="28"/>
          <w:szCs w:val="28"/>
        </w:rPr>
        <w:t>Наиболее распространенным средством предоставления рабочих мест тем из инвалидов, кто не способен участвовать в основном процессе занятости, являются специализированные предприятия. В России в настоящее время существует около 1,5 тысяч таких предприятий (цехов, участков) на 240 тысяч рабочих мест. Однако в среднем только треть рабочих мест на них занято инвалидами, что обеспечивает занятость всего лишь 12% общей численности работающих инвалидов. Главное, что работая на специализированных предприятиях, инвалиды существуют как бы в своей замкнутой социосистеме.</w:t>
      </w:r>
    </w:p>
    <w:p>
      <w:pPr>
        <w:pStyle w:val="Normal"/>
        <w:ind w:firstLine="709"/>
        <w:rPr/>
      </w:pPr>
      <w:r>
        <w:rPr>
          <w:bCs/>
          <w:sz w:val="28"/>
          <w:szCs w:val="28"/>
        </w:rPr>
        <w:t xml:space="preserve">Специализированные предприятия обычно предназначены для определенных категорий инвалидов со значительными потерями функций организма (слепые, с нарушениями умственного развития и двигательного аппарата). </w:t>
      </w:r>
      <w:r>
        <w:rPr>
          <w:bCs/>
          <w:i/>
          <w:sz w:val="28"/>
          <w:szCs w:val="28"/>
        </w:rPr>
        <w:t>Однако трудоустройство инвалидов на специализированные предприятия нельзя рассматривать как исключительную форму обеспечения занятости инвалидов и как фундамент, на котором основывается вся политика по обеспечению занятости инвалидов.</w:t>
      </w:r>
    </w:p>
    <w:p>
      <w:pPr>
        <w:pStyle w:val="Normal"/>
        <w:ind w:firstLine="709"/>
        <w:rPr/>
      </w:pPr>
      <w:r>
        <w:rPr>
          <w:bCs/>
          <w:sz w:val="28"/>
          <w:szCs w:val="28"/>
        </w:rPr>
        <w:t xml:space="preserve">Перемещение из специализированной в обычную форму занятости </w:t>
      </w:r>
      <w:r>
        <w:rPr>
          <w:bCs/>
          <w:i/>
          <w:sz w:val="28"/>
          <w:szCs w:val="28"/>
        </w:rPr>
        <w:t>должно</w:t>
      </w:r>
      <w:r>
        <w:rPr>
          <w:bCs/>
          <w:sz w:val="28"/>
          <w:szCs w:val="28"/>
        </w:rPr>
        <w:t xml:space="preserve"> являться целью политики государства в отношении к инвалидам, </w:t>
      </w:r>
      <w:r>
        <w:rPr>
          <w:bCs/>
          <w:i/>
          <w:sz w:val="28"/>
          <w:szCs w:val="28"/>
        </w:rPr>
        <w:t>в действительности</w:t>
      </w:r>
      <w:r>
        <w:rPr>
          <w:bCs/>
          <w:sz w:val="28"/>
          <w:szCs w:val="28"/>
        </w:rPr>
        <w:t xml:space="preserve"> это происходит крайне редко, что объясняется следующими причинами:</w:t>
      </w:r>
    </w:p>
    <w:p>
      <w:pPr>
        <w:pStyle w:val="Normal"/>
        <w:numPr>
          <w:ilvl w:val="0"/>
          <w:numId w:val="3"/>
        </w:numPr>
        <w:rPr/>
      </w:pPr>
      <w:r>
        <w:rPr>
          <w:bCs/>
          <w:sz w:val="28"/>
          <w:szCs w:val="28"/>
        </w:rPr>
        <w:t xml:space="preserve">инвалиды часто опасаются перемещения на основной рынок труда из-за возможной неудачи в общем процессе занятости, после чего перед ними вновь встанет проблема получения специализированной работы; </w:t>
      </w:r>
    </w:p>
    <w:p>
      <w:pPr>
        <w:pStyle w:val="Normal"/>
        <w:numPr>
          <w:ilvl w:val="0"/>
          <w:numId w:val="3"/>
        </w:numPr>
        <w:rPr/>
      </w:pPr>
      <w:r>
        <w:rPr>
          <w:bCs/>
          <w:sz w:val="28"/>
          <w:szCs w:val="28"/>
        </w:rPr>
        <w:t>инвалиды могут потерять определенные льготы, кото</w:t>
        <w:softHyphen/>
        <w:t>рые они получают, работая на специализированном пред</w:t>
        <w:softHyphen/>
        <w:t xml:space="preserve">приятии; </w:t>
      </w:r>
    </w:p>
    <w:p>
      <w:pPr>
        <w:pStyle w:val="Normal"/>
        <w:numPr>
          <w:ilvl w:val="0"/>
          <w:numId w:val="3"/>
        </w:numPr>
        <w:rPr/>
      </w:pPr>
      <w:r>
        <w:rPr>
          <w:bCs/>
          <w:sz w:val="28"/>
          <w:szCs w:val="28"/>
        </w:rPr>
        <w:t>руководители специализированных предприятий неохотно расстаются с работниками, чей профессионализм и производительность возросли настолько, что они стали важны для предприятия и для его дохода и прибыли;</w:t>
      </w:r>
    </w:p>
    <w:p>
      <w:pPr>
        <w:pStyle w:val="Normal"/>
        <w:numPr>
          <w:ilvl w:val="0"/>
          <w:numId w:val="3"/>
        </w:numPr>
        <w:rPr/>
      </w:pPr>
      <w:r>
        <w:rPr>
          <w:bCs/>
          <w:sz w:val="28"/>
          <w:szCs w:val="28"/>
        </w:rPr>
        <w:t xml:space="preserve">целью руководителей специализированных предприятий может являться достижение определенного уровня занятости инвалидов с целью получения определенных налоговых и других льгот, таким образом, они заинтересованы в сохранении этих рабочих, какой бы ни была их производительность; </w:t>
      </w:r>
    </w:p>
    <w:p>
      <w:pPr>
        <w:pStyle w:val="Normal"/>
        <w:numPr>
          <w:ilvl w:val="0"/>
          <w:numId w:val="3"/>
        </w:numPr>
        <w:rPr/>
      </w:pPr>
      <w:r>
        <w:rPr>
          <w:bCs/>
          <w:sz w:val="28"/>
          <w:szCs w:val="28"/>
        </w:rPr>
        <w:t xml:space="preserve">в условиях постоянно растущей безработицы организации не очень охотно принимают на работу тех, кто был ранее занят на специализированных предприятиях. </w:t>
      </w:r>
    </w:p>
    <w:p>
      <w:pPr>
        <w:pStyle w:val="Normal"/>
        <w:ind w:firstLine="709"/>
        <w:rPr/>
      </w:pPr>
      <w:r>
        <w:rPr>
          <w:bCs/>
          <w:sz w:val="28"/>
          <w:szCs w:val="28"/>
        </w:rPr>
        <w:t>Процессы в переходной экономике довольно в целом негативно отразились на специализированной занятости инвалидов, так как многие предприятия находят, что с финансовой точки зрения невозможно держать рабочих-инвалидов или платить оставшимся даже минимально допустимую заработную плату, предоставлять различные льготы или продолжать осуществлять их профессиональную реабилитацию. Особенно сложно это для предприятий, не имеющих государственных дотаций. Кроме того, специализированные предприятия испытывают большие трудности, так как им приходится конкурировать с предприятиями, проводящими в настоящее время модернизацию свое</w:t>
        <w:softHyphen/>
        <w:t xml:space="preserve">го оборудования и маркетинговые исследования, которые они не могут себе позволить. Специализированные цеха и предприятия испытывают недостаток в инвестиционных средствах, что приводит их к значительному отставанию от конкурентов из частного сектора. Каковы бы ни были их достижения и недостатки в процессе обеспечения занятости инвалидов, специализированные предприятия, стремящиеся к достижению конкурентоспособности, будут сталкиваться с новыми трудностями, связанными с развитием рыночных отношений. </w:t>
      </w:r>
    </w:p>
    <w:p>
      <w:pPr>
        <w:pStyle w:val="Normal"/>
        <w:ind w:firstLine="709"/>
        <w:rPr/>
      </w:pPr>
      <w:r>
        <w:rPr>
          <w:bCs/>
          <w:sz w:val="28"/>
          <w:szCs w:val="28"/>
        </w:rPr>
        <w:t>Таким образом, специализированная занятость, предоставляющая потенциальные возможности инвалидам, имеет преимущества и недостатки.</w:t>
      </w:r>
    </w:p>
    <w:p>
      <w:pPr>
        <w:pStyle w:val="Normal"/>
        <w:ind w:firstLine="709"/>
        <w:rPr/>
      </w:pPr>
      <w:r>
        <w:rPr>
          <w:bCs/>
          <w:sz w:val="28"/>
          <w:szCs w:val="28"/>
        </w:rPr>
        <w:t xml:space="preserve">В большинстве случаев для работника-инвалида специализированное рабочее место представляет единственную реальную возможность получить оплачиваемую работу. В то же время для обычных предприятий, на которых существуют специализированные виды работ и рабочие места для инвалидов, - это возможность получить обученного и исполнительного работника. </w:t>
      </w:r>
      <w:r>
        <w:rPr>
          <w:bCs/>
          <w:i/>
          <w:sz w:val="28"/>
          <w:szCs w:val="28"/>
        </w:rPr>
        <w:t>Для государства существует возможность снизить расходы на социальные выплаты, предоставляя людям возможность заниматься оплачиваемым производительным трудом.</w:t>
      </w:r>
    </w:p>
    <w:p>
      <w:pPr>
        <w:pStyle w:val="Normal"/>
        <w:ind w:firstLine="709"/>
        <w:rPr/>
      </w:pPr>
      <w:r>
        <w:rPr>
          <w:bCs/>
          <w:sz w:val="28"/>
          <w:szCs w:val="28"/>
        </w:rPr>
        <w:t xml:space="preserve">Основными недостатками специализированной занятости инвалидов являются: </w:t>
      </w:r>
    </w:p>
    <w:p>
      <w:pPr>
        <w:pStyle w:val="Normal"/>
        <w:numPr>
          <w:ilvl w:val="0"/>
          <w:numId w:val="3"/>
        </w:numPr>
        <w:rPr/>
      </w:pPr>
      <w:r>
        <w:rPr>
          <w:bCs/>
          <w:sz w:val="28"/>
          <w:szCs w:val="28"/>
        </w:rPr>
        <w:t xml:space="preserve">заработная плата на специализированных предприятиях, как правило, очень низка из-за недостаточных или неправильных распределений субсидий или из-за устаревших технологий, плохих рабочих условий, недостаточной помощи работникам и т. д.; </w:t>
      </w:r>
    </w:p>
    <w:p>
      <w:pPr>
        <w:pStyle w:val="Normal"/>
        <w:numPr>
          <w:ilvl w:val="0"/>
          <w:numId w:val="3"/>
        </w:numPr>
        <w:rPr/>
      </w:pPr>
      <w:r>
        <w:rPr>
          <w:bCs/>
          <w:sz w:val="28"/>
          <w:szCs w:val="28"/>
        </w:rPr>
        <w:t>довольно сложно внедрить простую и справедливую систему определения тех, кто нуждается в специа</w:t>
        <w:softHyphen/>
        <w:t>лизированных видах работ;</w:t>
      </w:r>
    </w:p>
    <w:p>
      <w:pPr>
        <w:pStyle w:val="Normal"/>
        <w:numPr>
          <w:ilvl w:val="0"/>
          <w:numId w:val="3"/>
        </w:numPr>
        <w:rPr/>
      </w:pPr>
      <w:r>
        <w:rPr>
          <w:bCs/>
          <w:sz w:val="28"/>
          <w:szCs w:val="28"/>
        </w:rPr>
        <w:t xml:space="preserve">намерения обеспечить инвалидов специализированными видами работ может противоречить стремлению повышать производительность труда на специализированных предприятиях; </w:t>
      </w:r>
    </w:p>
    <w:p>
      <w:pPr>
        <w:pStyle w:val="Normal"/>
        <w:numPr>
          <w:ilvl w:val="0"/>
          <w:numId w:val="3"/>
        </w:numPr>
        <w:rPr/>
      </w:pPr>
      <w:r>
        <w:rPr>
          <w:bCs/>
          <w:sz w:val="28"/>
          <w:szCs w:val="28"/>
        </w:rPr>
        <w:t>специализированные виды работ, хотя и необходимы для отдельных групп людей, могут привести к изолированию работников-инвалидов от других категорий работников и создать отрицательное представление или стереотип для общества в целом.</w:t>
      </w:r>
    </w:p>
    <w:p>
      <w:pPr>
        <w:pStyle w:val="Normal"/>
        <w:ind w:firstLine="709"/>
        <w:rPr>
          <w:bCs/>
          <w:i/>
          <w:i/>
          <w:sz w:val="28"/>
          <w:szCs w:val="28"/>
        </w:rPr>
      </w:pPr>
      <w:r>
        <w:rPr>
          <w:bCs/>
          <w:i/>
          <w:sz w:val="28"/>
          <w:szCs w:val="28"/>
        </w:rPr>
      </w:r>
    </w:p>
    <w:p>
      <w:pPr>
        <w:pStyle w:val="Heading4"/>
        <w:jc w:val="center"/>
        <w:rPr/>
      </w:pPr>
      <w:bookmarkStart w:id="12" w:name="__RefHeading___Toc8808692"/>
      <w:bookmarkEnd w:id="12"/>
      <w:r>
        <w:rPr>
          <w:bCs w:val="false"/>
        </w:rPr>
        <w:t>5.7. Оплата труда инвалидов</w:t>
      </w:r>
    </w:p>
    <w:p>
      <w:pPr>
        <w:pStyle w:val="Normal"/>
        <w:ind w:firstLine="709"/>
        <w:rPr>
          <w:bCs/>
          <w:sz w:val="28"/>
          <w:szCs w:val="28"/>
        </w:rPr>
      </w:pPr>
      <w:r>
        <w:rPr>
          <w:bCs/>
          <w:sz w:val="28"/>
          <w:szCs w:val="28"/>
        </w:rPr>
      </w:r>
    </w:p>
    <w:p>
      <w:pPr>
        <w:pStyle w:val="Normal"/>
        <w:ind w:firstLine="709"/>
        <w:rPr/>
      </w:pPr>
      <w:r>
        <w:rPr>
          <w:bCs/>
          <w:sz w:val="28"/>
          <w:szCs w:val="28"/>
        </w:rPr>
        <w:t xml:space="preserve">Современная статистика доходов и оплаты труда не дает возможности для сколько-нибудь репрезентативного анализа уровня и динамики оплаты труда занятых инвалидов. Такую возможность предоставляют лишь отдельные социологические исследования или экономический анализ в отдельно взятом экономическом секторе. Таким сектором (и весьма важным с точки зрения нашего анализа) являются предприятия ВОИ, хотя бы по той причине, что на них довольно высока концентрация работников-инвалидов. </w:t>
      </w:r>
    </w:p>
    <w:p>
      <w:pPr>
        <w:pStyle w:val="Normal"/>
        <w:ind w:firstLine="709"/>
        <w:rPr/>
      </w:pPr>
      <w:r>
        <w:rPr>
          <w:bCs/>
          <w:sz w:val="28"/>
          <w:szCs w:val="28"/>
        </w:rPr>
        <w:t>В состав ВОИ входит около 2000 структурных единиц, в том числе около 1300 предприятий, 140 хозяйственных обществ и более 500 коммерческих участков в 66 регионах России. В 1997г. на них было занято 55 тыс. чел., из которых 23 (42%) тыс. чел. составляли инвалиды, из них 7% - инвалиды 1, 56% – 2 и 37% - 3 группы. Исследования показывают</w:t>
      </w:r>
      <w:r>
        <w:rPr>
          <w:rStyle w:val="FootnoteAnchor"/>
          <w:bCs/>
          <w:sz w:val="28"/>
          <w:szCs w:val="28"/>
          <w:vertAlign w:val="superscript"/>
        </w:rPr>
        <w:footnoteReference w:id="24"/>
      </w:r>
      <w:r>
        <w:rPr>
          <w:bCs/>
          <w:sz w:val="28"/>
          <w:szCs w:val="28"/>
        </w:rPr>
        <w:t>, что в большинстве регионов уровень заработной платы инвалидов более чем в два раза ниже заработной платы неинвалидов, занятых на этих предприятиях. Сравнение оплаты инвалидов со средней заработной платой по региону  в целом, то есть по всем предприятиям всех экономических секторов, также показывает существенную дифференциацию – это соотношение колеблется по территориям от 18 до 57%. Как правило, на предприятиях ВОИ, (впрочем, по-видимому, как и на других предприятиях) инвалиды заняты на вспомогательных работах.</w:t>
      </w:r>
    </w:p>
    <w:p>
      <w:pPr>
        <w:pStyle w:val="Normal"/>
        <w:ind w:firstLine="709"/>
        <w:rPr/>
      </w:pPr>
      <w:r>
        <w:rPr>
          <w:bCs/>
          <w:sz w:val="28"/>
          <w:szCs w:val="28"/>
        </w:rPr>
        <w:t>Тем не менее, занятость инвалидов приносит им дополнительные доходы, размеры которых сопоставимы с величиной получаемых пенсий. По сумме совокупного дохода многие работающие инвалиды, таким образом, имеют преимущества по сравнению, например, с неработающими пенсионерами, а также со многими другими социально-демографическими группами, традиционно входящими в зону бедности.</w:t>
      </w:r>
    </w:p>
    <w:p>
      <w:pPr>
        <w:pStyle w:val="Normal"/>
        <w:ind w:firstLine="709"/>
        <w:rPr>
          <w:bCs/>
          <w:i/>
          <w:i/>
          <w:sz w:val="28"/>
          <w:szCs w:val="28"/>
        </w:rPr>
      </w:pPr>
      <w:r>
        <w:rPr>
          <w:bCs/>
          <w:i/>
          <w:sz w:val="28"/>
          <w:szCs w:val="28"/>
        </w:rPr>
      </w:r>
    </w:p>
    <w:p>
      <w:pPr>
        <w:pStyle w:val="Heading4"/>
        <w:jc w:val="center"/>
        <w:rPr/>
      </w:pPr>
      <w:bookmarkStart w:id="13" w:name="__RefHeading___Toc8808693"/>
      <w:bookmarkEnd w:id="13"/>
      <w:r>
        <w:rPr>
          <w:bCs w:val="false"/>
        </w:rPr>
        <w:t>5.8. Самозанятость и организация инвалидами собственного дела.</w:t>
      </w:r>
    </w:p>
    <w:p>
      <w:pPr>
        <w:pStyle w:val="Normal"/>
        <w:ind w:firstLine="709"/>
        <w:rPr>
          <w:bCs/>
          <w:sz w:val="28"/>
          <w:szCs w:val="28"/>
        </w:rPr>
      </w:pPr>
      <w:r>
        <w:rPr>
          <w:bCs/>
          <w:sz w:val="28"/>
          <w:szCs w:val="28"/>
        </w:rPr>
      </w:r>
    </w:p>
    <w:p>
      <w:pPr>
        <w:pStyle w:val="Normal"/>
        <w:ind w:firstLine="709"/>
        <w:rPr/>
      </w:pPr>
      <w:r>
        <w:rPr>
          <w:bCs/>
          <w:sz w:val="28"/>
          <w:szCs w:val="28"/>
        </w:rPr>
        <w:t xml:space="preserve">Большим резервом в регулировании рынка труда инвалидов является их самозанятость и организация инвалидами собственного дела. Однако работа с инвалидами по обучению навыкам предпринимательства, профессиональной помощи и психологической поддержке пока не приносит ощутимого эффекта. </w:t>
      </w:r>
    </w:p>
    <w:p>
      <w:pPr>
        <w:pStyle w:val="Normal"/>
        <w:ind w:firstLine="709"/>
        <w:rPr/>
      </w:pPr>
      <w:r>
        <w:rPr>
          <w:bCs/>
          <w:sz w:val="28"/>
          <w:szCs w:val="28"/>
        </w:rPr>
        <w:t>В целях снижения социальной напряженности на рынке труда инвалидов, создания инвалидам дополнительных возможностей трудоустройства органы службы занятости внедряют систему выделения финансовых средств работодателям для частичной компенсации их расходов по оплате труда инвалидов. В 1996г. за счет реализации программ субсидирования заработной платы инвалидов было трудоустроено 1 тыс. человек.</w:t>
      </w:r>
    </w:p>
    <w:p>
      <w:pPr>
        <w:pStyle w:val="Normal"/>
        <w:ind w:firstLine="709"/>
        <w:rPr>
          <w:bCs/>
          <w:i/>
          <w:i/>
          <w:sz w:val="28"/>
          <w:szCs w:val="28"/>
        </w:rPr>
      </w:pPr>
      <w:r>
        <w:rPr>
          <w:bCs/>
          <w:i/>
          <w:sz w:val="28"/>
          <w:szCs w:val="28"/>
        </w:rPr>
      </w:r>
    </w:p>
    <w:p>
      <w:pPr>
        <w:pStyle w:val="Heading4"/>
        <w:jc w:val="center"/>
        <w:rPr/>
      </w:pPr>
      <w:bookmarkStart w:id="14" w:name="__RefHeading___Toc8808694"/>
      <w:bookmarkEnd w:id="14"/>
      <w:r>
        <w:rPr>
          <w:bCs w:val="false"/>
        </w:rPr>
        <w:t>5.9. Квотирование рабочих мест</w:t>
      </w:r>
    </w:p>
    <w:p>
      <w:pPr>
        <w:pStyle w:val="Normal"/>
        <w:ind w:firstLine="709"/>
        <w:rPr>
          <w:bCs/>
          <w:sz w:val="28"/>
          <w:szCs w:val="28"/>
        </w:rPr>
      </w:pPr>
      <w:r>
        <w:rPr>
          <w:bCs/>
          <w:sz w:val="28"/>
          <w:szCs w:val="28"/>
        </w:rPr>
      </w:r>
    </w:p>
    <w:p>
      <w:pPr>
        <w:pStyle w:val="Normal"/>
        <w:ind w:firstLine="709"/>
        <w:rPr/>
      </w:pPr>
      <w:r>
        <w:rPr>
          <w:bCs/>
          <w:sz w:val="28"/>
          <w:szCs w:val="28"/>
        </w:rPr>
        <w:t>Новый закон о социальной защите инвалидов послужил отправной точкой для развития идеи и реализации квотирования рабочих мест. В настоящее время в соответствии с Планом мероприятий по реализации Комплексной программы мер по созданию и сохранению рабочих мест на 1996-2000 гг., утвержденным постановлением Правительства РФ 3 августа 1996г. № 928, продолжается работа над проектом постановления Правительства РФ “О порядке установления квоты для приема на работу инвалидов”. Данное постановление направлено на обеспечение дополнительных гарантий занятости граждан, признанных в соответствии с действующим законодательством инвалидами, и устанавливает механизм введения квоты для приема на работу инвалидов, ее размер и определяет порядок внесения обязательной платы в случае ее невыполнения.</w:t>
      </w:r>
    </w:p>
    <w:p>
      <w:pPr>
        <w:pStyle w:val="Normal"/>
        <w:ind w:firstLine="709"/>
        <w:rPr/>
      </w:pPr>
      <w:r>
        <w:rPr>
          <w:bCs/>
          <w:sz w:val="28"/>
          <w:szCs w:val="28"/>
        </w:rPr>
        <w:t>В соответствии с законодательством квота устанавливается организациям независимо от организационно-правовых форм и форм собственности с численностью работников более 30 человек. Общественные объединения инвалидов и находящиеся в их собственности организации, хозяйственные товарищества и общества, уставной капитал которых состоит из вклада общественного объединения инвалидов, освобождаются от обязательного квотирования рабочих мест для инвалидов. Рабочие места для трудоустройства инвалидов в счет установленной квоты создаются за счет работодателей (организаций) и иных источников.</w:t>
      </w:r>
    </w:p>
    <w:p>
      <w:pPr>
        <w:pStyle w:val="Normal"/>
        <w:ind w:firstLine="709"/>
        <w:rPr/>
      </w:pPr>
      <w:r>
        <w:rPr>
          <w:bCs/>
          <w:sz w:val="28"/>
          <w:szCs w:val="28"/>
        </w:rPr>
        <w:t>Вместе с тем, существуют и сомнения относительно самой парадигмы квотирования рабочих мест для инвалидов. Безусловно, здесь имеется почва для серьезного конфликта интересов между инвалидами, стремящимся к занятости, с одной стороны, и работодателем, основная цель которого – конкурентоспособность производства на открытом рынке, которая априори стимулирует его к поиску квалифицированной и адекватной потребностям производства рабочей силы, но не наоборот – искусственной адаптации 3% рабочих мест к потребностям отдельных работников-инвалидов. Не случайно, что действующий закон о квотировании породил широко распространенную “обходную технологию”, когда работодатель лишь формально нанимает работников-инвалидов во избежание санкций, реально же они незаняты.</w:t>
      </w:r>
    </w:p>
    <w:p>
      <w:pPr>
        <w:pStyle w:val="Normal"/>
        <w:ind w:firstLine="709"/>
        <w:rPr/>
      </w:pPr>
      <w:r>
        <w:rPr>
          <w:bCs/>
          <w:i/>
          <w:sz w:val="28"/>
          <w:szCs w:val="28"/>
        </w:rPr>
        <w:t>Закрепленная законом система квот только кажется простым решением проблемы трудоустройства инвалидов.</w:t>
      </w:r>
      <w:r>
        <w:rPr>
          <w:bCs/>
          <w:sz w:val="28"/>
          <w:szCs w:val="28"/>
        </w:rPr>
        <w:t xml:space="preserve"> В действительности она не очень успешна, непродуктивна и не согласуется с понятием профессиональной реабилитацией инвалидов. Квотовая система редко направлена на поддержку инвалидов в их продвижении по службе, сосредоточивает внимание, в основном, на низкооплачиваемых, малозначительных работах.</w:t>
      </w:r>
    </w:p>
    <w:p>
      <w:pPr>
        <w:pStyle w:val="Normal"/>
        <w:ind w:firstLine="709"/>
        <w:rPr/>
      </w:pPr>
      <w:r>
        <w:rPr>
          <w:bCs/>
          <w:sz w:val="28"/>
          <w:szCs w:val="28"/>
        </w:rPr>
        <w:t xml:space="preserve">Принудительное внедрение закона о квотах для трудоустройства инвалидов происходит довольно трудно и подрывает его законность. Пока еще мала вероятность того, что жесткие принудительные процедуры могут оказать большое влияние на изменение ситуации с занятостью инвалидов и увеличение доли работников-инвалидов в общей численности работников организаций. В настоящее время органы государственной службы занятости, которые контролируют реализацию законодательства о квотах, из-за недостатка денежных средств и персонала не в состоянии осуществлять эффективный контроль за выполнением квоты. </w:t>
      </w:r>
    </w:p>
    <w:p>
      <w:pPr>
        <w:pStyle w:val="Normal"/>
        <w:ind w:firstLine="709"/>
        <w:rPr/>
      </w:pPr>
      <w:r>
        <w:rPr>
          <w:bCs/>
          <w:sz w:val="28"/>
          <w:szCs w:val="28"/>
        </w:rPr>
        <w:t>Кроме того, работодатели могут выполнить квоту при условии достаточно высокой трудовой активности самих инвалидов. Вместе с тем, по поводу стремления к занятости самих инвалидов существуют самые разнообразные оценки и мнения. Большинство социологических опросов показывают, что это стремление существует и что примерно половина всех инвалидов хотят работать, но не могут трудоустроиться в современных условиях, хотя к этим оценкам следует относиться с известной степенью осторожности</w:t>
      </w:r>
      <w:r>
        <w:rPr>
          <w:rStyle w:val="FootnoteAnchor"/>
          <w:bCs/>
          <w:sz w:val="28"/>
          <w:szCs w:val="28"/>
          <w:vertAlign w:val="superscript"/>
        </w:rPr>
        <w:footnoteReference w:id="25"/>
      </w:r>
      <w:r>
        <w:rPr>
          <w:bCs/>
          <w:sz w:val="28"/>
          <w:szCs w:val="28"/>
        </w:rPr>
        <w:t>.</w:t>
      </w:r>
    </w:p>
    <w:p>
      <w:pPr>
        <w:pStyle w:val="Normal"/>
        <w:ind w:firstLine="709"/>
        <w:rPr/>
      </w:pPr>
      <w:r>
        <w:rPr>
          <w:bCs/>
          <w:sz w:val="28"/>
          <w:szCs w:val="28"/>
        </w:rPr>
        <w:t>Введение законодательствами о занятости и социальной защиты инвалидов нормы, предусматривающей взыскания с работодателя обязательной ежемесячной платы за каждого нетрудоустроенного в рамках квоты инвалида в случае невозможности ее выполнения, фактически является скрытой формой дополнительного целевого “налога” на работодателя.</w:t>
      </w:r>
    </w:p>
    <w:p>
      <w:pPr>
        <w:pStyle w:val="Normal"/>
        <w:ind w:firstLine="709"/>
        <w:rPr/>
      </w:pPr>
      <w:r>
        <w:rPr>
          <w:bCs/>
          <w:sz w:val="28"/>
          <w:szCs w:val="28"/>
        </w:rPr>
        <w:t xml:space="preserve">Однако собранные от этого “налога” средства в соответствие с законом могут быть направлены только на создание новых рабочих мест у работодателя, трудоустраивающего инвалидов сверх установленной квоты или на создание специализированных предприятий (цехов, участков) общественных объединений инвалидов. Это положение не учитывает тот факт, что для трудоустройства инвалидов в счет квоты тоже требуются, и в ряде случаев значительные, средства. К сожалению, в соответствии с законом средства от этого “налога” не могут быть направлены на проведение мероприятий по профессиональному обучению или переобучению инвалидов, на адаптацию рабочих мест для инвалидов у работодателя, желающего выполнить квоту, на субсидирование их занятости, на оказание поддержки специализированным рабочим местам и реабилитационным центрам, способствующим преодолению препятствий на пути к трудовой деятельности граждан, данной категории. Все это в значительной степени сдерживает решение проблемы обеспечения занятости инвалидов. Средства, поступившие в Фонд занятости от этого “налога”, могли бы быть использованы на усиление процесса реабилитации и решение проблемы занятости инвалидов. </w:t>
      </w:r>
    </w:p>
    <w:p>
      <w:pPr>
        <w:pStyle w:val="Normal"/>
        <w:ind w:firstLine="709"/>
        <w:rPr/>
      </w:pPr>
      <w:r>
        <w:rPr>
          <w:bCs/>
          <w:sz w:val="28"/>
          <w:szCs w:val="28"/>
        </w:rPr>
        <w:t>В большинстве развитых стран мирового сообщества политика занятости в отношении инвалидов строится в соответствии с концепцией включения инвалидов в процесс общей занятости. При этом следует иметь в виду, что социальная политика в отношении инвалидов в послевоенный период прошла уже несколько этапов развития. Начальным этапом считается принятие законов о квотировании рабочих мест для инвалидов. В разных странах это законодательство имело свои специфические национальные особенности. В Великобритании такой закон был принят в 1944г. В настоящее время в мире происходит поворот от патерналистской социальной политики в отношении инвалидов к концепции равных возможностей, закрепленной в антидискриминационном законодательстве ряда стран, в результате которого ряд стран отказывается от практики квотирования.</w:t>
      </w:r>
    </w:p>
    <w:p>
      <w:pPr>
        <w:pStyle w:val="Normal"/>
        <w:ind w:firstLine="709"/>
        <w:rPr>
          <w:bCs/>
          <w:sz w:val="28"/>
          <w:szCs w:val="28"/>
        </w:rPr>
      </w:pPr>
      <w:r>
        <w:rPr>
          <w:bCs/>
          <w:sz w:val="28"/>
          <w:szCs w:val="28"/>
        </w:rPr>
      </w:r>
      <w:r>
        <w:br w:type="page"/>
      </w:r>
    </w:p>
    <w:p>
      <w:pPr>
        <w:pStyle w:val="Heading1"/>
        <w:ind w:firstLine="720"/>
        <w:jc w:val="center"/>
        <w:rPr/>
      </w:pPr>
      <w:bookmarkStart w:id="15" w:name="__RefHeading___Toc8808695"/>
      <w:bookmarkEnd w:id="15"/>
      <w:r>
        <w:rPr>
          <w:bCs/>
          <w:szCs w:val="32"/>
        </w:rPr>
        <w:t xml:space="preserve">6. Проблемы занятости инвалидов в Уральском </w:t>
        <w:br/>
        <w:t>федеральном округе.</w:t>
      </w:r>
    </w:p>
    <w:p>
      <w:pPr>
        <w:pStyle w:val="Normal"/>
        <w:ind w:firstLine="709"/>
        <w:rPr>
          <w:bCs/>
          <w:sz w:val="28"/>
          <w:szCs w:val="28"/>
        </w:rPr>
      </w:pPr>
      <w:r>
        <w:rPr>
          <w:bCs/>
          <w:sz w:val="28"/>
          <w:szCs w:val="28"/>
        </w:rPr>
      </w:r>
    </w:p>
    <w:p>
      <w:pPr>
        <w:pStyle w:val="Normal"/>
        <w:ind w:firstLine="709"/>
        <w:rPr/>
      </w:pPr>
      <w:r>
        <w:rPr>
          <w:sz w:val="28"/>
          <w:szCs w:val="28"/>
        </w:rPr>
        <w:t xml:space="preserve">Сегодня в Уральском федеральном округе остро стоит вопрос занятости инвалидов. </w:t>
      </w:r>
    </w:p>
    <w:p>
      <w:pPr>
        <w:pStyle w:val="Normal"/>
        <w:ind w:firstLine="709"/>
        <w:rPr/>
      </w:pPr>
      <w:r>
        <w:rPr>
          <w:sz w:val="28"/>
          <w:szCs w:val="28"/>
        </w:rPr>
        <w:t xml:space="preserve">Целью государственной политики в отношении инвалидов является обеспечение им равных с другими гражданами возможностей в реализации гражданских, экономических, политических и других прав и свобод. </w:t>
      </w:r>
    </w:p>
    <w:p>
      <w:pPr>
        <w:pStyle w:val="Normal"/>
        <w:ind w:firstLine="709"/>
        <w:rPr/>
      </w:pPr>
      <w:r>
        <w:rPr>
          <w:sz w:val="28"/>
          <w:szCs w:val="28"/>
        </w:rPr>
        <w:t xml:space="preserve">Однако в стране еще не создана полноценная система удовлетворения специфических потребностей населения, возникающих в связи с инвалидностью. Это, в конечном итоге, приводит к вытеснению инвалидов из различных сфер деятельности и к их самоизоляции. </w:t>
      </w:r>
    </w:p>
    <w:p>
      <w:pPr>
        <w:pStyle w:val="Normal"/>
        <w:ind w:firstLine="709"/>
        <w:rPr/>
      </w:pPr>
      <w:r>
        <w:rPr>
          <w:sz w:val="28"/>
          <w:szCs w:val="28"/>
        </w:rPr>
        <w:t>По оценочным данным, в УрФО имеют работу лишь 15 процентов инвалидов трудоспособного возраста. Около 20 тысяч инвалидов нуждаются в автономных средствах передвижения. В минимальных объемах удовлетворяются потребности инвалидов в технических средствах, облегчающих их труд и быт. Не лучшим образом обстоит дело с профессиональной подготовкой инвалидов. Не более 20 процентов инвалидов могут удовлетворить свои потребности в профессиональном обучении.</w:t>
      </w:r>
    </w:p>
    <w:p>
      <w:pPr>
        <w:pStyle w:val="Normal"/>
        <w:ind w:firstLine="709"/>
        <w:rPr/>
      </w:pPr>
      <w:r>
        <w:rPr>
          <w:sz w:val="28"/>
          <w:szCs w:val="28"/>
        </w:rPr>
        <w:t xml:space="preserve">Потребность в получении высшего образования среди инвалидов возрастной группы (15-25 лет) – более 16%, но на сегодняшний день реализована только у 5% инвалидов. Около 2% инвалидов занимаются предпринимательской деятельностью. В связи с внесением изменений в Налоговый кодекс Российской Федерации сложные времена наступили для специализированных предприятий общественных организаций инвалидов. Для них эти предприятия – одна из наиболее активных форм трудоустройства. </w:t>
      </w:r>
      <w:r>
        <w:br w:type="page"/>
      </w:r>
    </w:p>
    <w:p>
      <w:pPr>
        <w:pStyle w:val="Heading1"/>
        <w:ind w:firstLine="720"/>
        <w:jc w:val="center"/>
        <w:rPr/>
      </w:pPr>
      <w:bookmarkStart w:id="16" w:name="__RefHeading___Toc8808696"/>
      <w:bookmarkEnd w:id="16"/>
      <w:r>
        <w:rPr>
          <w:bCs/>
          <w:szCs w:val="32"/>
        </w:rPr>
        <w:t xml:space="preserve">7. Программы трудоустройства инвалидов </w:t>
        <w:br/>
        <w:t>Правительства Москвы</w:t>
      </w:r>
    </w:p>
    <w:p>
      <w:pPr>
        <w:pStyle w:val="Normal"/>
        <w:ind w:firstLine="709"/>
        <w:rPr>
          <w:bCs/>
          <w:sz w:val="28"/>
          <w:szCs w:val="28"/>
        </w:rPr>
      </w:pPr>
      <w:r>
        <w:rPr>
          <w:bCs/>
          <w:sz w:val="28"/>
          <w:szCs w:val="28"/>
        </w:rPr>
      </w:r>
    </w:p>
    <w:p>
      <w:pPr>
        <w:pStyle w:val="Normal"/>
        <w:ind w:firstLine="709"/>
        <w:rPr/>
      </w:pPr>
      <w:r>
        <w:rPr>
          <w:sz w:val="28"/>
          <w:szCs w:val="28"/>
        </w:rPr>
        <w:t xml:space="preserve">       </w:t>
      </w:r>
      <w:r>
        <w:rPr>
          <w:sz w:val="28"/>
          <w:szCs w:val="28"/>
        </w:rPr>
        <w:t xml:space="preserve">Одним из критериев оценки цивилизованности общества может служить отношение к людям с ограниченными физическими возможностями. К сожалению, нам похвалиться особо нечем: даже люди, пострадавшие на поле брани, защищая Отечество, не окружены тем вниманием и заботой, которых они безусловно заслуживают. </w:t>
      </w:r>
    </w:p>
    <w:p>
      <w:pPr>
        <w:pStyle w:val="Normal"/>
        <w:ind w:firstLine="709"/>
        <w:rPr/>
      </w:pPr>
      <w:r>
        <w:rPr>
          <w:sz w:val="28"/>
          <w:szCs w:val="28"/>
        </w:rPr>
        <w:t>      </w:t>
      </w:r>
      <w:r>
        <w:rPr>
          <w:sz w:val="28"/>
          <w:szCs w:val="28"/>
        </w:rPr>
        <w:t xml:space="preserve">Контингент людей с ограниченными возможностями в обществе достаточно значителен, он составляет примерно 10% всего населения. Так, например, в Москве на 8,5 миллионов жителей приходится более 960 тысяч инвалидов. Из них практически каждый пятый, то есть не менее 180 тысяч человек - люди трудоспособного возраста. Задачей является оказание содействия в трудоустройстве этим людям, создание условий их профессиональной реабилитации. </w:t>
      </w:r>
    </w:p>
    <w:p>
      <w:pPr>
        <w:pStyle w:val="Normal"/>
        <w:ind w:firstLine="709"/>
        <w:rPr/>
      </w:pPr>
      <w:r>
        <w:rPr>
          <w:sz w:val="28"/>
          <w:szCs w:val="28"/>
        </w:rPr>
        <w:t>     </w:t>
      </w:r>
      <w:r>
        <w:rPr>
          <w:sz w:val="28"/>
          <w:szCs w:val="28"/>
        </w:rPr>
        <w:t xml:space="preserve">В соответствии с федеральным законом "О социальной защите инвалидов" в июне 1999 года вышло постановление Правительства Москвы "О создании Государственной службы реабилитации инвалидов г. Москвы", в котором регламентируется порядок деятельности всех заинтересованных и ответственных государственных служб, призванных обеспечивать комплексную реабилитацию инвалидов с целью максимальной интеграции их в общественную жизнь города. Комплексная реабилитация инвалидов включает в себя три части: медицинскую, за которую несет ответственность Комитет здравоохранения, социальную - Комитет социальной защиты населения совместно с Комитетом по культуре и Комитетом физкультуры и спорта и профессиональную - Комитет труда и занятости совместно с Комитетом образования Москвы. </w:t>
      </w:r>
    </w:p>
    <w:p>
      <w:pPr>
        <w:pStyle w:val="Normal"/>
        <w:ind w:firstLine="709"/>
        <w:rPr/>
      </w:pPr>
      <w:r>
        <w:rPr>
          <w:sz w:val="28"/>
          <w:szCs w:val="28"/>
        </w:rPr>
        <w:t xml:space="preserve">Комплексная реабилитация инвалидов воплощена в индивидуальную программу реабилитации. Государственную помощь по всем трем направлениям человек может получить после специального освидетельствования, в ходе которого устанавливается его группа инвалидности. Такие освидетельствования проводят Бюро медико-социальной экспертизы (МСЭ) - бывшие ВТЭК. Там же вырабатывается индивидуальная программа реабилитации инвалида при его непосредственном участии. В индивидуальной программе реабилитации указывается характер заболевания, группа инвалидности, а также медицинские показания для трудоустройства каждого гражданина. В зависимости от этого обстоятельства программа может содержать либо два раздела (медицинский и социальный), либо три (добавляется еще профессиональный). Индивидуальная программа реабилитации предоставляет инвалиду возможность трудится, но отнюдь не обязывает его к этому. С другой стороны, программа не лишает возможности посильной работы инвалидов I и II группы, для них сняты категоричные запреты типа "Без права работы". </w:t>
      </w:r>
    </w:p>
    <w:p>
      <w:pPr>
        <w:pStyle w:val="Normal"/>
        <w:ind w:firstLine="709"/>
        <w:rPr/>
      </w:pPr>
      <w:r>
        <w:rPr>
          <w:sz w:val="28"/>
          <w:szCs w:val="28"/>
        </w:rPr>
        <w:t>      </w:t>
      </w:r>
      <w:r>
        <w:rPr>
          <w:sz w:val="28"/>
          <w:szCs w:val="28"/>
        </w:rPr>
        <w:t xml:space="preserve">Теперь для инвалида возможны два варианта пути. </w:t>
      </w:r>
    </w:p>
    <w:p>
      <w:pPr>
        <w:pStyle w:val="Normal"/>
        <w:ind w:firstLine="709"/>
        <w:rPr/>
      </w:pPr>
      <w:r>
        <w:rPr>
          <w:sz w:val="28"/>
          <w:szCs w:val="28"/>
        </w:rPr>
        <w:t xml:space="preserve">Первый - трудоустройство на обычном рабочем месте по вакансии службы занятости, если рекомендации МСЭ не противоречат этому. И второй - трудоустройство на специализированном предприятии, изначально ориентированном на использование труда инвалидов. Таких предприятий на сегодня в Москве насчитывает около сорока. По решению городских властей специализированным предприятиям могут предоставляться налоговые льготы, другие формы финансовой поддержки. Комитетом труда и занятости проводится ежегодный конкурс по отбору проектов по созданию и сохранению рабочих мест для инвалидов. При этом Комитет берет на себя половину затрат по реализации проекта, представленного предприятием и одобренного конкурсной комиссией. Другую половину средств предприятие вкладывает самостоятельно. </w:t>
      </w:r>
    </w:p>
    <w:p>
      <w:pPr>
        <w:pStyle w:val="Normal"/>
        <w:ind w:firstLine="709"/>
        <w:rPr/>
      </w:pPr>
      <w:r>
        <w:rPr>
          <w:sz w:val="28"/>
          <w:szCs w:val="28"/>
        </w:rPr>
        <w:t xml:space="preserve">Например, ТОО "Сезам и Ко", производящее дверные замки, широко использует труд инвалидов. Продукция этой фирмы пользуется хорошим спросом. На ООО "Арт Лайн" при активном участии инвалидов выпускают очень красивые, нарядные светильники - торшеры, бра, настольные лампы. Это предприятие также вполне конкурентоспособно. Нельзя не отметить Российский центр компьютерных технологий, где трудятся около 70 инвалидов по зрению, а возглавляет предприятие ослепший в детстве кандидат экономических наук Сергей Ваньшин. </w:t>
      </w:r>
    </w:p>
    <w:p>
      <w:pPr>
        <w:pStyle w:val="Normal"/>
        <w:ind w:firstLine="709"/>
        <w:rPr/>
      </w:pPr>
      <w:r>
        <w:rPr>
          <w:sz w:val="28"/>
          <w:szCs w:val="28"/>
        </w:rPr>
        <w:t xml:space="preserve"> </w:t>
      </w:r>
      <w:r>
        <w:rPr>
          <w:sz w:val="28"/>
          <w:szCs w:val="28"/>
        </w:rPr>
        <w:t xml:space="preserve">Еще одну возможность для трудоустройства инвалидов представляют специализированные рабочие места для людей с ограниченными возможностями на обычных предприятиях. В настоящее время Комитетом проводится серьезная работа по организации создания таких специализированных рабочих мест. Приходится подчас преодолевать значительное сопротивление со стороны отдельных работодателей, предпочитающих перечислить деньги в Фонд занятости, чем оборудовать на собственном предприятии рабочие места для инвалидов. Однако закон - на стороне последних. В 1999 году усилиями Комитета создано 800 специализированных рабочих мест для инвалидов. </w:t>
      </w:r>
    </w:p>
    <w:p>
      <w:pPr>
        <w:pStyle w:val="Normal"/>
        <w:ind w:firstLine="709"/>
        <w:rPr/>
      </w:pPr>
      <w:r>
        <w:rPr>
          <w:sz w:val="28"/>
          <w:szCs w:val="28"/>
        </w:rPr>
        <w:t>      </w:t>
      </w:r>
      <w:r>
        <w:rPr>
          <w:sz w:val="28"/>
          <w:szCs w:val="28"/>
        </w:rPr>
        <w:t xml:space="preserve">Далеко не каждый нуждающийся в трудоустройстве инвалид владеет специальностью, пользующейся спросом на рынке труда. В этом случае требуется дополнительное обучение или переподготовка. Профессиональная подготовка осуществляется за счет средств Фонда занятости, также как и выплата стипендий на время учебы. Среди людей с ограниченными возможностями, трудоустроенных с помощью Комитета, имеются программисты, юристы, производственные технологи, авиадиспетчеры и другие специалисты высокой квалификации. Понятно, что реализация программы по их профессиональной подготовке требует немалых сил и средств. </w:t>
      </w:r>
    </w:p>
    <w:p>
      <w:pPr>
        <w:pStyle w:val="Normal"/>
        <w:ind w:firstLine="709"/>
        <w:rPr>
          <w:sz w:val="28"/>
          <w:szCs w:val="28"/>
        </w:rPr>
      </w:pPr>
      <w:r>
        <w:rPr>
          <w:sz w:val="28"/>
          <w:szCs w:val="28"/>
        </w:rPr>
        <w:t>В службу занятости столицы обратилось около 4-х тысяч инвалидов с трудовыми рекомендациями МСЭ, из которых почти 2-м тысячам человек удалось оказать содействие в трудоустройстве, в том числе, и лицам с 1-ой и 2-ой группами инвалидности. По подсчетам, к общественно-полезной деятельности стремятся 65-70% инвалидов трудоспособного возраста, то есть 120-130 тысяч москвичей. На сегодняшний день трудоустроено более 60 тысяч. Это означает, что около половины претендующих на трудоустройство столичных инвалидов нуждаются в нашей помощи и поддержке. Люди, готовые к преодолению своих недугов, имеют право на полноценную работу по избранной специальности.</w:t>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r>
      <w:bookmarkStart w:id="17" w:name="наверх"/>
      <w:bookmarkStart w:id="18" w:name="наверх"/>
    </w:p>
    <w:p>
      <w:pPr>
        <w:pStyle w:val="Heading1"/>
        <w:ind w:firstLine="720"/>
        <w:jc w:val="center"/>
        <w:rPr>
          <w:bCs/>
          <w:szCs w:val="32"/>
        </w:rPr>
      </w:pPr>
      <w:bookmarkStart w:id="19" w:name="наверх"/>
      <w:bookmarkStart w:id="20" w:name="__RefHeading___Toc8808697"/>
      <w:bookmarkEnd w:id="20"/>
      <w:r>
        <w:rPr>
          <w:bCs/>
          <w:szCs w:val="32"/>
        </w:rPr>
        <w:t>8. Технические средства реабилитации инвалидов в России</w:t>
      </w:r>
      <w:bookmarkEnd w:id="19"/>
    </w:p>
    <w:p>
      <w:pPr>
        <w:pStyle w:val="Normal"/>
        <w:ind w:firstLine="709"/>
        <w:rPr>
          <w:bCs/>
          <w:sz w:val="28"/>
          <w:szCs w:val="28"/>
        </w:rPr>
      </w:pPr>
      <w:r>
        <w:rPr>
          <w:bCs/>
          <w:sz w:val="28"/>
          <w:szCs w:val="28"/>
        </w:rPr>
      </w:r>
    </w:p>
    <w:p>
      <w:pPr>
        <w:pStyle w:val="Normal"/>
        <w:ind w:firstLine="709"/>
        <w:rPr/>
      </w:pPr>
      <w:r>
        <w:rPr>
          <w:sz w:val="28"/>
          <w:szCs w:val="28"/>
        </w:rPr>
        <w:t xml:space="preserve">В памяти старшего поколения еще живы времена, когда вернувшимся с фронтов Второй мировой войны искалеченным ветеранам разрешалось передвигаться по городам и селам только на открытых велоколясках с двухтактным одноцилиндровым двигателем, называемых по городу-производителю “Киевлянками”, хотя, по слухам, их конструкция и даже комплектующие части были заимствованы у проигравших войну немцев. Лишь десятилетие спустя инвалиды войны добились разрешения устанавливать ручное управление на обычные автомобили и получать лицензии на право их вождение. </w:t>
      </w:r>
    </w:p>
    <w:p>
      <w:pPr>
        <w:pStyle w:val="Normal"/>
        <w:ind w:firstLine="709"/>
        <w:rPr/>
      </w:pPr>
      <w:r>
        <w:rPr>
          <w:sz w:val="28"/>
          <w:szCs w:val="28"/>
        </w:rPr>
        <w:t xml:space="preserve">Внутри старого жилья довоенных построек, в бараках промышленных поселков, в сельских деревянных избах и позже в новых “малогабаритных” квартирах в пятиэтажных домах без лифтов, подаренных населению Никитой Хрущевым, безногие и парализованные инвалиды, прежде всего инвалиды с детства, передвигались в худшем случае ползком или на низких тележках-платформочках, отталкиваясь от пола деревянными “утюгами”, а в лучшем - в громоздких креслах, сделанных из грубого железа, фанеры, заменителя кожи и ваты. На улицах российских городов, на рынках и около церквей часто можно было видеть людей в трехколесных рычажных велоколясках времен Русско-японской 1905 г. и Первой мировой 1914 г. войн. Их называли “крокодилами” то ли за архаичность, то ли за грязно-зеленую окраску. Удивительно, но они встречаются в глухой провинции и до сих пор. </w:t>
      </w:r>
    </w:p>
    <w:p>
      <w:pPr>
        <w:pStyle w:val="Normal"/>
        <w:ind w:firstLine="709"/>
        <w:rPr/>
      </w:pPr>
      <w:r>
        <w:rPr>
          <w:sz w:val="28"/>
          <w:szCs w:val="28"/>
        </w:rPr>
        <w:t>Обстановка стала изменяться в 60-ых годах, когда главным коммунистом Хрущевым была провозглашена задача построить к 1980 г. материальную базу коммунизма. Инвалидам, прошедшим строгую медицинскую комиссию, разрешалось приобретать автомобили с ручным управлением. Основным транспортным средством, выдаваемым ветеранам с затруднениями в ходьбе бесплатно, а прочим с существенной скидкой и главное без очереди (обычные граждане, не герои труда, дожидались своей очереди на любой автомобиль, на дефицитные запасные части и даже на шины в течение 5-10 лет), был 30-сильный малолитражный украинский автомобиль с воздушным охлаждением "Запорожец". Известны две его модификации: более раннюю, похожую на старый Fiat-600, окрестили “Горбатым”, а более современную из-за выступающих воздухозаборников “Ушастым”. Офицеры-инвалиды и более состоятельные граждане, получившие трудовое увечье, могли рассчитывать на получение или оплату по льготным расценкам автомобиля "Москвич" с тремя рычагами ручного управления. Инвалиды с детства, как правило, довольствовались двухместной и очень ненадежной, а скорее, и просто опасной во многих отношениях, но зато бесплатной мотоколяской second-hand, достававшейся после использования ее ветераном войны. Эти коляски “Серпуховки” начали выпускаться еще раньше Запорожцев по специальному заказу командующего бронетанковыми войсками, и для их рамы первоначально использовались прочные детали от оставшихся после войны минометов.</w:t>
      </w:r>
    </w:p>
    <w:p>
      <w:pPr>
        <w:pStyle w:val="Normal"/>
        <w:ind w:firstLine="709"/>
        <w:rPr/>
      </w:pPr>
      <w:r>
        <w:rPr>
          <w:sz w:val="28"/>
          <w:szCs w:val="28"/>
        </w:rPr>
        <w:t xml:space="preserve">Протезная промышленность в России издавна базировалась на сети заводов в каждой из более чем 100 областей Советского Союза. Протезы выпускались из липы и металлических узлов. Шинно-гильзовые аппараты для парализованных конечностей спинальников и лиц с последствиями полиомиелита делались, да и продолжают делаться, также из кожи и металла. Полимерные материалы не применялись и практически не применяются по сей день. Россия - страна лесов, поэтому костыли и трости изготавливались тоже из дерева. Для современного европейского или американского читателя эти изделия могут показаться верхом гигиенического и экологического совершенства, так же, как нижнее белье из хлопка по сравнению с синтетикой, но они были, тем не менее, тяжелы, громоздки и, главное, непрочны. Слуховые аппараты были крайне несовершенны акустически и неудобны в ношении. </w:t>
      </w:r>
    </w:p>
    <w:p>
      <w:pPr>
        <w:pStyle w:val="Normal"/>
        <w:ind w:firstLine="709"/>
        <w:rPr/>
      </w:pPr>
      <w:r>
        <w:rPr>
          <w:sz w:val="28"/>
          <w:szCs w:val="28"/>
        </w:rPr>
        <w:t xml:space="preserve">Переворот в производстве инвалидных колясок произошел в начале 80-ых гг., когда один из заводских цехов в центрально-европейской России вблизи ее древней столицы Владимира, согласно решению Правительства, стал выпускать по лицензии германской фирмы </w:t>
      </w:r>
      <w:r>
        <w:rPr>
          <w:i/>
          <w:iCs/>
          <w:sz w:val="28"/>
          <w:szCs w:val="28"/>
        </w:rPr>
        <w:t>Meyra</w:t>
      </w:r>
      <w:r>
        <w:rPr>
          <w:sz w:val="28"/>
          <w:szCs w:val="28"/>
        </w:rPr>
        <w:t xml:space="preserve"> две модели комнатных и одну модель прогулочной (рычажной) колясок и быстро довел свою производительность почти до 30 тысяч колясок в год. И хотя немцы продали морально устаревшие и тяжелые образцы, благодаря их возможности складываться десятки тысяч инвалидов могли теперь не только спускаться по лестницам и выезжать в открытый мир своих городов, но и путешествовать с ними в машинах и лечиться на курортах. Эти коляски выдавались по рекомендации медицинских комиссий местными комитетами Министерства социального обеспечения бесплатно: комнатная коляска на 7 лет, прогулочная на 5 лет. Кстати, эти коляски являются до сих пор самыми популярными и дешевыми (около 200 долларов США) и поставляются во многие регионы России, причем сроки пользования ими сохранены вплоть до настоящего времени.</w:t>
      </w:r>
    </w:p>
    <w:p>
      <w:pPr>
        <w:pStyle w:val="Normal"/>
        <w:ind w:firstLine="709"/>
        <w:rPr/>
      </w:pPr>
      <w:r>
        <w:rPr>
          <w:sz w:val="28"/>
          <w:szCs w:val="28"/>
        </w:rPr>
        <w:t xml:space="preserve">Ситуация в стране резко изменилась с горбачевской перестройкой, с которой связаны открытость в сторону остального мира и информированность о технических возможностях других стран во всесторонней реабилитации инвалидов. В крупных городах, в основном благодаря деятельности благотворительных организаций, стали появляться современные коляски, слуховые аппараты и другие изделия. В России обосновались представительства ведущих западных фирм-производителей протезов и реабилитационной техники, которая, будучи недоступной по ценам для рядовых граждан, заказывается и закупается состоятельными семьями или чаще богатыми предприятиями, где раньше работали или продолжают работать инвалиды с трудовым увечьем. </w:t>
      </w:r>
    </w:p>
    <w:p>
      <w:pPr>
        <w:pStyle w:val="Normal"/>
        <w:ind w:firstLine="709"/>
        <w:rPr/>
      </w:pPr>
      <w:r>
        <w:rPr>
          <w:sz w:val="28"/>
          <w:szCs w:val="28"/>
        </w:rPr>
        <w:t xml:space="preserve">В начале 90-х годов в Москве, а затем в Петербурге появились мастерские, в которых по западным, в основном шведским, образцам стали конструироваться и собираться новые для России компактные легкие инвалидные коляски из титана и алюминия для активного образа жизни. Характерно, что руководителями этих небольших предприятий (“Преодоление”, “Катаржина”, “Люкор”), а также дизайнерами и рабочими являются сами инвалиды, в основном пара- и тетраплегики. Их коляски вполне сопоставимы по основным параметрам с западными аналогами, но в три-четыре раза дешевле их (около 400 долларов США). Несмотря на это приобретать их могут далеко не все региональные комитеты социальной защиты, которые имеют свой самостоятельный и очень ограниченный бюджет, и тем более покупать на свои деньги сами инвалиды, социальные пенсии которых в среднем в 25 раз меньше стоимости таких колясок. </w:t>
      </w:r>
    </w:p>
    <w:p>
      <w:pPr>
        <w:pStyle w:val="Normal"/>
        <w:ind w:firstLine="709"/>
        <w:rPr/>
      </w:pPr>
      <w:r>
        <w:rPr>
          <w:sz w:val="28"/>
          <w:szCs w:val="28"/>
        </w:rPr>
        <w:t>Сейчас мощности трех крупных заводов-производителей инвалидных колясок в Уфе (столица Башкирской республики в Предуралье), Петербурге и Владимирской области вполне могли бы обеспечить потребность страны, в которой проживают около 40 тысяч инвалидов-колясочников. Проблема в другом: После децентрализации федерального бюджета комитеты социальной защиты населения во многих дотационных регионах не имеют собственных средств на закупку колясок и другого реабилитационного оборудования, и очереди на получения бесплатных колясок в них поэтому растягиваются на несколько лет. Вторая проблема - малый ассортимент продукции: Вряд ли количество всех моделей отечественных колясок превысит 3 десятка. Очень мало колясок для детей и практически не выпускаются коляски с электрическими двигателями, если не считать нескольких небольших мастерских, делающих электроприводы к стандартным комнатным коляскам.</w:t>
      </w:r>
    </w:p>
    <w:p>
      <w:pPr>
        <w:pStyle w:val="Normal"/>
        <w:ind w:firstLine="709"/>
        <w:rPr/>
      </w:pPr>
      <w:r>
        <w:rPr>
          <w:sz w:val="28"/>
          <w:szCs w:val="28"/>
        </w:rPr>
        <w:t>Примерно такая же ситуация с многолетними очередями сложилась в России и в обеспечении инвалидов адаптированным автотранспортом: есть машины, но нет денег ни у населения, ни у государственных органов, которые на местах решают, какой транспорт и с какими дотациями предоставлять разным социальным категориям инвалидов. Главной инвалидной автомашиной в России стала двухцилиндровая микролитражка “Ока”, габаритами напоминающая “Fiat-Uno” и стоящая около 1500 долларов США (около 90 месячных пенсий среднего инвалида). Она выпускается в подмосковном городе Серпухове в трех модификациях: для лиц с одной ногой и с полным ручным управлением включая автоматический электровакуумный привод сцепления. В ряде регионов она выдается бесплатно взамен недавно снятой с производства мотоколяски, в других, в частности в Москве, инвалид оплачивает примерно половину ее стоимости. Столичные власти также компенсируют затраты на горючее в размере около 170 литров в год (около 3 тысяч километров пробега или 25% реального годового пробега инвалида-жителя Москвы).</w:t>
      </w:r>
    </w:p>
    <w:p>
      <w:pPr>
        <w:pStyle w:val="Normal"/>
        <w:ind w:firstLine="709"/>
        <w:rPr/>
      </w:pPr>
      <w:r>
        <w:rPr>
          <w:sz w:val="28"/>
          <w:szCs w:val="28"/>
        </w:rPr>
        <w:t xml:space="preserve">Вторая более вместительная автомашина с объемом цилиндра 1500 куб. см, оснащенная старомодным рычажным ручным управлением, “Москвич” производится на Московском Автозаводе имени Ленинского Комсомола, прежнее полное названии которого стыдливо спрятано в нынешнюю пост-коммунистическую эпоху в форме аббревиатуры АЗЛК. В Москве эта машина предоставляется безвозмездно ветеранам Второй мировой войны и инвалидам всех недавних вооруженных конфликтов. </w:t>
      </w:r>
    </w:p>
    <w:p>
      <w:pPr>
        <w:pStyle w:val="Normal"/>
        <w:ind w:firstLine="709"/>
        <w:rPr>
          <w:sz w:val="28"/>
          <w:szCs w:val="28"/>
        </w:rPr>
      </w:pPr>
      <w:r>
        <w:rPr>
          <w:sz w:val="28"/>
          <w:szCs w:val="28"/>
        </w:rPr>
        <w:t>К сожалению, адаптированное управление для инвалидов без одной или обеих рук в России перестало выпускаться вовсе.</w:t>
      </w:r>
    </w:p>
    <w:p>
      <w:pPr>
        <w:pStyle w:val="Normal"/>
        <w:ind w:firstLine="709"/>
        <w:rPr/>
      </w:pPr>
      <w:r>
        <w:rPr>
          <w:sz w:val="28"/>
          <w:szCs w:val="28"/>
        </w:rPr>
        <w:t xml:space="preserve">В последний год появились небольшие партии автомобилей “Кинешма” с мотоциклетным двигателем. Они характеризуются повышенной проходимостью и упрощенным дизайном и предназначены, в основном, для сельских инвалидов. </w:t>
      </w:r>
    </w:p>
    <w:p>
      <w:pPr>
        <w:pStyle w:val="Normal"/>
        <w:ind w:firstLine="709"/>
        <w:rPr/>
      </w:pPr>
      <w:r>
        <w:rPr>
          <w:sz w:val="28"/>
          <w:szCs w:val="28"/>
        </w:rPr>
        <w:t>Большинство водителей самостоятельно устанавливают ручное управление на свои отечественные или перевозимые из сопредельных государств (в основном second-hand) автомобили или используют заготовки полукустарных частных мастерских. При этом нередко возникают сложности с их лицензированием в органах дорожной полиции. Но с еще большими проблемами сталкиваются тетраплегики, а также лица, страдающие миопатией, дефектами остеогенеза (например, ломкостью костей), нанизмом, а также другие тяжелые инвалиды. Им просто отказывают в праве вождения любого транспорта, и им приходится добиваться получения водительской лицензии противозаконными методами, водить машину нелегально или оформлять ее на родственников. Но радует уже то, что сравнительно недавно было разрешено управлять автомашиной лицам с потерей слуха.</w:t>
      </w:r>
    </w:p>
    <w:p>
      <w:pPr>
        <w:pStyle w:val="Normal"/>
        <w:ind w:firstLine="709"/>
        <w:rPr/>
      </w:pPr>
      <w:r>
        <w:rPr>
          <w:sz w:val="28"/>
          <w:szCs w:val="28"/>
        </w:rPr>
        <w:t xml:space="preserve">Было бы несправедливо не упомянуть об автобусах, оборудованных подъемниками для колясок, которые делаются в Брянске и благодаря которым члены общественных инвалидных организаций совершают коллективные поездки на собрания и праздничные встречи и радостные экскурсии по окрестностям своих городов. Такие автобусы стали доступны не только для столичных отделений Всероссийского общества инвалидов, но и для крупных региональных центров. </w:t>
      </w:r>
    </w:p>
    <w:p>
      <w:pPr>
        <w:pStyle w:val="Normal"/>
        <w:ind w:firstLine="709"/>
        <w:rPr/>
      </w:pPr>
      <w:r>
        <w:rPr>
          <w:sz w:val="28"/>
          <w:szCs w:val="28"/>
        </w:rPr>
        <w:t xml:space="preserve">Надо подчеркнуть особо, что в современной России расслоение населения по материальным показателям уровня жизни достигла критического и даже опасного контраста. То же можно отметить и в отношении обеспеченности инвалидов основными средствами реабилитации: На фоне удручающей нищеты, особенно в провинции, появляются обеспеченные даже по западным меркам люди, разъезжающие на престижных иностранных автомобилях и дорогих электроколясках, причем далеко не всегда они заработаны собственных трудом. </w:t>
      </w:r>
    </w:p>
    <w:p>
      <w:pPr>
        <w:pStyle w:val="Normal"/>
        <w:ind w:firstLine="709"/>
        <w:rPr/>
      </w:pPr>
      <w:r>
        <w:rPr>
          <w:sz w:val="28"/>
          <w:szCs w:val="28"/>
        </w:rPr>
        <w:t>До сих пор шла речь о таких предметах первой значимости для свободы передвижения, как автомобиль, инвалидная коляска и протез, и, как мы видим, их производство медленно, но неуклонно идет по пути прогресса. Однако, производство более мелких, но не менее необходимых вещей, в частности, противопролежневых подушек для пара- и тетраплегиков, специальных приспособлений для лиц со слабыми пальцами, современных слуховых аппаратов, говорящих часов и звуковых сигнальных устройств для незрячих, подъемников для ванн, современных мочеприемников для плегиков и калоприемников для стомированных онкологических больных и др. практически стоит на месте.</w:t>
      </w:r>
    </w:p>
    <w:p>
      <w:pPr>
        <w:pStyle w:val="Normal"/>
        <w:ind w:firstLine="709"/>
        <w:rPr/>
      </w:pPr>
      <w:r>
        <w:rPr>
          <w:sz w:val="28"/>
          <w:szCs w:val="28"/>
        </w:rPr>
        <w:t xml:space="preserve">Если раньше главный тормоз в реадаптации инвалидов, в том числе и техническими средствами, крылся в пренебрежении к этой группе советских граждан, в нежелании и неумении решать накопившиеся проблемы, то теперь все сложности в реализации реабилитационных программ упираются в отсутствие или нехватку средств для этого. </w:t>
      </w:r>
      <w:r>
        <w:br w:type="page"/>
      </w:r>
    </w:p>
    <w:p>
      <w:pPr>
        <w:pStyle w:val="Normal"/>
        <w:ind w:firstLine="709"/>
        <w:rPr>
          <w:sz w:val="28"/>
          <w:szCs w:val="28"/>
        </w:rPr>
      </w:pPr>
      <w:r>
        <w:rPr>
          <w:sz w:val="28"/>
          <w:szCs w:val="28"/>
        </w:rPr>
      </w:r>
    </w:p>
    <w:p>
      <w:pPr>
        <w:pStyle w:val="Heading1"/>
        <w:ind w:firstLine="720"/>
        <w:jc w:val="center"/>
        <w:rPr>
          <w:bCs/>
          <w:szCs w:val="32"/>
        </w:rPr>
      </w:pPr>
      <w:bookmarkStart w:id="21" w:name="__RefHeading___Toc8808698"/>
      <w:bookmarkEnd w:id="21"/>
      <w:r>
        <w:rPr>
          <w:bCs/>
          <w:szCs w:val="32"/>
        </w:rPr>
        <w:t>Заключение.</w:t>
      </w:r>
    </w:p>
    <w:p>
      <w:pPr>
        <w:pStyle w:val="Normal"/>
        <w:ind w:firstLine="709"/>
        <w:rPr>
          <w:bCs/>
          <w:sz w:val="28"/>
          <w:szCs w:val="28"/>
        </w:rPr>
      </w:pPr>
      <w:r>
        <w:rPr>
          <w:bCs/>
          <w:sz w:val="28"/>
          <w:szCs w:val="28"/>
        </w:rPr>
      </w:r>
    </w:p>
    <w:p>
      <w:pPr>
        <w:pStyle w:val="Normal"/>
        <w:ind w:firstLine="709"/>
        <w:rPr/>
      </w:pPr>
      <w:r>
        <w:rPr>
          <w:sz w:val="28"/>
          <w:szCs w:val="28"/>
        </w:rPr>
        <w:t>Основные сферы жизнедеятельности человека - труд и быт. Здоровый человек приспосабливается к среде. Для инвалидов же особенность этих сфер жизнедеятельности состоит в том, что их надо приспосабливать к нуждам инвалидов. Им надо помочь адаптироваться в среде: чтобы они свободно могли дотянуться до станка и выполнять на нем производственные операции; могли бы сами, без посторонней помощи выехать из дому, посетить магазины, аптеки, кинотеатры, преодолев при этом и подъемы, и спуски, и переходы, и лестницы, и пороги, и многие другие препятствия. Чтобы инвалид смог все это преодолеть, нужно сделать среду его обитания максимально для него доступной, т.е. приспособить среду к возможностям инвалида, чтобы он чувствовал себя на равных со здоровыми людьми и на работе, и дома, и в общественных местах. Это и называется социальной помощью инвалидам, людям престарелого возраста - всем тем, кто страдает от физических и психических ограничений.</w:t>
      </w:r>
    </w:p>
    <w:p>
      <w:pPr>
        <w:pStyle w:val="Normal"/>
        <w:ind w:firstLine="709"/>
        <w:rPr/>
      </w:pPr>
      <w:r>
        <w:rPr>
          <w:sz w:val="28"/>
          <w:szCs w:val="28"/>
        </w:rPr>
        <w:t>В России заложена основа правовой базы социальной защиты инвалидов, созданы необходимые предпосылки обеспечения инвалидам дополнительных гарантий трудоустройства. Однако нормативная база социальной защиты инвалидов и механизм обеспечения занятости инвалидов нуждаются в дальнейшем совершенствовании. На наш взгляд, для этого необходимо предпринять следующие действия: 1) внести в российское законодательство нормы, направленные на защиту инвалидов от дискриминации, от необоснованного отказа в приеме на работу; 2) установить повышенные гарантии и дополнительные социальные льготы для инвалидов, увольняемых по инициативе работодателя; 3) расширить структуру и виды общественных работ, условия их организации, проведение и финансирование с учетом привлечения к ним инвалидов; 4) принять соответствующие нормативные акты по расчету стоимости рабочих мест, что даст реальную возможность применять штрафные санкции к работодателям, отказывающим инвалидам в приеме на работу на квотируемые места; 5) развивать систему непрерывного образования, включая внутрипроизводственное обучение инвалидов, расширение возможностей самообучения; 6) формировать систему, которая сможет обеспечить трудоустройство и социально-бытовую адаптацию инвалидов по окончании специальных образовательных учреждений; 7) незамедлительно создать на территории всей страны Государственную службу медико-социальной экспертизы, что позволит инвалидам своевременно предоставлять индивидуальные программы реабилитации, подписанные МСЭК, в органы службы занятости, быть признанными безработными с правом получения пособия по безработице; 8) провести техническое перевооружение имеющихся протезно-ортопедических предприятий, развивать индустрию реабилитационной техники для инвалидов; 9) ввести систему стимулирования развития предпринимательства, малого и среднего бизнеса, индивидуальной трудовой деятельности инвалидов; 10) предоставить предприятиям, использующим преимущественно труд инвалидов, такие же льготы, как и для специализированных предприятий обществ инвалидов; 11) создать благоприятные экономические условия для предприятий, применяющих труд инвалидов, на региональном уровне; 12) расширить источники формирования ГФЗ, ввести новый механизм перераспределения средств фонда, наиболее полно учитывая интересы инвалидов.</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Heading1"/>
        <w:ind w:firstLine="720"/>
        <w:jc w:val="center"/>
        <w:rPr>
          <w:bCs/>
          <w:szCs w:val="32"/>
        </w:rPr>
      </w:pPr>
      <w:bookmarkStart w:id="22" w:name="__RefHeading___Toc8808699"/>
      <w:bookmarkEnd w:id="22"/>
      <w:r>
        <w:rPr>
          <w:bCs/>
          <w:szCs w:val="32"/>
        </w:rPr>
        <w:t>Список литературы.</w:t>
      </w:r>
    </w:p>
    <w:p>
      <w:pPr>
        <w:pStyle w:val="Normal"/>
        <w:ind w:firstLine="709"/>
        <w:rPr>
          <w:bCs/>
          <w:sz w:val="28"/>
          <w:szCs w:val="28"/>
        </w:rPr>
      </w:pPr>
      <w:r>
        <w:rPr>
          <w:bCs/>
          <w:sz w:val="28"/>
          <w:szCs w:val="28"/>
        </w:rPr>
      </w:r>
    </w:p>
    <w:p>
      <w:pPr>
        <w:pStyle w:val="Normal"/>
        <w:numPr>
          <w:ilvl w:val="0"/>
          <w:numId w:val="2"/>
        </w:numPr>
        <w:rPr>
          <w:sz w:val="28"/>
          <w:szCs w:val="28"/>
        </w:rPr>
      </w:pPr>
      <w:r>
        <w:rPr>
          <w:sz w:val="28"/>
          <w:szCs w:val="28"/>
        </w:rPr>
        <w:t>“</w:t>
      </w:r>
      <w:r>
        <w:rPr>
          <w:sz w:val="28"/>
          <w:szCs w:val="28"/>
        </w:rPr>
        <w:t>Основы социальной работы” Москва-98, учебник;</w:t>
      </w:r>
    </w:p>
    <w:p>
      <w:pPr>
        <w:pStyle w:val="Normal"/>
        <w:numPr>
          <w:ilvl w:val="0"/>
          <w:numId w:val="2"/>
        </w:numPr>
        <w:rPr>
          <w:sz w:val="28"/>
          <w:szCs w:val="28"/>
        </w:rPr>
      </w:pPr>
      <w:r>
        <w:rPr>
          <w:sz w:val="28"/>
          <w:szCs w:val="28"/>
        </w:rPr>
        <w:t>“</w:t>
      </w:r>
      <w:r>
        <w:rPr>
          <w:sz w:val="28"/>
          <w:szCs w:val="28"/>
        </w:rPr>
        <w:t>Роль и место социальных работников в обслуживании инвалидов” Н.Ф.Дементьева, Э.В.Устинова; Тюмень 1995г.;</w:t>
      </w:r>
    </w:p>
    <w:p>
      <w:pPr>
        <w:pStyle w:val="Normal"/>
        <w:numPr>
          <w:ilvl w:val="0"/>
          <w:numId w:val="2"/>
        </w:numPr>
        <w:rPr>
          <w:sz w:val="28"/>
          <w:szCs w:val="28"/>
        </w:rPr>
      </w:pPr>
      <w:r>
        <w:rPr>
          <w:sz w:val="28"/>
          <w:szCs w:val="28"/>
        </w:rPr>
        <w:t>“</w:t>
      </w:r>
      <w:r>
        <w:rPr>
          <w:sz w:val="28"/>
          <w:szCs w:val="28"/>
        </w:rPr>
        <w:t>Социальная работа с  инвалидами” Москва-96;</w:t>
      </w:r>
    </w:p>
    <w:p>
      <w:pPr>
        <w:pStyle w:val="Normal"/>
        <w:numPr>
          <w:ilvl w:val="0"/>
          <w:numId w:val="2"/>
        </w:numPr>
        <w:rPr/>
      </w:pPr>
      <w:r>
        <w:rPr>
          <w:sz w:val="28"/>
          <w:szCs w:val="28"/>
        </w:rPr>
        <w:t xml:space="preserve">“ </w:t>
      </w:r>
      <w:r>
        <w:rPr>
          <w:sz w:val="28"/>
          <w:szCs w:val="28"/>
        </w:rPr>
        <w:t xml:space="preserve">Теория и методика социальной работы”,часть-1, Москва-94. </w:t>
      </w:r>
    </w:p>
    <w:p>
      <w:pPr>
        <w:pStyle w:val="Normal"/>
        <w:numPr>
          <w:ilvl w:val="0"/>
          <w:numId w:val="2"/>
        </w:numPr>
        <w:rPr>
          <w:sz w:val="28"/>
          <w:szCs w:val="28"/>
        </w:rPr>
      </w:pPr>
      <w:r>
        <w:rPr>
          <w:sz w:val="28"/>
          <w:szCs w:val="28"/>
        </w:rPr>
        <w:t>Указание "О взаимодействии органов социальной защиты населения и службы милосердия Российского Крас</w:t>
        <w:softHyphen/>
        <w:t>ного Креста в вопросах социальной защиты малообеспечен</w:t>
        <w:softHyphen/>
        <w:t>ных групп населения от 15 мая 1993 г. №1-32-4.</w:t>
      </w:r>
    </w:p>
    <w:p>
      <w:pPr>
        <w:pStyle w:val="Normal"/>
        <w:numPr>
          <w:ilvl w:val="0"/>
          <w:numId w:val="2"/>
        </w:numPr>
        <w:rPr>
          <w:sz w:val="28"/>
          <w:szCs w:val="28"/>
        </w:rPr>
      </w:pPr>
      <w:r>
        <w:rPr>
          <w:sz w:val="28"/>
          <w:szCs w:val="28"/>
        </w:rPr>
        <w:t>Дементьева Н.Ф., Болтенко В. В., Доценко Н.М. и др. "Социальное обслуживание и адаптация лиц пожилого воз</w:t>
        <w:softHyphen/>
        <w:t xml:space="preserve">раста в домах-интернатах". / Методич. рекоменд. — М., 1985, 36с. (ЦИЭТИН). </w:t>
      </w:r>
    </w:p>
    <w:p>
      <w:pPr>
        <w:pStyle w:val="Normal"/>
        <w:numPr>
          <w:ilvl w:val="0"/>
          <w:numId w:val="2"/>
        </w:numPr>
        <w:rPr/>
      </w:pPr>
      <w:r>
        <w:rPr>
          <w:sz w:val="28"/>
          <w:szCs w:val="28"/>
        </w:rPr>
        <w:t xml:space="preserve">Дементьева Н.Ф., Модестов А.А. Дома-интернаты: от призрения к реабилитации. — Красноярск, 1993, 195 с. </w:t>
      </w:r>
    </w:p>
    <w:p>
      <w:pPr>
        <w:pStyle w:val="Normal"/>
        <w:numPr>
          <w:ilvl w:val="0"/>
          <w:numId w:val="2"/>
        </w:numPr>
        <w:rPr/>
      </w:pPr>
      <w:r>
        <w:rPr>
          <w:sz w:val="28"/>
          <w:szCs w:val="28"/>
        </w:rPr>
        <w:t>Дементьева Н.Ф., Устинова Э.В. Формы и методы ме</w:t>
        <w:softHyphen/>
        <w:t xml:space="preserve">дико-социальной реабилитации нетрудоспособных граждан. -М., 1991, 135 с. (ЦИЭТИН). </w:t>
      </w:r>
    </w:p>
    <w:p>
      <w:pPr>
        <w:pStyle w:val="Normal"/>
        <w:numPr>
          <w:ilvl w:val="0"/>
          <w:numId w:val="2"/>
        </w:numPr>
        <w:rPr>
          <w:sz w:val="28"/>
          <w:szCs w:val="28"/>
        </w:rPr>
      </w:pPr>
      <w:r>
        <w:rPr>
          <w:sz w:val="28"/>
          <w:szCs w:val="28"/>
        </w:rPr>
        <w:t>Дементьева Н.Ф., Шаталова Е.Ю., Соболь А.Я. Орга</w:t>
        <w:softHyphen/>
        <w:t>низационно-методические аспекты деятельности социально</w:t>
        <w:softHyphen/>
        <w:t>го работника. В кн.; Социальная работа в учреждениях здра</w:t>
        <w:softHyphen/>
        <w:t>воохранения. — М., 1992, (Департамент проблем семьи, женщин и детей МСЗ РФ. Центр общечеловеческих ценно</w:t>
        <w:softHyphen/>
        <w:t xml:space="preserve">стей). </w:t>
      </w:r>
    </w:p>
    <w:p>
      <w:pPr>
        <w:pStyle w:val="Normal"/>
        <w:numPr>
          <w:ilvl w:val="0"/>
          <w:numId w:val="2"/>
        </w:numPr>
        <w:rPr/>
      </w:pPr>
      <w:r>
        <w:rPr>
          <w:sz w:val="28"/>
          <w:szCs w:val="28"/>
        </w:rPr>
        <w:t xml:space="preserve">Матейчек «Родители и дети» М., «Просвещение», 1992 год. </w:t>
      </w:r>
    </w:p>
    <w:p>
      <w:pPr>
        <w:pStyle w:val="Normal"/>
        <w:numPr>
          <w:ilvl w:val="0"/>
          <w:numId w:val="2"/>
        </w:numPr>
        <w:rPr>
          <w:sz w:val="28"/>
          <w:szCs w:val="28"/>
        </w:rPr>
      </w:pPr>
      <w:r>
        <w:rPr>
          <w:sz w:val="28"/>
          <w:szCs w:val="28"/>
        </w:rPr>
        <w:t>Контроль за ходом осуществления между народных планов и программ действии. Комиссия социального разви</w:t>
        <w:softHyphen/>
        <w:t xml:space="preserve">тия, XXXI 11 сессия. Вена, 8-17 февраля 1993. </w:t>
      </w:r>
    </w:p>
    <w:p>
      <w:pPr>
        <w:pStyle w:val="Normal"/>
        <w:numPr>
          <w:ilvl w:val="0"/>
          <w:numId w:val="2"/>
        </w:numPr>
        <w:rPr>
          <w:sz w:val="28"/>
          <w:szCs w:val="28"/>
        </w:rPr>
      </w:pPr>
      <w:r>
        <w:rPr>
          <w:sz w:val="28"/>
          <w:szCs w:val="28"/>
        </w:rPr>
        <w:t>Малофеев Н.Н. Современный этап  в развитии системы специального образования в России. (Результаты исследо</w:t>
        <w:softHyphen/>
        <w:t xml:space="preserve">вания, как основа для построения проблемы развития)  </w:t>
      </w:r>
      <w:r>
        <w:rPr>
          <w:sz w:val="28"/>
          <w:szCs w:val="28"/>
          <w:vertAlign w:val="superscript"/>
        </w:rPr>
        <w:t>/</w:t>
      </w:r>
      <w:r>
        <w:rPr>
          <w:sz w:val="28"/>
          <w:szCs w:val="28"/>
        </w:rPr>
        <w:t xml:space="preserve">/ Дефектология. №4, 1997. </w:t>
      </w:r>
    </w:p>
    <w:p>
      <w:pPr>
        <w:pStyle w:val="Normal"/>
        <w:numPr>
          <w:ilvl w:val="0"/>
          <w:numId w:val="2"/>
        </w:numPr>
        <w:rPr/>
      </w:pPr>
      <w:r>
        <w:rPr>
          <w:sz w:val="28"/>
          <w:szCs w:val="28"/>
        </w:rPr>
        <w:t xml:space="preserve">Мудрик А.В. Введение в социальную педагогику. М., 1997. </w:t>
      </w:r>
    </w:p>
    <w:p>
      <w:pPr>
        <w:pStyle w:val="Normal"/>
        <w:numPr>
          <w:ilvl w:val="0"/>
          <w:numId w:val="2"/>
        </w:numPr>
        <w:rPr/>
      </w:pPr>
      <w:r>
        <w:rPr>
          <w:sz w:val="28"/>
          <w:szCs w:val="28"/>
        </w:rPr>
        <w:t xml:space="preserve">Р. С. Немов "Психология" Книга 1. М., 1998 год. </w:t>
      </w:r>
    </w:p>
    <w:p>
      <w:pPr>
        <w:pStyle w:val="Normal"/>
        <w:numPr>
          <w:ilvl w:val="0"/>
          <w:numId w:val="2"/>
        </w:numPr>
        <w:rPr>
          <w:sz w:val="28"/>
          <w:szCs w:val="28"/>
        </w:rPr>
      </w:pPr>
      <w:r>
        <w:rPr>
          <w:sz w:val="28"/>
          <w:szCs w:val="28"/>
        </w:rPr>
        <w:t xml:space="preserve">Социальное обслуживание населения и социальная работа за рубежом. — М., 1994, 78 с. (Институт социальной работы' ассоциации работников социальных служб). </w:t>
      </w:r>
    </w:p>
    <w:p>
      <w:pPr>
        <w:pStyle w:val="Normal"/>
        <w:numPr>
          <w:ilvl w:val="0"/>
          <w:numId w:val="2"/>
        </w:numPr>
        <w:rPr/>
      </w:pPr>
      <w:hyperlink r:id="rId6">
        <w:r>
          <w:rPr>
            <w:rStyle w:val="InternetLink"/>
            <w:sz w:val="28"/>
            <w:szCs w:val="28"/>
          </w:rPr>
          <w:t>http://pravoved.jurfak.spb.ru/default.asp?cnt=527</w:t>
        </w:r>
      </w:hyperlink>
      <w:r>
        <w:rPr>
          <w:sz w:val="28"/>
          <w:szCs w:val="28"/>
        </w:rPr>
        <w:t xml:space="preserve"> </w:t>
      </w:r>
    </w:p>
    <w:p>
      <w:pPr>
        <w:pStyle w:val="Normal"/>
        <w:numPr>
          <w:ilvl w:val="0"/>
          <w:numId w:val="2"/>
        </w:numPr>
        <w:rPr/>
      </w:pPr>
      <w:hyperlink r:id="rId7">
        <w:r>
          <w:rPr>
            <w:rStyle w:val="InternetLink"/>
            <w:sz w:val="28"/>
            <w:szCs w:val="28"/>
          </w:rPr>
          <w:t>http://www.zarplata.ru/</w:t>
        </w:r>
      </w:hyperlink>
      <w:r>
        <w:rPr>
          <w:sz w:val="28"/>
          <w:szCs w:val="28"/>
        </w:rPr>
        <w:t xml:space="preserve"> </w:t>
      </w:r>
    </w:p>
    <w:p>
      <w:pPr>
        <w:pStyle w:val="Normal"/>
        <w:numPr>
          <w:ilvl w:val="0"/>
          <w:numId w:val="2"/>
        </w:numPr>
        <w:rPr>
          <w:sz w:val="28"/>
          <w:szCs w:val="28"/>
        </w:rPr>
      </w:pPr>
      <w:hyperlink r:id="rId8">
        <w:r>
          <w:rPr>
            <w:rStyle w:val="InternetLink"/>
            <w:sz w:val="28"/>
            <w:szCs w:val="28"/>
          </w:rPr>
          <w:t>www.beafnd.org</w:t>
        </w:r>
      </w:hyperlink>
    </w:p>
    <w:p>
      <w:pPr>
        <w:pStyle w:val="Normal"/>
        <w:numPr>
          <w:ilvl w:val="0"/>
          <w:numId w:val="2"/>
        </w:numPr>
        <w:rPr>
          <w:sz w:val="28"/>
          <w:szCs w:val="28"/>
        </w:rPr>
      </w:pPr>
      <w:r>
        <w:rPr>
          <w:sz w:val="28"/>
          <w:szCs w:val="28"/>
        </w:rPr>
        <w:t>http://www.osi.ru/</w:t>
      </w:r>
    </w:p>
    <w:p>
      <w:pPr>
        <w:pStyle w:val="Normal"/>
        <w:ind w:firstLine="709"/>
        <w:rPr>
          <w:sz w:val="28"/>
          <w:szCs w:val="28"/>
        </w:rPr>
      </w:pPr>
      <w:r>
        <w:rPr>
          <w:sz w:val="28"/>
          <w:szCs w:val="28"/>
        </w:rPr>
      </w:r>
    </w:p>
    <w:sectPr>
      <w:headerReference w:type="default" r:id="rId9"/>
      <w:footerReference w:type="default" r:id="rId10"/>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ководство по реабилитации больных с двигательными нарушениями. Под редакцией А Н Беловой, О Н Щепетовой М. “Антидор” 1998 стр. 11-13.</w:t>
      </w:r>
    </w:p>
  </w:footnote>
  <w:footnote w:id="3">
    <w:p>
      <w:pPr>
        <w:pStyle w:val="Footnote"/>
        <w:rPr/>
      </w:pPr>
      <w:r>
        <w:rPr>
          <w:rStyle w:val="FootnoteCharacters"/>
        </w:rPr>
        <w:footnoteRef/>
      </w:r>
      <w:r>
        <w:rPr/>
        <w:t xml:space="preserve"> </w:t>
      </w:r>
      <w:r>
        <w:rPr/>
        <w:t>Руководство по реабилитации больных с двигательными нарушениями. Под редакцией А Н Беловой, О Н Щепетовой М. “Антидор” 1998 стр. 13-15</w:t>
      </w:r>
    </w:p>
  </w:footnote>
  <w:footnote w:id="4">
    <w:p>
      <w:pPr>
        <w:pStyle w:val="Footnote"/>
        <w:rPr/>
      </w:pPr>
      <w:r>
        <w:rPr>
          <w:rStyle w:val="FootnoteCharacters"/>
        </w:rPr>
        <w:footnoteRef/>
      </w:r>
      <w:r>
        <w:rPr/>
        <w:t xml:space="preserve"> </w:t>
      </w:r>
      <w:r>
        <w:rPr/>
        <w:t>Дементьева Н.Ф., Шаталова Е.Ю., Соболь А.Я. Орга</w:t>
        <w:softHyphen/>
        <w:t>низационно-методические аспекты деятельности социально</w:t>
        <w:softHyphen/>
        <w:t>го работника. В кн.; Социальная работа в учреждениях здра</w:t>
        <w:softHyphen/>
        <w:t>воохранения. — М., 1992, (Департамент проблем семьи, женщин и детей МСЗ РФ. Центр общечеловеческих ценно</w:t>
        <w:softHyphen/>
        <w:t>стей).</w:t>
      </w:r>
    </w:p>
  </w:footnote>
  <w:footnote w:id="5">
    <w:p>
      <w:pPr>
        <w:pStyle w:val="Footnote"/>
        <w:rPr/>
      </w:pPr>
      <w:r>
        <w:rPr>
          <w:rStyle w:val="FootnoteCharacters"/>
        </w:rPr>
        <w:footnoteRef/>
      </w:r>
      <w:r>
        <w:rPr/>
        <w:t xml:space="preserve"> </w:t>
      </w:r>
      <w:r>
        <w:rPr/>
        <w:t>Приказ Минсоцзащиты населения РСФСР от 04.02.1992 г. №21 "Об утверждении Положения о территори</w:t>
        <w:softHyphen/>
        <w:t>альной службе срочной социальной помощи".</w:t>
      </w:r>
    </w:p>
  </w:footnote>
  <w:footnote w:id="6">
    <w:p>
      <w:pPr>
        <w:pStyle w:val="Footnote"/>
        <w:rPr/>
      </w:pPr>
      <w:r>
        <w:rPr>
          <w:rStyle w:val="FootnoteCharacters"/>
        </w:rPr>
        <w:footnoteRef/>
      </w:r>
      <w:r>
        <w:rPr/>
        <w:t xml:space="preserve"> </w:t>
      </w:r>
      <w:r>
        <w:rPr>
          <w:i/>
          <w:iCs/>
        </w:rPr>
        <w:t>О социальной</w:t>
      </w:r>
      <w:r>
        <w:rPr/>
        <w:t xml:space="preserve"> защите инвалидов в Российской Федерации. Федеральный закон от 24 ноября 1995 г. // Российская газета. 1995. 2 дек.</w:t>
      </w:r>
    </w:p>
  </w:footnote>
  <w:footnote w:id="7">
    <w:p>
      <w:pPr>
        <w:pStyle w:val="Footnote"/>
        <w:rPr/>
      </w:pPr>
      <w:r>
        <w:rPr>
          <w:rStyle w:val="FootnoteCharacters"/>
        </w:rPr>
        <w:footnoteRef/>
      </w:r>
      <w:r>
        <w:rPr/>
        <w:t xml:space="preserve"> </w:t>
      </w:r>
      <w:r>
        <w:rPr>
          <w:i/>
          <w:iCs/>
        </w:rPr>
        <w:t>Федеральная</w:t>
      </w:r>
      <w:r>
        <w:rPr/>
        <w:t xml:space="preserve"> программа профессиональной реабилитации и обеспечения занятости инвалидов на 1994 г. // Сборник нормативных документов. Ч. 2, ФСЗ России. М., 1995. С. 489.</w:t>
      </w:r>
    </w:p>
  </w:footnote>
  <w:footnote w:id="8">
    <w:p>
      <w:pPr>
        <w:pStyle w:val="Footnote"/>
        <w:rPr/>
      </w:pPr>
      <w:r>
        <w:rPr>
          <w:rStyle w:val="FootnoteCharacters"/>
        </w:rPr>
        <w:footnoteRef/>
      </w:r>
      <w:r>
        <w:rPr/>
        <w:t xml:space="preserve"> </w:t>
      </w:r>
      <w:r>
        <w:rPr>
          <w:i/>
          <w:iCs/>
        </w:rPr>
        <w:t>Демографическая</w:t>
      </w:r>
      <w:r>
        <w:rPr/>
        <w:t xml:space="preserve"> ситуация и состояние трудовых ресурсов в Российской Федерации, их влияние на формирование пенсионного обеспечения: Доклад Министерства труда России // Социальная защита. 1997. № 1. С. 148.</w:t>
      </w:r>
    </w:p>
  </w:footnote>
  <w:footnote w:id="9">
    <w:p>
      <w:pPr>
        <w:pStyle w:val="Footnote"/>
        <w:rPr/>
      </w:pPr>
      <w:r>
        <w:rPr>
          <w:rStyle w:val="FootnoteCharacters"/>
        </w:rPr>
        <w:footnoteRef/>
      </w:r>
      <w:r>
        <w:rPr/>
        <w:t xml:space="preserve"> </w:t>
      </w:r>
      <w:r>
        <w:rPr/>
        <w:t>Там же. С. 146.</w:t>
      </w:r>
    </w:p>
  </w:footnote>
  <w:footnote w:id="10">
    <w:p>
      <w:pPr>
        <w:pStyle w:val="Footnote"/>
        <w:rPr/>
      </w:pPr>
      <w:r>
        <w:rPr>
          <w:rStyle w:val="FootnoteCharacters"/>
        </w:rPr>
        <w:footnoteRef/>
      </w:r>
      <w:r>
        <w:rPr/>
        <w:t xml:space="preserve"> </w:t>
      </w:r>
      <w:r>
        <w:rPr>
          <w:i/>
          <w:iCs/>
        </w:rPr>
        <w:t>Федеральная</w:t>
      </w:r>
      <w:r>
        <w:rPr/>
        <w:t xml:space="preserve"> программа профессиональной реабилитации и обеспечения занятости инвалидов на 1994 г.</w:t>
      </w:r>
    </w:p>
  </w:footnote>
  <w:footnote w:id="11">
    <w:p>
      <w:pPr>
        <w:pStyle w:val="Footnote"/>
        <w:rPr/>
      </w:pPr>
      <w:r>
        <w:rPr>
          <w:rStyle w:val="FootnoteCharacters"/>
        </w:rPr>
        <w:footnoteRef/>
      </w:r>
      <w:r>
        <w:rPr/>
        <w:t xml:space="preserve"> </w:t>
      </w:r>
      <w:r>
        <w:rPr>
          <w:i/>
          <w:iCs/>
        </w:rPr>
        <w:t>Примерное</w:t>
      </w:r>
      <w:r>
        <w:rPr/>
        <w:t xml:space="preserve"> положение об индивидуальной программе реабилитации инвалида, утв. Постановлением Министерства труда и социального развития Российской Федерации от 14 декабря 1996 г. // Бюллетень Министерства труда РФ. 1996. № 12.</w:t>
      </w:r>
    </w:p>
  </w:footnote>
  <w:footnote w:id="12">
    <w:p>
      <w:pPr>
        <w:pStyle w:val="Footnote"/>
        <w:rPr/>
      </w:pPr>
      <w:r>
        <w:rPr>
          <w:rStyle w:val="FootnoteCharacters"/>
        </w:rPr>
        <w:footnoteRef/>
      </w:r>
      <w:r>
        <w:rPr/>
        <w:t xml:space="preserve"> </w:t>
      </w:r>
      <w:r>
        <w:rPr>
          <w:i/>
          <w:iCs/>
        </w:rPr>
        <w:t>Развитие</w:t>
      </w:r>
      <w:r>
        <w:rPr/>
        <w:t xml:space="preserve"> службы занятости Приморского края (1991—1996 гг.). Владивосток, 1997. С. 9.</w:t>
      </w:r>
    </w:p>
  </w:footnote>
  <w:footnote w:id="13">
    <w:p>
      <w:pPr>
        <w:pStyle w:val="Footnote"/>
        <w:rPr/>
      </w:pPr>
      <w:r>
        <w:rPr>
          <w:rStyle w:val="FootnoteCharacters"/>
        </w:rPr>
        <w:footnoteRef/>
      </w:r>
      <w:r>
        <w:rPr/>
        <w:t xml:space="preserve"> </w:t>
      </w:r>
      <w:r>
        <w:rPr>
          <w:i/>
          <w:iCs/>
        </w:rPr>
        <w:t>Отчет</w:t>
      </w:r>
      <w:r>
        <w:rPr/>
        <w:t xml:space="preserve"> о работе Департамента ГФСЗН по Приморскому краю за январь—сентябрь 1997 г. Текущий архив Департамента ГФСЗН по Приморскому краю. С. 54.</w:t>
      </w:r>
    </w:p>
  </w:footnote>
  <w:footnote w:id="14">
    <w:p>
      <w:pPr>
        <w:pStyle w:val="Footnote"/>
        <w:rPr/>
      </w:pPr>
      <w:r>
        <w:rPr>
          <w:rStyle w:val="FootnoteCharacters"/>
        </w:rPr>
        <w:footnoteRef/>
      </w:r>
      <w:r>
        <w:rPr/>
        <w:t xml:space="preserve"> </w:t>
      </w:r>
      <w:r>
        <w:rPr>
          <w:i/>
          <w:iCs/>
        </w:rPr>
        <w:t>Федеральная</w:t>
      </w:r>
      <w:r>
        <w:rPr/>
        <w:t xml:space="preserve"> программа содействия занятости населения на 1996—1997 гг.: Подходы и приоритеты // Человек и труд. 1996. № 1. С.21.</w:t>
      </w:r>
    </w:p>
  </w:footnote>
  <w:footnote w:id="15">
    <w:p>
      <w:pPr>
        <w:pStyle w:val="Footnote"/>
        <w:rPr/>
      </w:pPr>
      <w:r>
        <w:rPr>
          <w:rStyle w:val="FootnoteCharacters"/>
        </w:rPr>
        <w:footnoteRef/>
      </w:r>
      <w:r>
        <w:rPr/>
        <w:t xml:space="preserve"> </w:t>
      </w:r>
      <w:r>
        <w:rPr>
          <w:i/>
          <w:iCs/>
        </w:rPr>
        <w:t>Порядок</w:t>
      </w:r>
      <w:r>
        <w:rPr/>
        <w:t xml:space="preserve"> оказания финансовой помощи работодателям на организацию дополнительных рабочих мест для обеспечения трудоустройства и занятости безработных граждан, утв. Приказом ФСЗ России от 25 июля 1994 г. // Сборник нормативных документов. Ч. 1. ФСЗ России. М., 1995.</w:t>
      </w:r>
    </w:p>
  </w:footnote>
  <w:footnote w:id="16">
    <w:p>
      <w:pPr>
        <w:pStyle w:val="Footnote"/>
        <w:rPr/>
      </w:pPr>
      <w:r>
        <w:rPr>
          <w:rStyle w:val="FootnoteCharacters"/>
        </w:rPr>
        <w:footnoteRef/>
      </w:r>
      <w:r>
        <w:rPr/>
        <w:t xml:space="preserve"> </w:t>
      </w:r>
      <w:r>
        <w:rPr>
          <w:i/>
          <w:iCs/>
        </w:rPr>
        <w:t>Комплексная</w:t>
      </w:r>
      <w:r>
        <w:rPr/>
        <w:t xml:space="preserve"> программа мер по созданию и сохранению рабочих мест на 1996—2000 гг. // Человек и труд. 1996. № 7.</w:t>
      </w:r>
    </w:p>
  </w:footnote>
  <w:footnote w:id="17">
    <w:p>
      <w:pPr>
        <w:pStyle w:val="Footnote"/>
        <w:rPr/>
      </w:pPr>
      <w:r>
        <w:rPr>
          <w:rStyle w:val="FootnoteCharacters"/>
        </w:rPr>
        <w:footnoteRef/>
      </w:r>
      <w:r>
        <w:rPr/>
        <w:t xml:space="preserve"> </w:t>
      </w:r>
      <w:r>
        <w:rPr>
          <w:i/>
          <w:iCs/>
        </w:rPr>
        <w:t>Временное</w:t>
      </w:r>
      <w:r>
        <w:rPr/>
        <w:t xml:space="preserve"> положение о порядке и условиях выделения финансовых средств для частичной компенсации расходов работодателей по оплате труда инвалидов, утв. Приказом ФСЗ России от 1 ноября 1995 г. // Там же. 1995. № 12.</w:t>
      </w:r>
    </w:p>
  </w:footnote>
  <w:footnote w:id="18">
    <w:p>
      <w:pPr>
        <w:pStyle w:val="Footnote"/>
        <w:rPr/>
      </w:pPr>
      <w:r>
        <w:rPr>
          <w:rStyle w:val="FootnoteCharacters"/>
        </w:rPr>
        <w:footnoteRef/>
      </w:r>
      <w:r>
        <w:rPr/>
        <w:t xml:space="preserve"> </w:t>
      </w:r>
      <w:r>
        <w:rPr>
          <w:i/>
          <w:iCs/>
        </w:rPr>
        <w:t>Федеральная</w:t>
      </w:r>
      <w:r>
        <w:rPr/>
        <w:t xml:space="preserve"> программа содействия занятости населения на 1996—1997 гг.: Подходы и приоритеты. С. 21.</w:t>
      </w:r>
    </w:p>
  </w:footnote>
  <w:footnote w:id="19">
    <w:p>
      <w:pPr>
        <w:pStyle w:val="Footnote"/>
        <w:rPr/>
      </w:pPr>
      <w:r>
        <w:rPr>
          <w:rStyle w:val="FootnoteCharacters"/>
        </w:rPr>
        <w:footnoteRef/>
      </w:r>
      <w:r>
        <w:rPr/>
        <w:t xml:space="preserve"> </w:t>
      </w:r>
      <w:r>
        <w:rPr>
          <w:i/>
          <w:iCs/>
        </w:rPr>
        <w:t>О государственной</w:t>
      </w:r>
      <w:r>
        <w:rPr/>
        <w:t xml:space="preserve"> поддержке малого предпринимательства в Российской Федерации. Федеральный закон от 14 июня 1995 г. // Российская газета. № 117. 1995. 20 июня; </w:t>
      </w:r>
      <w:r>
        <w:rPr>
          <w:i/>
          <w:iCs/>
        </w:rPr>
        <w:t>Об организации</w:t>
      </w:r>
      <w:r>
        <w:rPr/>
        <w:t xml:space="preserve"> обучения незанятого населения основам предпринимательской деятельности. Постановление Правительства РФ от 7 марта 1995 г. // СЗ РФ. 1995. № 13. Ст. 1052; </w:t>
      </w:r>
      <w:r>
        <w:rPr>
          <w:i/>
          <w:iCs/>
        </w:rPr>
        <w:t>Положение</w:t>
      </w:r>
      <w:r>
        <w:rPr/>
        <w:t xml:space="preserve"> об организации обучения незанятого населения основам предпринимательской деятельности, утв. Приказом ФСЗ РФ от 18 апреля 1996 г. // Российские вести. № 112. 1996. 19 июня. — См. также: </w:t>
      </w:r>
      <w:r>
        <w:rPr>
          <w:i/>
          <w:iCs/>
        </w:rPr>
        <w:t>Ключевые</w:t>
      </w:r>
      <w:r>
        <w:rPr/>
        <w:t xml:space="preserve"> проблемы развития предприятий и создания рабочих мест в России // Человек и труд. 1997. № 7. 1994.</w:t>
      </w:r>
    </w:p>
  </w:footnote>
  <w:footnote w:id="20">
    <w:p>
      <w:pPr>
        <w:pStyle w:val="Footnote"/>
        <w:rPr/>
      </w:pPr>
      <w:r>
        <w:rPr>
          <w:rStyle w:val="FootnoteCharacters"/>
        </w:rPr>
        <w:footnoteRef/>
      </w:r>
      <w:r>
        <w:rPr/>
        <w:t xml:space="preserve"> </w:t>
      </w:r>
      <w:r>
        <w:rPr>
          <w:i/>
          <w:iCs/>
        </w:rPr>
        <w:t>Федеральная</w:t>
      </w:r>
      <w:r>
        <w:rPr/>
        <w:t xml:space="preserve"> программа содействия занятости населения на 1996—1997 гг.: подходы и приоритеты. С. 21.</w:t>
      </w:r>
    </w:p>
  </w:footnote>
  <w:footnote w:id="21">
    <w:p>
      <w:pPr>
        <w:pStyle w:val="Footnote"/>
        <w:rPr/>
      </w:pPr>
      <w:r>
        <w:rPr>
          <w:rStyle w:val="FootnoteCharacters"/>
        </w:rPr>
        <w:footnoteRef/>
      </w:r>
      <w:r>
        <w:rPr/>
        <w:t xml:space="preserve"> </w:t>
      </w:r>
      <w:r>
        <w:rPr>
          <w:i/>
          <w:iCs/>
        </w:rPr>
        <w:t>А инвалиды</w:t>
      </w:r>
      <w:r>
        <w:rPr/>
        <w:t xml:space="preserve"> ждут // Человек и труд. 1997. № 7. С. 36.</w:t>
      </w:r>
    </w:p>
  </w:footnote>
  <w:footnote w:id="22">
    <w:p>
      <w:pPr>
        <w:pStyle w:val="Footnote"/>
        <w:rPr/>
      </w:pPr>
      <w:r>
        <w:rPr>
          <w:rStyle w:val="FootnoteCharacters"/>
        </w:rPr>
        <w:footnoteRef/>
      </w:r>
      <w:r>
        <w:rPr/>
        <w:t xml:space="preserve"> </w:t>
      </w:r>
      <w:r>
        <w:rPr>
          <w:i/>
          <w:iCs/>
        </w:rPr>
        <w:t>Социальная</w:t>
      </w:r>
      <w:r>
        <w:rPr/>
        <w:t xml:space="preserve"> защита инвалидов // Человек и труд. 1997. № 7. С. 70.</w:t>
      </w:r>
    </w:p>
  </w:footnote>
  <w:footnote w:id="23">
    <w:p>
      <w:pPr>
        <w:pStyle w:val="Footnote"/>
        <w:rPr/>
      </w:pPr>
      <w:r>
        <w:rPr>
          <w:rStyle w:val="FootnoteCharacters"/>
        </w:rPr>
        <w:footnoteRef/>
      </w:r>
      <w:r>
        <w:rPr/>
        <w:t xml:space="preserve"> </w:t>
      </w:r>
      <w:r>
        <w:rPr>
          <w:i/>
          <w:iCs/>
        </w:rPr>
        <w:t>Сборник</w:t>
      </w:r>
      <w:r>
        <w:rPr/>
        <w:t xml:space="preserve"> законов Республики Саха (Якутия) за 1992 г. Якутск, 1993. С. 123—133; </w:t>
      </w:r>
      <w:r>
        <w:rPr>
          <w:i/>
          <w:iCs/>
        </w:rPr>
        <w:t>Сборник</w:t>
      </w:r>
      <w:r>
        <w:rPr/>
        <w:t xml:space="preserve"> законов Республики Саха (Якутия) за 1993 г. Якутск, 1993. С. 19.</w:t>
      </w:r>
    </w:p>
  </w:footnote>
  <w:footnote w:id="24">
    <w:p>
      <w:pPr>
        <w:pStyle w:val="Normal"/>
        <w:spacing w:before="120" w:after="0"/>
        <w:ind w:right="-58" w:hanging="0"/>
        <w:rPr/>
      </w:pPr>
      <w:r>
        <w:rPr>
          <w:rStyle w:val="FootnoteCharacters"/>
        </w:rPr>
        <w:footnoteRef/>
      </w:r>
      <w:r>
        <w:rPr/>
        <w:t xml:space="preserve"> </w:t>
      </w:r>
      <w:r>
        <w:rPr/>
        <w:t>С. Смирнов, Е. Николаенко. “Экономика трудовой реабилитации инвалидов: опыт предприятий ВОИ” - Человек и труд, 1998, № 12</w:t>
      </w:r>
    </w:p>
  </w:footnote>
  <w:footnote w:id="25">
    <w:p>
      <w:pPr>
        <w:pStyle w:val="Normal"/>
        <w:spacing w:before="120" w:after="120"/>
        <w:jc w:val="both"/>
        <w:rPr/>
      </w:pPr>
      <w:r>
        <w:rPr>
          <w:rStyle w:val="FootnoteCharacters"/>
        </w:rPr>
        <w:footnoteRef/>
      </w:r>
      <w:r>
        <w:rPr/>
        <w:t xml:space="preserve"> </w:t>
      </w:r>
      <w:r>
        <w:rPr/>
        <w:t xml:space="preserve">Однако здесь следует иметь в виду социально-психологический феномен: в большинстве случаев респондент выражает свое намерения, которые еще не означают, что в реальности он готов к трудоустройству. Поэтому намерения респондентов не являются исчерпывающим аргументом при анализе их отношения к занят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firstLine="720"/>
      <w:jc w:val="both"/>
      <w:outlineLvl w:val="0"/>
    </w:pPr>
    <w:rPr>
      <w:rFonts w:ascii="Arial" w:hAnsi="Arial" w:cs="Arial"/>
      <w:b/>
      <w:kern w:val="2"/>
      <w:sz w:val="32"/>
    </w:rPr>
  </w:style>
  <w:style w:type="paragraph" w:styleId="Heading2">
    <w:name w:val="Heading 2"/>
    <w:basedOn w:val="Normal"/>
    <w:next w:val="Normal"/>
    <w:qFormat/>
    <w:pPr>
      <w:keepNext w:val="true"/>
      <w:widowControl w:val="false"/>
      <w:numPr>
        <w:ilvl w:val="1"/>
        <w:numId w:val="1"/>
      </w:numPr>
      <w:spacing w:lineRule="auto" w:line="360" w:before="240" w:after="60"/>
      <w:ind w:firstLine="72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ind w:firstLine="55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0">
    <w:name w:val="Обычный (веб)"/>
    <w:basedOn w:val="Normal"/>
    <w:qFormat/>
    <w:pPr/>
    <w:rPr>
      <w:sz w:val="24"/>
      <w:szCs w:val="24"/>
    </w:rPr>
  </w:style>
  <w:style w:type="paragraph" w:styleId="TextBodyIndent">
    <w:name w:val="Body Text Indent"/>
    <w:basedOn w:val="Normal"/>
    <w:pPr>
      <w:spacing w:lineRule="auto" w:line="288"/>
      <w:ind w:firstLine="709"/>
      <w:jc w:val="both"/>
    </w:pPr>
    <w:rPr>
      <w:sz w:val="26"/>
    </w:rPr>
  </w:style>
  <w:style w:type="paragraph" w:styleId="3">
    <w:name w:val="Основной текст с отступом 3"/>
    <w:basedOn w:val="Normal"/>
    <w:qFormat/>
    <w:pPr>
      <w:spacing w:before="60" w:after="60"/>
      <w:ind w:firstLine="709"/>
      <w:jc w:val="both"/>
    </w:pPr>
    <w:rPr>
      <w:rFonts w:ascii="Arial" w:hAnsi="Arial" w:cs="Arial"/>
      <w:sz w:val="24"/>
      <w:szCs w:val="24"/>
    </w:rPr>
  </w:style>
  <w:style w:type="paragraph" w:styleId="Style11">
    <w:name w:val="Текст"/>
    <w:basedOn w:val="Normal"/>
    <w:qFormat/>
    <w:pPr/>
    <w:rPr>
      <w:rFonts w:ascii="Courier New" w:hAnsi="Courier New" w:cs="Courier New"/>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ravoved.jurfak.spb.ru/default.asp?cnt=527" TargetMode="External"/><Relationship Id="rId7" Type="http://schemas.openxmlformats.org/officeDocument/2006/relationships/hyperlink" Target="http://www.zarplata.ru/" TargetMode="External"/><Relationship Id="rId8" Type="http://schemas.openxmlformats.org/officeDocument/2006/relationships/hyperlink" Target="http://www.beafnd.org/"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4:34:00Z</dcterms:created>
  <dc:creator>Hawk</dc:creator>
  <dc:description/>
  <dc:language>en-US</dc:language>
  <cp:lastModifiedBy>Hawk</cp:lastModifiedBy>
  <dcterms:modified xsi:type="dcterms:W3CDTF">2002-05-10T11:44:00Z</dcterms:modified>
  <cp:revision>73</cp:revision>
  <dc:subject/>
  <dc:title>Введение</dc:title>
</cp:coreProperties>
</file>